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27 ЭА от «13» мая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заключения гражданско-правового договора на  капитальный ремонт ЦСО в поликлинике №4 по адресу г. Пермь, ул.Куйбышева,111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строительные работы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ЦСО в поликлинике №4 по адресу г.Пермь, ул.Куйбышева,111. Общестроительные работы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 1) к документации об открытом аукционе в электронной форме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111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34 340,0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(Восемьсот тридцать четыре тысячи триста сорок рублей, 00 копеек)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мая 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4» мая 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7» мая  2013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Опер5</cp:lastModifiedBy>
  <cp:lastPrinted>2013-05-13T10:37:00Z</cp:lastPrinted>
  <dcterms:modified xsi:type="dcterms:W3CDTF">2013-05-13T10:28:00Z</dcterms:modified>
  <cp:revision>28</cp:revision>
  <dc:subject/>
  <dc:title>ИЗВЕЩЕНИЕ от 21 февраля 2011 года №3ЭА</dc:title>
</cp:coreProperties>
</file>