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 ЦСО в поликлинике №4 по адресу г. Пермь, ул.Куйбышева,111. Общестроительные работ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ЦСО в поликлинике №4 по адресу г.Пермь, ул.Куйбышева,111. Общестроитель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834 340,00</w:t>
            </w:r>
            <w:r>
              <w:rPr>
                <w:bCs/>
                <w:sz w:val="22"/>
                <w:szCs w:val="22"/>
              </w:rPr>
              <w:t xml:space="preserve"> (Восемьсот тридцать четыре тысячи триста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Куйбышева,11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45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4» ма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 ма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3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8"/>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8"/>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Опер5</cp:lastModifiedBy>
  <cp:lastPrinted>2013-05-08T10:00:00Z</cp:lastPrinted>
  <dcterms:modified xsi:type="dcterms:W3CDTF">2013-05-13T10:14:00Z</dcterms:modified>
  <cp:revision>14</cp:revision>
  <dc:subject/>
  <dc:title>СОГЛАСОВАНО</dc:title>
</cp:coreProperties>
</file>