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Извещение</w:t>
      </w:r>
    </w:p>
    <w:p>
      <w:pPr>
        <w:pStyle w:val="11"/>
        <w:jc w:val="center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213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по предоставлению плавательной 25-ти метровой дорожки в плавательном бассейне для муниципального бюджетного образовательного учреждения дополнительного образования детей "Детско-юношеская спортивная школа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разовательное учреждение дополнительного образования детей "Детско-юношеская спортивная школа Свердловского района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Соловьева, д.1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Соловьева, д.1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Соловьева, д.1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inna_vaganowa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16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16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ыстин Владимир Леонид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по предоставлению плавательной 25-ти метровой дорожки в плавательном бассейне для муниципального бюджетного образовательного учреждения дополнительного образования детей "Детско-юношеская спортивная школа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08 8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прикреплено во вкладке сопроводительная документа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тракта включает в себя расходы на проведение услуг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319313 Услуги плавательных бассейн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пецификации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Соловьева, д.1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тракта по 30 июня 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банковских дней после оказания услуги на основании счета, акта выполненных работ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6 0702 4239902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ные средств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Соловьева, д.1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5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5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бумажном носителе, образец прикреплен к вкладке заявки: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05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18:00Z</dcterms:created>
  <dc:creator>User</dc:creator>
  <dc:description/>
  <dc:language>en-US</dc:language>
  <cp:lastModifiedBy>User</cp:lastModifiedBy>
  <cp:lastPrinted>2013-05-13T16:48:00Z</cp:lastPrinted>
  <dcterms:modified xsi:type="dcterms:W3CDTF">2013-05-13T11:04:00Z</dcterms:modified>
  <cp:revision>1</cp:revision>
  <dc:subject/>
  <dc:title>Извещение</dc:title>
</cp:coreProperties>
</file>