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670"/>
        <w:gridCol w:w="720"/>
        <w:gridCol w:w="1004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5-14T07:57:00Z</dcterms:modified>
  <cp:revision>56</cp:revision>
  <dc:subject/>
  <dc:title>Приложение № 1</dc:title>
</cp:coreProperties>
</file>