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мая 2013 года № 035630012001300004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акетов для стерилизаци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пакетов для стерилиз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,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6943,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2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5-15T08:10:00Z</dcterms:modified>
  <cp:revision>246</cp:revision>
  <dc:subject/>
  <dc:title>ЗАПРОС КОТИРОВОЧНОЙ ЦЕНЫ</dc:title>
</cp:coreProperties>
</file>