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одрядных работ по опрессовке магистрали отопления и промывке системы отопления в здании МБДОУ «Детский сад №36», по адресам: г. Пермь, ул. Екатерининская, 142; г. Пермь, ул. Луначарского, 122а; г. Пермь, ул. Крисанова, 2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одрядных работ по опрессовке магистрали отопления и промывке системы отопления в здании МБДОУ «Детский сад №36», по адресам: г. Пермь, ул. Екатерининская, 142; г. Пермь, ул. Луначарского, 122а; г. Пермь, ул. Крисанова, 2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1 867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разделу V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г. Пермь, ул. Екатерининская, 142; г. Пермь, ул. Луначарского, 122а; г. Пермь, ул. Крисанова, 2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календарных дней с 17 июня 2013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 037,3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31:00Z</dcterms:created>
  <dc:creator>Admin</dc:creator>
  <dc:description/>
  <cp:keywords/>
  <dc:language>en-US</dc:language>
  <cp:lastModifiedBy>1</cp:lastModifiedBy>
  <dcterms:modified xsi:type="dcterms:W3CDTF">2013-05-15T05:07:00Z</dcterms:modified>
  <cp:revision>4</cp:revision>
  <dc:subject/>
  <dc:title/>
</cp:coreProperties>
</file>