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14.05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14.05.2013.</w:t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менены сроки окончания подачи заявок, окончания рассмотрения первых частей, проведения аукцио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одрядных работ по опрессовке магистрали отопления и промывке системы отопления в здании МБДОУ «Детский сад №36», по адресам: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одрядных работ по опрессовке магистрали отопления и промывке системы отопления в здании МБДОУ «Детский сад №36», по адресам: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1 86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17 июня 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037,3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9:00Z</dcterms:created>
  <dc:creator>Admin</dc:creator>
  <dc:description/>
  <cp:keywords/>
  <dc:language>en-US</dc:language>
  <cp:lastModifiedBy>Admin</cp:lastModifiedBy>
  <dcterms:modified xsi:type="dcterms:W3CDTF">2013-05-14T07:29:00Z</dcterms:modified>
  <cp:revision>2</cp:revision>
  <dc:subject/>
  <dc:title/>
</cp:coreProperties>
</file>