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 xml:space="preserve">от « ___ » __________ 2013 года </w:t>
        <w:br/>
        <w:t>№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15"/>
        <w:gridCol w:w="2741"/>
        <w:gridCol w:w="3032"/>
        <w:gridCol w:w="267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693,44 х 26=</w:t>
              <w:br/>
              <w:t>70 029,4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8,78 х 26=</w:t>
              <w:br/>
              <w:t>74 848,2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745,18 х 26=</w:t>
              <w:br/>
              <w:t>97 374,6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 х 26 = 390 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контракту: 158 063,10 руб.</w:t>
            </w:r>
          </w:p>
        </w:tc>
        <w:tc>
          <w:tcPr>
            <w:tcW w:w="1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: (70 029,44+74 848,28+97 374,68+390 000,00)</w:t>
            </w:r>
            <w:r>
              <w:rPr>
                <w:lang w:val="en-US"/>
              </w:rPr>
              <w:t>/4</w:t>
            </w:r>
            <w:r>
              <w:rPr/>
              <w:t>=158 063,1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отдела договорных отношений</w:t>
        <w:tab/>
        <w:tab/>
        <w:tab/>
        <w:tab/>
        <w:tab/>
        <w:tab/>
        <w:tab/>
        <w:tab/>
        <w:tab/>
        <w:tab/>
        <w:t xml:space="preserve"> Ю.И.Чет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57:00Z</dcterms:created>
  <dc:creator>tanya</dc:creator>
  <dc:description/>
  <cp:keywords/>
  <dc:language>en-US</dc:language>
  <cp:lastModifiedBy>User</cp:lastModifiedBy>
  <cp:lastPrinted>2013-05-06T15:18:00Z</cp:lastPrinted>
  <dcterms:modified xsi:type="dcterms:W3CDTF">2013-05-15T04:37:00Z</dcterms:modified>
  <cp:revision>7</cp:revision>
  <dc:subject/>
  <dc:title/>
</cp:coreProperties>
</file>