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5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118"/>
        <w:gridCol w:w="3969"/>
        <w:gridCol w:w="1587"/>
        <w:gridCol w:w="1499"/>
      </w:tblGrid>
      <w:tr>
        <w:trPr>
          <w:trHeight w:val="69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зада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75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спайк с антибактериальным фильтром о/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льтр-канюли для аспирации и инъекции в мультидозные флаконы для обычных флаконов объемом 3-1000 мл. Плотно прилегающая защелкивающаяся крышка. Защищенный от прикосновения коннектор со встроенным клапаном и воздушным фильтром, обеспечивающим максимальную защиту от контаминации. Антибактериыльный фильтр 0,45 мкм.Стандартный наконечник . Стерильно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</w:tr>
      <w:tr>
        <w:trPr>
          <w:trHeight w:val="6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50 мл с иглой 1,2*40 мм о/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приц 50 мл  трехсоставной с иглой 1,2*40 мм стерильно/апирогенн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</w:tr>
      <w:tr>
        <w:trPr>
          <w:trHeight w:val="69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0,8*40 стерильная о/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 инъекционная0,8*40, тип "Луер" стерильная одноразова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05-14T11:00:00Z</cp:lastPrinted>
  <dcterms:modified xsi:type="dcterms:W3CDTF">2013-05-14T06:00:00Z</dcterms:modified>
  <cp:revision>132</cp:revision>
  <dc:subject/>
  <dc:title>ЗАПРОС КОТИРОВОЧНОЙ ЦЕНЫ</dc:title>
</cp:coreProperties>
</file>