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я  №_______________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br/>
        <w:t xml:space="preserve"> от «___»___________2013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  <w:r>
        <w:rPr>
          <w:b/>
          <w:sz w:val="22"/>
          <w:szCs w:val="22"/>
        </w:rPr>
        <w:t xml:space="preserve">на оказание услуг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организации и проведению спортивных мероприяти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х Дню защиты детей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жителей округа №20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г. Пермь                                                                                                                   _______________2013 г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Администрация Мотовилихинского района города Перми, именуемая в дальнейшем «Заказчик», в лице главы администрации района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29.01.2013 г. № 7, с одной стороны,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______________________</w:t>
      </w:r>
      <w:r>
        <w:rPr>
          <w:color w:val="000000"/>
          <w:sz w:val="22"/>
          <w:szCs w:val="22"/>
        </w:rPr>
        <w:t>, именуемый в дальнейшем «Исполнитель»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о нижеследующем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Настоящий контракт заключается по итогам проведения запроса котировок цен на право заключить контракт </w:t>
      </w:r>
      <w:r>
        <w:rPr>
          <w:sz w:val="22"/>
          <w:szCs w:val="22"/>
        </w:rPr>
        <w:t xml:space="preserve">на оказание услуг по организации и проведению спортивных мероприятий для жителей округа №20 города Перми </w:t>
      </w:r>
      <w:r>
        <w:rPr>
          <w:color w:val="000000"/>
          <w:sz w:val="22"/>
          <w:szCs w:val="22"/>
        </w:rPr>
        <w:t xml:space="preserve">(Протокол </w:t>
      </w:r>
      <w:r>
        <w:rPr>
          <w:bCs/>
          <w:sz w:val="22"/>
          <w:szCs w:val="22"/>
        </w:rPr>
        <w:t xml:space="preserve">рассмотрения и оценки котировочных заявок </w:t>
      </w:r>
      <w:r>
        <w:rPr>
          <w:color w:val="000000"/>
          <w:sz w:val="22"/>
          <w:szCs w:val="22"/>
        </w:rPr>
        <w:t xml:space="preserve">№ _________ от _________2013 г.),  победителем которого стал «Исполнитель»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, утвержденного Постановлением администрации города Перми от </w:t>
      </w:r>
      <w:r>
        <w:rPr>
          <w:color w:val="000000"/>
          <w:sz w:val="22"/>
          <w:szCs w:val="22"/>
        </w:rPr>
        <w:t xml:space="preserve"> 27.01.2012 № 13-П</w:t>
      </w:r>
      <w:r>
        <w:rPr>
          <w:sz w:val="22"/>
          <w:szCs w:val="22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20.4.20.«</w:t>
      </w:r>
      <w:r>
        <w:rPr>
          <w:sz w:val="22"/>
          <w:szCs w:val="22"/>
        </w:rPr>
        <w:t>Организация и проведение  спортивных мероприятий, посвященных Дню защиты детей, для жителей микрорайона Рабочий поселок»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20.4.21.«</w:t>
      </w:r>
      <w:r>
        <w:rPr>
          <w:sz w:val="22"/>
          <w:szCs w:val="22"/>
        </w:rPr>
        <w:t>Организация и проведение  спортивных мероприятий, посвященных Дню защиты детей, для жителей микрорайона Висим»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20.4.22.«</w:t>
      </w:r>
      <w:r>
        <w:rPr>
          <w:sz w:val="22"/>
          <w:szCs w:val="22"/>
        </w:rPr>
        <w:t>Организация и проведение  спортивных мероприятий, посвященных Дню защиты детей, для жителей микрорайона Запруд»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20.4.23.«</w:t>
      </w:r>
      <w:r>
        <w:rPr>
          <w:sz w:val="22"/>
          <w:szCs w:val="22"/>
        </w:rPr>
        <w:t>Организация и проведение  спортивных мероприятий, посвященных Дню защиты детей, для жителей микрорайона Гарцы»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20.4.24.«</w:t>
      </w:r>
      <w:r>
        <w:rPr>
          <w:sz w:val="22"/>
          <w:szCs w:val="22"/>
        </w:rPr>
        <w:t>Организация и проведение  спортивных мероприятий, посвященных Дню защиты детей, для жителей микрорайона Центральная усадьба»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20.4.25.«</w:t>
      </w:r>
      <w:r>
        <w:rPr>
          <w:sz w:val="22"/>
          <w:szCs w:val="22"/>
        </w:rPr>
        <w:t>Организация и проведение  спортивных мероприятий, посвященных Дню защиты детей, для жителей микрорайона Новые Черёмушки»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2.«Исполнитель» обязуется, по заданию «Заказчика»,  оказать услуги по </w:t>
      </w:r>
      <w:r>
        <w:rPr>
          <w:sz w:val="22"/>
          <w:szCs w:val="22"/>
        </w:rPr>
        <w:t xml:space="preserve">организации  и проведению спортивных мероприятий, посвященных Дню защиты детей, для жителей округа №20, в соответствии с техническим заданием (Приложение № 1) и с перечнем расходов (Приложение №2),  </w:t>
      </w:r>
      <w:r>
        <w:rPr>
          <w:color w:val="000000"/>
          <w:sz w:val="22"/>
          <w:szCs w:val="22"/>
        </w:rPr>
        <w:t xml:space="preserve"> являющимися неотъемлемой частью настоящего контракта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 место исполнения обязательст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2.1. Сроки и место оказания услуг определяются в соответствии с техническим заданием, согласно Приложению № 1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Приемка и оплата оказанных </w:t>
      </w:r>
      <w:r>
        <w:rPr>
          <w:color w:val="000000"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услуг производится в соответствии с разделами 3 и 4 настоящего контракта.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1. Права «Исполнителя»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1. </w:t>
      </w:r>
      <w:r>
        <w:rPr>
          <w:sz w:val="22"/>
          <w:szCs w:val="22"/>
        </w:rPr>
        <w:t xml:space="preserve">В случае получения претензии по ненадлежащему оказанию услуг  (неисполнению обязательств, несоблюдению порядка оказания услуг) направить </w:t>
      </w:r>
      <w:r>
        <w:rPr>
          <w:color w:val="000000"/>
          <w:sz w:val="22"/>
          <w:szCs w:val="22"/>
        </w:rPr>
        <w:t>«Заказчику»</w:t>
      </w:r>
      <w:r>
        <w:rPr>
          <w:sz w:val="22"/>
          <w:szCs w:val="22"/>
        </w:rPr>
        <w:t xml:space="preserve">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1.2.</w:t>
      </w:r>
      <w:r>
        <w:rPr>
          <w:color w:val="000000"/>
          <w:sz w:val="22"/>
          <w:szCs w:val="22"/>
        </w:rPr>
        <w:t xml:space="preserve">«Исполнитель» вправе привлекать третьих лиц по согласованию с «Заказчиком» для оказания услуг, предусмотренных п.1.2. настоящего контракт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2. Права «Заказчика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2.1. «Заказчик» вправе проверять ход и качество услуг, оказываемых «Исполнителем», не вмешиваясь в его деятельност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2. Если во время оказания услуг, предусмотренных п.1.2. настоящего контракта, станет очевидным, что они не будут выполнены надлежащим образом, «Заказчик» вправе назначить разумный срок для устранения недостатк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3. Обязанности </w:t>
      </w:r>
      <w:r>
        <w:rPr>
          <w:color w:val="000000"/>
          <w:sz w:val="22"/>
          <w:szCs w:val="22"/>
        </w:rPr>
        <w:t>«Исполнителя»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3.1.</w:t>
      </w:r>
      <w:r>
        <w:rPr>
          <w:color w:val="000000"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бязан оказать услуги, предусмотренные п.1.2.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3.2.</w:t>
      </w:r>
      <w:r>
        <w:rPr>
          <w:color w:val="000000"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бязан по окончании оказания услуг по настоящему контракту предоставить акт приема-передачи оказанных услуг </w:t>
      </w:r>
      <w:r>
        <w:rPr>
          <w:color w:val="000000"/>
          <w:sz w:val="22"/>
          <w:szCs w:val="22"/>
        </w:rPr>
        <w:t>«Заказчику»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4.Обязанности </w:t>
      </w:r>
      <w:r>
        <w:rPr>
          <w:color w:val="000000"/>
          <w:sz w:val="22"/>
          <w:szCs w:val="22"/>
        </w:rPr>
        <w:t>«Заказчика»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4.1.</w:t>
      </w:r>
      <w:r>
        <w:rPr>
          <w:color w:val="000000"/>
          <w:sz w:val="22"/>
          <w:szCs w:val="22"/>
        </w:rPr>
        <w:t>«Заказчик»</w:t>
      </w:r>
      <w:r>
        <w:rPr>
          <w:sz w:val="22"/>
          <w:szCs w:val="22"/>
        </w:rPr>
        <w:t xml:space="preserve"> обязан принять оказанные надлежащим образом услуги по акту приема-передачи оказанных услуг. </w:t>
      </w:r>
    </w:p>
    <w:p>
      <w:pPr>
        <w:pStyle w:val="Normal"/>
        <w:jc w:val="both"/>
        <w:rPr/>
      </w:pPr>
      <w:r>
        <w:rPr>
          <w:sz w:val="22"/>
          <w:szCs w:val="22"/>
        </w:rPr>
        <w:t>3.4.2.</w:t>
      </w:r>
      <w:r>
        <w:rPr>
          <w:color w:val="000000"/>
          <w:sz w:val="22"/>
          <w:szCs w:val="22"/>
        </w:rPr>
        <w:t>«Заказчик»</w:t>
      </w:r>
      <w:r>
        <w:rPr>
          <w:sz w:val="22"/>
          <w:szCs w:val="22"/>
        </w:rPr>
        <w:t xml:space="preserve"> обязан оплатить оказанные ему услуги в сроки и в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3.4.3.</w:t>
      </w:r>
      <w:r>
        <w:rPr>
          <w:color w:val="000000"/>
          <w:sz w:val="22"/>
          <w:szCs w:val="22"/>
        </w:rPr>
        <w:t>«Заказчик»</w:t>
      </w:r>
      <w:r>
        <w:rPr>
          <w:sz w:val="22"/>
          <w:szCs w:val="22"/>
        </w:rPr>
        <w:t xml:space="preserve"> назначает уполномоченного представителя: начальника отдела по работе с общественностью Макшакову Ольгу Валентиновну, ответственную за проверку хода и качества услуг, оказываемых «Исполнителе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тоимость услуг, порядок приёмки и оплаты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>4.1.</w:t>
      </w:r>
      <w:r>
        <w:rPr>
          <w:color w:val="000000"/>
          <w:sz w:val="22"/>
          <w:szCs w:val="22"/>
        </w:rPr>
        <w:t>Стоимость услуг по настоящему контракту составляет _______(____________)</w:t>
      </w:r>
      <w:r>
        <w:rPr>
          <w:sz w:val="22"/>
          <w:szCs w:val="22"/>
        </w:rPr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.2.</w:t>
      </w:r>
      <w:r>
        <w:rPr>
          <w:color w:val="000000"/>
          <w:sz w:val="22"/>
          <w:szCs w:val="22"/>
        </w:rPr>
        <w:t>«Заказчик»</w:t>
      </w:r>
      <w:r>
        <w:rPr>
          <w:sz w:val="22"/>
          <w:szCs w:val="22"/>
        </w:rPr>
        <w:t xml:space="preserve">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3.Порядок приемки и оплаты оказанных услуг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1.«Исполнитель» после каждого проведенного мероприятия в течение 3 (трех) рабочих дней представляет «Заказчику» акт приема-передачи оказанных услуг, </w:t>
      </w:r>
      <w:r>
        <w:rPr>
          <w:sz w:val="22"/>
          <w:szCs w:val="22"/>
        </w:rPr>
        <w:t>с документальным подтверждением фактических расходов,</w:t>
      </w:r>
      <w:r>
        <w:rPr>
          <w:color w:val="000000"/>
          <w:sz w:val="22"/>
          <w:szCs w:val="22"/>
        </w:rPr>
        <w:t xml:space="preserve"> текстовый отчет, </w:t>
      </w:r>
      <w:r>
        <w:rPr>
          <w:sz w:val="22"/>
          <w:szCs w:val="22"/>
        </w:rPr>
        <w:t>фотоотчет о проведенном мероприятии,</w:t>
      </w:r>
      <w:r>
        <w:rPr>
          <w:color w:val="000000"/>
          <w:sz w:val="22"/>
          <w:szCs w:val="22"/>
        </w:rPr>
        <w:t xml:space="preserve"> счет (счет-фактуру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3.2.Акт приема – передачи оказанных услуг, подписанный обеими сторонами, счет являются основанием для оплаты Исполнителю оказанных услу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3.3.«Заказчик» в течение 10 банковских дней с момента подписания акта приема-передачи оказанных услуг и предоставления «Исполнителем»  счета (счета-фактуры) осуществляет оплату за оказанные «Исполнителем»  услуги по безналичному расчету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4.Источником оплаты услуг по настоящему муниципальному контракту являются средства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4.5.«Заказчик» не несет ответственности за нарушение сроков оплаты, указанных в п. 4.3.3.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4.6.При предоставлении акта приема-передачи оказанных услуг допускается отклонение использованных средств по видам расходов, указанных в Приложении №1, которое не должно превышать более 5 % от суммы, запланированной на проведение каждого мероприят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Ответственность сторон  за неисполн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За неисполнение и (или)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5.2.</w:t>
      </w:r>
      <w:r>
        <w:rPr>
          <w:color w:val="000000"/>
          <w:sz w:val="22"/>
          <w:szCs w:val="22"/>
        </w:rPr>
        <w:t xml:space="preserve">«Исполнитель» </w:t>
      </w:r>
      <w:r>
        <w:rPr>
          <w:sz w:val="22"/>
          <w:szCs w:val="22"/>
        </w:rPr>
        <w:t xml:space="preserve"> несет ответственность перед </w:t>
      </w:r>
      <w:r>
        <w:rPr>
          <w:color w:val="000000"/>
          <w:sz w:val="22"/>
          <w:szCs w:val="22"/>
        </w:rPr>
        <w:t>«Заказчиком»</w:t>
      </w:r>
      <w:r>
        <w:rPr>
          <w:sz w:val="22"/>
          <w:szCs w:val="22"/>
        </w:rPr>
        <w:t xml:space="preserve"> за последствия неисполнения и (или)  ненадлежащего исполнения обязательств третьих лиц, привлеченных им для оказания услуг. </w:t>
      </w:r>
    </w:p>
    <w:p>
      <w:pPr>
        <w:pStyle w:val="Normal"/>
        <w:jc w:val="both"/>
        <w:rPr/>
      </w:pPr>
      <w:r>
        <w:rPr>
          <w:sz w:val="22"/>
          <w:szCs w:val="22"/>
        </w:rPr>
        <w:t>5.3.</w:t>
      </w:r>
      <w:r>
        <w:rPr>
          <w:color w:val="000000"/>
          <w:sz w:val="22"/>
          <w:szCs w:val="22"/>
        </w:rPr>
        <w:t xml:space="preserve">«Исполнитель» </w:t>
      </w:r>
      <w:r>
        <w:rPr>
          <w:sz w:val="22"/>
          <w:szCs w:val="22"/>
        </w:rPr>
        <w:t xml:space="preserve">  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5.4.В случае просрочки исполнения «Исполнителем» обязательства, предусмотренного настоящим контрактом, «Исполнитель» 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5.В случае просрочки исполнения </w:t>
      </w:r>
      <w:r>
        <w:rPr>
          <w:color w:val="000000"/>
          <w:sz w:val="22"/>
          <w:szCs w:val="22"/>
        </w:rPr>
        <w:t>«Заказчиком»</w:t>
      </w:r>
      <w:r>
        <w:rPr>
          <w:sz w:val="22"/>
          <w:szCs w:val="22"/>
        </w:rPr>
        <w:t xml:space="preserve"> обязательства, предусмотренного настоящим контрактом, «Исполнитель»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е бедствие, катастрофа) или по вине друго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решение споров между сторон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 действия контракта и дополнительные услов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/>
        <w:t>Адреса, банковские реквизиты и подписи сторон</w:t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 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______________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екту муниципального контрак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от «___» ______________ 2013 год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ОЕ ЗАДАНИЕ</w:t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 спортивных мероприяти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х Дню защиты детей, для жителей микрорайона Рабочий поселок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рок оказания услуг: </w:t>
      </w:r>
      <w:r>
        <w:rPr>
          <w:sz w:val="22"/>
          <w:szCs w:val="22"/>
        </w:rPr>
        <w:t>июнь 2013 года, дата и время по согласованию с «Заказчиком»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2. Место оказания услуг: г. Пермь, территория микрорайона Рабочий поселок (по согласованию с «Заказчиком»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 Разработка Положения о проведении спортивного мероприятия, посвященного Дню защиты детей и согласование с «Заказчиком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Информирование населения района и участников о проводимом мероприятии за 2 дня до даты проведения. Приглашение и организация участников сорев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дготовка площадки для  проведения спортивного мероприятия. Оформления места проведения спортивного мероприятия, в соответствии с тематикой. Уборка площадки после проведения спортивного мероприят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Обеспечение работы профессионального ведущег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 Организация работы мандатных комиссий, регистрация уча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 Организация работы судейской коллегии, обслуживающего персонала. Подготовка протоколов и сводных табли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 Организация торжественного открытия и закрытия спортивного мероприят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 Приобретение и вручение приз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Предоставление полного текстового  и финансового отчетов в течение трех дней после завершения оказания услуг по организации и проведению спортивного мероприят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2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5-ти фотографий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3.Дежурство врача от начала и до конца проведения спортивного мероприят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4.Обеспечение массового характера мероприят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5.Обеспечение безопасности зрителей и участников при проведении спортивных мероприят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6.Транспортные расходы за счет «Исполнителя».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bCs/>
          <w:sz w:val="22"/>
          <w:szCs w:val="22"/>
          <w:u w:val="single"/>
        </w:rPr>
        <w:t>Итого по п.20.4.20: 15000,00 (Пятнадцать тысяч) рублей.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 спортивных мероприяти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х Дню защиты детей, для жителей микрорайона Висим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рок оказания услуг: </w:t>
      </w:r>
      <w:r>
        <w:rPr>
          <w:sz w:val="22"/>
          <w:szCs w:val="22"/>
        </w:rPr>
        <w:t>июнь 2013 года, дата и время по согласованию с «Заказчиком»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Место оказания услуг: г. Пермь, территория микрорайона Висим (по согласова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«Заказчиком»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3. Разработка Положения о проведении спортивного мероприятия, посвященного Дню защиты детей и согласование с «Заказчиком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Информирование населения района и участников о проводимом мероприятии за 2 дня до даты проведения. Приглашение и организация участников сорев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дготовка площадки для  проведения спортивного мероприятия. Оформления места проведения спортивного мероприятия, в соответствии с тематикой. Уборка площадки после проведения спортивного мероприят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Обеспечение работы профессионального ведущ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Организация работы мандатных комиссий, регистрация участни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 Организация работы судейской коллегии, обслуживающего персонала. Подготовка протоколов и сводных таб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рганизация торжественного открытия и закрыт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Приобретение и вручение приз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Предоставление полного текстового  и финансового отчетов в течение трех дней после завершения оказания услуг по организации и проведению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5-ти фотографий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Дежурство врача от начала и до конца проведен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Обеспечение массового характера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5.Обеспечение безопасности зрителей и участников при проведении спортив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6.Транспортные расходы за счет «Исполнителя».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bCs/>
          <w:sz w:val="22"/>
          <w:szCs w:val="22"/>
          <w:u w:val="single"/>
        </w:rPr>
        <w:t>Итого по п.20.4.21: 15000,00 (Пятнадцать тысяч) рублей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 спортивных мероприяти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х Дню защиты детей, для жителей микрорайона Запруд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рок оказания услуг: </w:t>
      </w:r>
      <w:r>
        <w:rPr>
          <w:sz w:val="22"/>
          <w:szCs w:val="22"/>
        </w:rPr>
        <w:t>июнь 2013 года, дата и время по согласованию с «Заказчиком»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Место оказания услуг: г. Пермь, территория микрорайона Запруд (по согласова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«Заказчиком»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 xml:space="preserve">3. Разработка Положения о проведении спортивного мероприятия, посвященного Дню защиты детей и согласование с «Заказчиком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Информирование населения района и участников о проводимом мероприятии за 2 дня до даты проведения. Приглашение и организация участников сорев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дготовка площадки для  проведения спортивного мероприятия. Оформления места проведения спортивного мероприятия, в соответствии с тематикой. Уборка площадки после проведения спортивного мероприят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Обеспечение работы профессионального ведущ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Организация работы мандатных комиссий, регистрация уча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 Организация работы судейской коллегии, обслуживающего персонала. Подготовка протоколов и сводных таб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рганизация торжественного открытия и закрыт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Приобретение и вручение приз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Предоставление полного текстового  и финансового отчетов в течение трех дней после завершения оказания услуг по организации и проведению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5-ти фотографий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Дежурство врача от начала и до конца проведен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Обеспечение массового характера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5.Обеспечение безопасности зрителей и участников при проведении спортив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6.Транспортные расходы за счет «Исполнителя».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bCs/>
          <w:sz w:val="22"/>
          <w:szCs w:val="22"/>
          <w:u w:val="single"/>
        </w:rPr>
        <w:t>Итого по п.20.4.22: 15000,00 (Пятнадцать тысяч) рублей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 спортивных мероприяти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х Дню защиты детей, для жителей микрорайона Гарцы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рок оказания услуг: </w:t>
      </w:r>
      <w:r>
        <w:rPr>
          <w:sz w:val="22"/>
          <w:szCs w:val="22"/>
        </w:rPr>
        <w:t>июнь 2013 года, дата и время по согласованию с «Заказчиком»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2. Место оказания услуг: г. Пермь, территория микрорайона Гарцы (по согласованию с «Заказчиком»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3. Разработка Положения о проведении спортивного мероприятия, посвященного Дню защиты детей и согласование с «Заказчиком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Информирование населения района и участников о проводимом мероприятии за 2 дня до даты проведения. Приглашение и организация участников сорев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дготовка площадки для  проведения спортивного мероприятия. Оформления места проведения спортивного мероприятия, в соответствии с тематикой. Уборка площадки после проведения спортивного мероприят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Обеспечение работы профессионального ведущ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Организация работы мандатных комиссий, регистрация уча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 Организация работы судейской коллегии, обслуживающего персонала. Подготовка протоколов и сводных таб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рганизация торжественного открытия и закрыт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Приобретение и вручение приз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Предоставление полного текстового  и финансового отчетов в течение трех дней после завершения оказания услуг по организации и проведению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5-ти фотографий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Дежурство врача от начала и до конца проведен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Обеспечение массового характера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5.Обеспечение безопасности зрителей и участников при проведении спортив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6.Транспортные расходы за счет «Исполнителя»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того по п.20.4.23: 15000,00 (Пятнадцать тысяч) рублей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 спортивных мероприяти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х Дню защиты детей, для жителей микрорайона Центральная усадьба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рок оказания услуг: </w:t>
      </w:r>
      <w:r>
        <w:rPr>
          <w:sz w:val="22"/>
          <w:szCs w:val="22"/>
        </w:rPr>
        <w:t>июнь 2013 года, дата и время по согласованию с «Заказчиком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Место оказания услуг: г. Пермь, территория микрорайона Центральная усадьб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3. Разработка Положения о проведении спортивного мероприятия, посвященного Дню защиты детей и согласование с «Заказчиком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Информирование населения района и участников о проводимом мероприятии за 2 дня до даты проведения. Приглашение и организация участников сорев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дготовка площадки для  проведения спортивного мероприятия. Оформления места проведения спортивного мероприятия, в соответствии с тематикой. Уборка площадки после проведения спортивного мероприят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Обеспечение работы профессионального ведущ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Организация работы мандатных комиссий, регистрация уча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 Организация работы судейской коллегии, обслуживающего персонала. Подготовка протоколов и сводных таб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рганизация торжественного открытия и закрыт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Приобретение и вручение приз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Предоставление полного текстового  и финансового отчетов в течение трех дней после завершения оказания услуг по организации и проведению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5-ти фотографий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Дежурство врача от начала и до конца проведен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Обеспечение массового характера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5.Обеспечение безопасности зрителей и участников при проведении спортив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6.Транспортные расходы за счет «Исполнителя».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2"/>
          <w:szCs w:val="22"/>
          <w:u w:val="single"/>
        </w:rPr>
        <w:t>Итого по п.20.4.24: 15000,00 (Пятнадцать тысяч) рублей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 спортивных мероприятий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вященных Дню защиты детей, для жителей микрорайона Новые Черёмушки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рок оказания услуг: </w:t>
      </w:r>
      <w:r>
        <w:rPr>
          <w:sz w:val="22"/>
          <w:szCs w:val="22"/>
        </w:rPr>
        <w:t>июнь 2013 года, дата и время по согласованию с «Заказчиком»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Место оказания услуг: г. Пермь, территория микрорайона Новые Черёмуш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о согласованию с «Заказчиком»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 Разработка Положения о проведении спортивного мероприятия, посвященного Дню защиты детей и согласование с «Заказчиком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Информирование населения района и участников о проводимом мероприятии за 2 дня до даты проведения. Приглашение и организация участников сорев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дготовка площадки для  проведения спортивного мероприятия. Оформления места проведения спортивного мероприятия, в соответствии с тематикой. Уборка площадки после проведения спортивного мероприят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Обеспечение работы профессионального ведущ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Организация работы мандатных комиссий, регистрация уча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 Организация работы судейской коллегии, обслуживающего персонала. Подготовка протоколов и сводных таб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рганизация торжественного открытия и закрыт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Приобретение и вручение приз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Предоставление полного текстового  и финансового отчетов в течение трех дней после завершения оказания услуг по организации и проведению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5-ти фотографий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Дежурство врача от начала и до конца проведен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Обеспечение массового характера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5.Обеспечение безопасности зрителей и участников при проведении спортив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6.Транспортные расходы за счет «Исполнителя».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2"/>
          <w:szCs w:val="22"/>
          <w:u w:val="single"/>
        </w:rPr>
        <w:t>Итого по п.20.4.25: 15000,00 (Пятнадцать тысяч) рублей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екту муниципального контрак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________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от «___» ______________ 2013 года</w:t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АСХ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организации и проведению  спортивных мероприят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х Дню защиты детей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жителей округа №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139"/>
        <w:gridCol w:w="4108"/>
        <w:gridCol w:w="1620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лях)</w:t>
            </w:r>
          </w:p>
        </w:tc>
      </w:tr>
      <w:tr>
        <w:trPr>
          <w:trHeight w:val="245" w:hRule="atLeast"/>
        </w:trPr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рганизации и проведению  спортивных мероприят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вященных Дню защиты дет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телей микрорайона Рабочий поселок, п.20.4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___________________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рганизации и проведению  спортивных мероприят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вященных Дню защиты детей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телей микрорайона Висим</w:t>
            </w:r>
            <w:r>
              <w:rPr>
                <w:bCs/>
                <w:sz w:val="22"/>
                <w:szCs w:val="22"/>
              </w:rPr>
              <w:t>, п.20.4.21.</w:t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___________________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рганизации и проведению  спортивных мероприят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вященных Дню защиты детей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телей микрорайона Запруд, п.20.4.22</w:t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___________________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рганизации и проведению  спортивных мероприят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вященных Дню защиты дете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телей микрорайона Гарцы, п.20.4.23.</w:t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___________________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лях)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рганизации и проведению  спортивных мероприят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вященных Дню защиты дет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телей микрорайона Центральная усадьба,п.20.4.2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___________________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рганизации и проведению  спортивных мероприят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вященных Дню защиты дет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жителей микрорайон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Черёмушки, п.20.4.25.</w:t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___________________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___________________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rFonts w:ascii="Wingdings" w:hAnsi="Wingdings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  <w:sz w:val="20"/>
    </w:rPr>
  </w:style>
  <w:style w:type="character" w:styleId="WW8Num3z4">
    <w:name w:val="WW8Num3z4"/>
    <w:qFormat/>
    <w:rPr>
      <w:rFonts w:ascii="Wingdings" w:hAnsi="Wingdings" w:cs="Times New Roman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spanview">
    <w:name w:val="textspanview"/>
    <w:basedOn w:val="Style14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4"/>
      </w:numPr>
      <w:tabs>
        <w:tab w:val="left" w:pos="643" w:leader="none"/>
        <w:tab w:val="left" w:pos="720" w:leader="none"/>
        <w:tab w:val="left" w:pos="1248" w:leader="none"/>
        <w:tab w:val="left" w:pos="1440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9:00Z</dcterms:created>
  <dc:creator>b</dc:creator>
  <dc:description/>
  <cp:keywords/>
  <dc:language>en-US</dc:language>
  <cp:lastModifiedBy>Макшакова Ольга Валентиновна</cp:lastModifiedBy>
  <cp:lastPrinted>2013-05-06T09:56:00Z</cp:lastPrinted>
  <dcterms:modified xsi:type="dcterms:W3CDTF">2013-05-08T05:03:00Z</dcterms:modified>
  <cp:revision>4</cp:revision>
  <dc:subject/>
  <dc:title>a</dc:title>
</cp:coreProperties>
</file>