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Рабочий поселок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 Место оказания услуг: г. Пермь, территория микрорайона Рабочий поселок (по согласованию с «Заказчиком»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 Разработка Положения о проведении спортивного мероприятия, посвященного Дню защиты детей и согласование с «Заказчиком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5.Обеспечение безопасности зрителей и участников при проведении спортивных мероприят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bCs/>
          <w:sz w:val="22"/>
          <w:szCs w:val="22"/>
          <w:u w:val="single"/>
        </w:rPr>
        <w:t>Итого по п.20.4.20: 15000,00 (Пятнадцать тысяч) рублей.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Висим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сто оказания услуг: г. Пермь, территория микрорайона Висим (по согласова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«Заказчиком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Разработка Положения о проведении спортивного мероприятия, посвященного Дню защиты детей и согласование с «Заказчиком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bCs/>
          <w:sz w:val="22"/>
          <w:szCs w:val="22"/>
          <w:u w:val="single"/>
        </w:rPr>
        <w:t>Итого по п.20.4.21: 15000,00 (Пятнадцать тысяч) рублей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Запруд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сто оказания услуг: г. Пермь, территория микрорайона Запруд (по согласова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«Заказчиком»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 xml:space="preserve">3. Разработка Положения о проведении спортивного мероприятия, посвященного Дню защиты детей и согласование с «Заказчико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bCs/>
          <w:sz w:val="22"/>
          <w:szCs w:val="22"/>
          <w:u w:val="single"/>
        </w:rPr>
        <w:t>Итого по п.20.4.22: 15000,00 (Пятнадцать тысяч) рублей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Гарцы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 Место оказания услуг: г. Пермь, территория микрорайона Гарцы (по согласованию с «Заказчиком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Разработка Положения о проведении спортивного мероприятия, посвященного Дню защиты детей и согласование с «Заказчиком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того по п.20.4.23: 15000,00 (Пятнадцать тысяч) рублей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вященных Дню защиты детей, для жителей микрорайона Центральная усадьба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Место оказания услуг: г. Пермь, территория микрорайона Центральная усадьб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Разработка Положения о проведении спортивного мероприятия, посвященного Дню защиты детей и согласование с «Заказчиком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2"/>
          <w:szCs w:val="22"/>
          <w:u w:val="single"/>
        </w:rPr>
        <w:t>Итого по п.20.4.24: 15000,00 (Пятнадцать тысяч) рублей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 спортивных мероприятий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вященных Дню защиты детей, для жителей микрорайона Новые Черёмушки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рок оказания услуг: </w:t>
      </w:r>
      <w:r>
        <w:rPr>
          <w:sz w:val="22"/>
          <w:szCs w:val="22"/>
        </w:rPr>
        <w:t>июнь 2013 года, дата и время по согласованию с «Заказчиком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Место оказания услуг: г. Пермь, территория микрорайона Новые Черёмуш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 согласованию с «Заказчиком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 Разработка Положения о проведении спортивного мероприятия, посвященного Дню защиты детей и согласование с «Заказчико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Информирование населения района и участников о проводимом мероприятии за 2 дня до даты проведения. Приглашение и организация участников соревнов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дготовка площадки для  проведения спортивного мероприятия. Оформления места проведения спортивного мероприятия, в соответствии с тематикой. Уборка площадки после проведения спортивного мероприят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беспечение работы профессионального веду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Организация работы мандатных комиссий, регистрация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Организация работы судейской коллегии, обслуживающего персонала. Подготовка протоколов и сводных таб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рганизация торжественного открытия и закрыт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 вручение при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Предоставление полного текстового  и финансового отчетов в течение трех дней после завершения оказания услуг по организации и проведению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5-ти фотографий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Дежурство врача от начала и до конца проведения спортивного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Обеспечение массового характера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5.Обеспечение безопасности зрителей и участников при проведении спортив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6.Транспортные расходы за счет «Исполнителя».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2"/>
          <w:szCs w:val="22"/>
          <w:u w:val="single"/>
        </w:rPr>
        <w:t>Итого по п.20.4.25: 15000,00 (Пятнадцать тысяч) рублей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3z4">
    <w:name w:val="WW8Num3z4"/>
    <w:qFormat/>
    <w:rPr>
      <w:rFonts w:ascii="Wingdings" w:hAnsi="Wingdings" w:cs="Times New Roman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spanview">
    <w:name w:val="textspanview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2"/>
      </w:numPr>
      <w:tabs>
        <w:tab w:val="left" w:pos="643" w:leader="none"/>
        <w:tab w:val="left" w:pos="720" w:leader="none"/>
        <w:tab w:val="left" w:pos="1248" w:leader="none"/>
        <w:tab w:val="left" w:pos="1440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9:00Z</dcterms:created>
  <dc:creator>b</dc:creator>
  <dc:description/>
  <cp:keywords/>
  <dc:language>en-US</dc:language>
  <cp:lastModifiedBy>gekendorf-es</cp:lastModifiedBy>
  <cp:lastPrinted>2013-05-06T09:56:00Z</cp:lastPrinted>
  <dcterms:modified xsi:type="dcterms:W3CDTF">2013-05-15T08:54:00Z</dcterms:modified>
  <cp:revision>8</cp:revision>
  <dc:subject/>
  <dc:title>a</dc:title>
</cp:coreProperties>
</file>