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извещению о проведении запрос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тировок  от «15» мая 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транспортных услуг по перевозке членов Пермской городской трехсторонней комиссии по регулированию социально-трудовых отноше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Департамента промышленной политики, инвестиций и предпринимательства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33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транспортных услуг по перевозке членов Пермской городской трехсторонней комиссии по регулированию социально-трудовых отнош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ind w:firstLine="4"/>
              <w:rPr/>
            </w:pPr>
            <w:r>
              <w:rPr>
                <w:sz w:val="22"/>
                <w:szCs w:val="22"/>
              </w:rPr>
              <w:t>Стоимость оказанных услуг включает в себя все расходы, связанные с эксплуатацией транспортного средства, в том числе расходы на оплату топлива и других расходуемых в процессе эксплуатации материалов, ремонт и техническое обслуживание, обеспечение горюче-смазочными материалами, а также расходы на перевозку, страхование, уплату налогов, включая НДС, заработную плату водителя и другого персонала, задействованного в исполнении муниципального контракта, и прочие расходы, связанные с оказанием услуг.</w:t>
            </w:r>
          </w:p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может быть снижена по соглашению сторон без изменения предусмотренных контрактом объема услуг и иных условий исполнения контракт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азание транспортных услуг по перевозке членов Пермской городской трехсторонней комиссии по регулированию социально-трудовых отношени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муниципального контракта в соответствии с техническим заданием и извещением о проведении запроса котировок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 (руб.)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9"/>
              <w:ind w:firstLine="4"/>
              <w:rPr/>
            </w:pPr>
            <w:r>
              <w:rPr>
                <w:sz w:val="22"/>
                <w:szCs w:val="22"/>
              </w:rPr>
              <w:t>Стоимость оказанных услуг включает в себя все расходы, связанные с эксплуатацией транспортного средства, в том числе расходы на оплату топлива и других расходуемых в процессе эксплуатации материалов, ремонт и техническое обслуживание, обеспечение горюче-смазочными материалами, а также расходы на перевозку, страхование, уплату налогов, включая НДС, заработную плату водителя и другого персонала, задействованного в исполнении муниципального контракта, и прочие расходы, связанные с оказанием услуг.</w:t>
            </w:r>
          </w:p>
          <w:p>
            <w:pPr>
              <w:pStyle w:val="ConsPlusNormal"/>
              <w:widowControl/>
              <w:ind w:firstLine="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может быть снижена по соглашению сторон без изменения предусмотренных контрактом объема услуг и иных условий исполнения контракт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pacing w:lineRule="auto" w:line="276"/>
      <w:jc w:val="both"/>
    </w:pPr>
    <w:rPr>
      <w:rFonts w:ascii="Calibri" w:hAnsi="Calibri" w:cs="Calibri"/>
      <w:sz w:val="22"/>
      <w:szCs w:val="2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H">
    <w:name w:val="Table H"/>
    <w:basedOn w:val="Table"/>
    <w:qFormat/>
    <w:pPr>
      <w:tabs>
        <w:tab w:val="clear" w:pos="708"/>
        <w:tab w:val="left" w:pos="3428" w:leader="none"/>
      </w:tabs>
      <w:jc w:val="center"/>
    </w:pPr>
    <w:rPr>
      <w:b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4:31:00Z</dcterms:created>
  <dc:creator>SNA</dc:creator>
  <dc:description/>
  <cp:keywords/>
  <dc:language>en-US</dc:language>
  <cp:lastModifiedBy>Dyachenko</cp:lastModifiedBy>
  <cp:lastPrinted>2011-07-07T15:26:00Z</cp:lastPrinted>
  <dcterms:modified xsi:type="dcterms:W3CDTF">2013-05-15T05:46:00Z</dcterms:modified>
  <cp:revision>37</cp:revision>
  <dc:subject/>
  <dc:title>КОТИРОВОЧНАЯ ЗАЯВКА</dc:title>
</cp:coreProperties>
</file>