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56413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транспортных услуг по перевозке членов Пермской городской трехсторонней комиссии по регулированию социально-трудовых отно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ромышленной политики, инвестиций и предприниматель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_dpi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2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5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чанова Елен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транспортных услуг по перевозке членов Пермской городской трехсторонней комиссии по регулированию социально-трудовых отнош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муниципального контракта сформирован с учетом представленных коммерческих предложений и ранее проведенных аукционов в электронной форме и запроса котировок, расчетная цена за 1 час – 2 000 рубл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 включает в себя все расходы, связанные с эксплуатацией транспортного средства, в том числе расходы на оплату топлива и других расходуемых в процессе эксплуатации материалов, ремонт и техническое обслуживание, обеспечение горюче-смазочными материалами, а также расходы на перевозку, страхование, уплату налогов, включая НДС, заработную плату водителя и другого персонала, задействованного в исполнении Контракта, и прочие расходы, связанные с оказанием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200150 Услуги, связанные с торговлей по предварительным заказа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машино/часов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и Пермский район (маршрут определяется Заказчиком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31 декабря 2013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роизводится за фактически оказанные транспортные услуги путем перечисления денежных средств на расчетный счет Исполнителя в течение 5 (пяти) банковских дней после предоставления Исполнителем заказа-наряда и акта выполненных работ. Для удобства расчетов определяется стоимость 1 машино/часа путем деления цены контракта, установленного по результатам проведения запроса котировок, на объем услуг в машино/часах. Цена 1 часа эксплуатации транспортного средства остается неизменной в течение всего срока действия настоящего Контракт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1 0113 0920315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27, каб.2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5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07:00Z</dcterms:created>
  <dc:creator>Dyachenko</dc:creator>
  <dc:description/>
  <cp:keywords/>
  <dc:language>en-US</dc:language>
  <cp:lastModifiedBy>Dyachenko</cp:lastModifiedBy>
  <dcterms:modified xsi:type="dcterms:W3CDTF">2013-05-15T10:07:00Z</dcterms:modified>
  <cp:revision>2</cp:revision>
  <dc:subject/>
  <dc:title/>
</cp:coreProperties>
</file>