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right"/>
        <w:rPr/>
      </w:pPr>
      <w:r>
        <w:rPr/>
        <w:t>к   извещению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на оказание услуг по организации и проведению тематических мероприятий для жителей Свердловского района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Обеспечение проведения  тематических  мероприятий для учащихся  и жителей района в период с момента заключения контракта по 01 июня  2013 года  по адресам: МАУК «ПГДК им. А.Г.Солдатова» (Комсомольский проспект ,79), МУК «Пермский театр кукол» (ул. Сибирская,65) или по согласованию с заказчиком. Продолжительность проведения  программ не менее 1,5  часов.</w:t>
      </w:r>
    </w:p>
    <w:p>
      <w:pPr>
        <w:pStyle w:val="Normal"/>
        <w:jc w:val="both"/>
        <w:rPr/>
      </w:pPr>
      <w:r>
        <w:rPr/>
        <w:t>2.  Приобретение  цветочных сувениров  и рамок для благодарственных писем  руководителям и участникам творческих коллективов Свердловского района  на сумму не менее 10 000 рублей.  Перечень сувенирной продукции по согласованию с заказчиком.</w:t>
      </w:r>
    </w:p>
    <w:p>
      <w:pPr>
        <w:pStyle w:val="Normal"/>
        <w:jc w:val="both"/>
        <w:rPr/>
      </w:pPr>
      <w:r>
        <w:rPr/>
        <w:t>3. Обеспечение   участия  творческих коллективов в период проведения  тематических программ для молодежи и жителей Свердловского района.</w:t>
      </w:r>
    </w:p>
    <w:p>
      <w:pPr>
        <w:pStyle w:val="Normal"/>
        <w:jc w:val="both"/>
        <w:rPr/>
      </w:pPr>
      <w:r>
        <w:rPr/>
        <w:t>4. Обеспечение сценическими костюмами творческих коллективов в тематических  мероприятиях для жителей Свердловского района.</w:t>
      </w:r>
    </w:p>
    <w:p>
      <w:pPr>
        <w:pStyle w:val="Normal"/>
        <w:jc w:val="both"/>
        <w:rPr/>
      </w:pPr>
      <w:r>
        <w:rPr/>
        <w:t xml:space="preserve">5.Организация и проведение  праздничной тематической  программы-презентации   в рамках празднования Всероссийского дня библиотек с участием специалистов библиотечной сферы и руководителей  библиотек Свердловского района  МУК ОМБ г. Перми  в  период с  момента заключения контракта  по 01 июня 2012 года. Место проведения по согласованию с заказчиком </w:t>
      </w:r>
    </w:p>
    <w:p>
      <w:pPr>
        <w:pStyle w:val="Normal"/>
        <w:jc w:val="both"/>
        <w:rPr/>
      </w:pPr>
      <w:r>
        <w:rPr/>
        <w:t>6.Организация киносеанса продолжительностью не менее 1,5 часов для  специалистов библиотечной сферы и руководителей  библиотек Свердловского района  МУК ОМБ г. Перми  в количестве не менее 60 человек .. Установление темы и даты   киносеанса  по согласованию с заказчиком. Место проведения киносеанса по согласованию с Заказчиком.</w:t>
      </w:r>
    </w:p>
    <w:p>
      <w:pPr>
        <w:pStyle w:val="Normal"/>
        <w:jc w:val="both"/>
        <w:rPr/>
      </w:pPr>
      <w:r>
        <w:rPr/>
        <w:t xml:space="preserve">7. Приобретение и предоставление сувенирной продукции  для вручения на тематической  программе  сотрудникам  библиотек Свердловского района  на  сумму не менее 7000 (семи тысяч)  рублей. Перечень  сувенирной продукции по согласованию сзаказчиком. 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8. Обеспечение соблюдения санитарных норм  до и после проведения мероприятий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9. Обязательное предоставление фотоматериалов на электронном носителе и в распечатанном виде  (не менее 10 фотофайлов, отражающих количество зрителей и характерные черты мероприятий с включением общих планов праздников).</w:t>
      </w:r>
    </w:p>
    <w:p>
      <w:pPr>
        <w:pStyle w:val="Normal"/>
        <w:jc w:val="both"/>
        <w:rPr/>
      </w:pPr>
      <w:r>
        <w:rPr/>
        <w:t>10. Оценочные показатели качества услуг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работа ведущих  и творческих коллективов в период проведения мероприятий; </w:t>
        <w:tab/>
      </w:r>
    </w:p>
    <w:p>
      <w:pPr>
        <w:pStyle w:val="Normal"/>
        <w:jc w:val="both"/>
        <w:rPr/>
      </w:pPr>
      <w:r>
        <w:rPr/>
        <w:t>-организация киносеанса для  специалистов библиотечной сферы и руководителей  библиотек Свердловского района  МУК ОМБ г. Перми;</w:t>
      </w:r>
    </w:p>
    <w:p>
      <w:pPr>
        <w:pStyle w:val="Normal"/>
        <w:jc w:val="both"/>
        <w:rPr/>
      </w:pPr>
      <w:r>
        <w:rPr/>
        <w:t xml:space="preserve">- своевременное приобретение цветочных сувениров и сувенирной продукции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44:00Z</dcterms:created>
  <dc:creator>us4042</dc:creator>
  <dc:description/>
  <cp:keywords/>
  <dc:language>en-US</dc:language>
  <cp:lastModifiedBy>kab106-3</cp:lastModifiedBy>
  <cp:lastPrinted>2013-05-13T10:18:00Z</cp:lastPrinted>
  <dcterms:modified xsi:type="dcterms:W3CDTF">2013-05-14T11:45:00Z</dcterms:modified>
  <cp:revision>4</cp:revision>
  <dc:subject/>
  <dc:title/>
</cp:coreProperties>
</file>