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 в электронной форме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№ ____ 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 xml:space="preserve">на выполнение работ </w:t>
      </w:r>
      <w:r>
        <w:rPr>
          <w:b/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  <w:r>
        <w:rPr>
          <w:b/>
          <w:sz w:val="24"/>
          <w:szCs w:val="24"/>
        </w:rPr>
        <w:t xml:space="preserve"> (открытого аукциона в электронной форме «На право заключить муниципальный контракт на выполнение работ </w:t>
      </w:r>
      <w:r>
        <w:rPr>
          <w:b/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</w:t>
      </w:r>
      <w:r>
        <w:rPr>
          <w:b/>
          <w:sz w:val="24"/>
          <w:szCs w:val="24"/>
        </w:rPr>
        <w:t>»).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«___» _________ 2013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b/>
          <w:sz w:val="24"/>
          <w:szCs w:val="24"/>
        </w:rPr>
        <w:t>Муниципальное казен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Жернокова Александра Серге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  <w:r>
        <w:rPr>
          <w:b/>
          <w:sz w:val="24"/>
          <w:szCs w:val="24"/>
        </w:rPr>
        <w:t>___________________________________</w:t>
      </w:r>
      <w:r>
        <w:rPr>
          <w:sz w:val="24"/>
          <w:szCs w:val="24"/>
        </w:rPr>
        <w:t xml:space="preserve">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_______</w:t>
      </w:r>
      <w:r>
        <w:rPr>
          <w:sz w:val="24"/>
          <w:szCs w:val="24"/>
        </w:rPr>
        <w:t>, действующего на основании _________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pacing w:before="0" w:after="120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 Настоящий контракт заключается во исполнение постановления администрации города Перми от 19.10.2012 № 663 «Об утверждении ведомственной целевой программы «Обустройство пешеходных зон города Перми»</w:t>
      </w:r>
      <w:r>
        <w:rPr>
          <w:sz w:val="24"/>
          <w:szCs w:val="24"/>
        </w:rPr>
        <w:t>, в соответствии с приказом  директора муниципального казенного учреждения «Благоустройство Свердловского района» от __________ г. № ____ о размещении муниципального заказа путем проведения открытого аукциона в электронной форме  «На право заключить муниципальный контракт на выполнение работ по ремонту тротуаров и газонов в рамках реализации ведомственной целевой программы «Обустройство пешеходных зон города Перми»». Решением единой комиссии (протокол № ___ от __________ г)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настоящему контракту Подрядчик обязуется </w:t>
      </w:r>
      <w:r>
        <w:rPr>
          <w:b/>
          <w:sz w:val="24"/>
          <w:szCs w:val="24"/>
        </w:rPr>
        <w:t>выполнить рабо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  <w:r>
        <w:rPr>
          <w:sz w:val="24"/>
          <w:szCs w:val="24"/>
        </w:rPr>
        <w:t>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контракту), а Заказчик обязуется принять и оплатить эти работы. Объем выполняемых работ, требования к выполняемым работам (результатам работ) указаны в приложении № 1  к контракту (Техническое задание на выполнение работ  </w:t>
      </w:r>
      <w:r>
        <w:rPr>
          <w:b/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  <w:r>
        <w:rPr>
          <w:sz w:val="24"/>
          <w:szCs w:val="24"/>
        </w:rPr>
        <w:t>).</w:t>
      </w:r>
    </w:p>
    <w:p>
      <w:pPr>
        <w:pStyle w:val="Style28"/>
        <w:ind w:left="-426" w:hanging="0"/>
        <w:jc w:val="both"/>
        <w:rPr/>
      </w:pPr>
      <w:r>
        <w:rPr>
          <w:rFonts w:eastAsia="Calibri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улица  Куйбышева от ул. Пушкина до ул. Солдатова; улица Коломенская от ул. Бригадирская до ул. Загарьинская; улица Запорожская от ул. Холмогорская до ул. Суздальская; Комсомольский проспект от дома № 55 до дома № 59/1; Комсомольский проспект от ул. Коминтерна до ул. Чкалова; улица Серебрянский проезд  от ул. Солдатова до дома № 12 по Серебрянскому проезду; улица Хлебозаводская от ул. Куйбышева до ул. Героев Хасана; улица Козьмы Минина от ул. Краснополянская до ул. Краснополянская, 16; улица Никулина, 10 от ул. Кузбасская, 35 до ул. Новосибирская; улица Н. Островского, 68 от ул. Р. Крестьянская до МАОУ «Гимназия № 33»; улица Нестерова, 18 от ул. Нестерова до ул. Краснофлотская; улица Краснофлотская, 18 от ул. Краснофлотская, 18 до ул. Камчатовская, 18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- Техническое задание на выполнение работ  </w:t>
      </w:r>
      <w:r>
        <w:rPr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Локальный сметный расчет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 (КС-2), справка о стоимости выполненных работ и затрат (КС-3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Оценка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</w:t>
      </w:r>
      <w:r>
        <w:rPr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sz w:val="24"/>
          <w:szCs w:val="24"/>
        </w:rPr>
        <w:t>Приложение №  6 – Приказ о назначении уполномоченного представител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и выполнения работ: с момента заключения муниципального контракта до 15 августа 2013 го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3.1. Цена контракта устанавливается на основании проведения </w:t>
      </w:r>
      <w:r>
        <w:rPr>
          <w:color w:val="000000"/>
          <w:sz w:val="24"/>
          <w:szCs w:val="24"/>
        </w:rPr>
        <w:t>открытого аукциона в электронной форме</w:t>
      </w:r>
      <w:r>
        <w:rPr>
          <w:sz w:val="24"/>
          <w:szCs w:val="24"/>
        </w:rPr>
        <w:t xml:space="preserve">,  предложена  Подрядчиком и   составляет ________________ (____________________________) рублей ____ коп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_.</w:t>
      </w:r>
      <w:r>
        <w:rPr>
          <w:sz w:val="24"/>
          <w:szCs w:val="24"/>
        </w:rPr>
        <w:t xml:space="preserve"> Цена контракта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 xml:space="preserve">  Цена муниципального контракта может быть снижена по соглашению сторон контракта без изменений предусмотренных контрактом объемом</w:t>
      </w:r>
      <w:r>
        <w:rPr>
          <w:spacing w:val="-2"/>
          <w:sz w:val="24"/>
          <w:szCs w:val="24"/>
        </w:rPr>
        <w:t xml:space="preserve"> работ и иных условий исполнения муниципального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 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 xml:space="preserve"> Оплата за выполненные Подрядчиком работы осуществляется Заказчиком после полного исполнения Подрядчиком обязательств по настоящему контракту, в течение 30 (тридцати) банковских дней со дня  подписания обеими сторонами акта о приемке выполненных работ (КС-2), справки о стоимости выполненных работ и затрат (КС-3) (приложение № 3 к контракту), акта контрольной проверки, акта оценки работы подрядчика, и предоставления Подрядч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(КС-2) составляется на основании акта контрольной проверки (приложение № 4 к контракту), с применением Оценки качества</w:t>
      </w:r>
      <w:r>
        <w:rPr>
          <w:bCs/>
          <w:color w:val="000000"/>
          <w:spacing w:val="-15"/>
          <w:sz w:val="24"/>
          <w:szCs w:val="24"/>
        </w:rPr>
        <w:t xml:space="preserve"> выполнения работ </w:t>
      </w:r>
      <w:r>
        <w:rPr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  <w:r>
        <w:rPr>
          <w:sz w:val="24"/>
          <w:szCs w:val="24"/>
        </w:rPr>
        <w:t xml:space="preserve"> (Приложение № 5 к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4"/>
          <w:szCs w:val="24"/>
        </w:rPr>
        <w:tab/>
        <w:t>Акт контрольной проверки составляется представителями Заказчика и Подрядчика. Контрольная проверка проводится Заказчиком по итогам выполненных работ. По итогам проверки составляется акт контрольной проверки (приложение № 4 к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Заказчиком своевременно с подписанием акта о приемке выполненных работ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3.7. Акт о приемке выполненных работ (КС-2) (приложение № 3 к контракту)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е контрольной проверки (приложение № 4 к контракту), а также предписаниях, составленных по форме, согласно Приложению № 7 к Контракту  являющим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е контрольной проверки (приложение № 4 к контракту)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оизводство работ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и материалов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>Гарантийный срок на выполненные работы:</w:t>
      </w:r>
      <w:r>
        <w:rPr>
          <w:sz w:val="24"/>
          <w:szCs w:val="24"/>
        </w:rPr>
        <w:t xml:space="preserve"> 24 месяца с момента подписания акта приемки выполненных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я заключается в безвозмездном восстановлении Подрядчиком объектов производства работ, на которые распространяется гарантийный срок (отдельных его элементов), в случае выявления дефектов и недостатков, возникших в гарантийный срок. Восстановлением объекта производства работ, на которые распространяется гарантийный срок (отдельных его элементов), является приведение его в состояние, соответствующее условиям, которые определены настоящим контракт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е контрольной проверки  (приложение № 4 к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 и предоставлять его Заказчику по первому треб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фотофиксаж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 xml:space="preserve">- Предоставить Заказчику </w:t>
      </w:r>
      <w:r>
        <w:rPr>
          <w:spacing w:val="-4"/>
          <w:sz w:val="24"/>
          <w:szCs w:val="24"/>
        </w:rPr>
        <w:t>фотографии до начала производства работ и после окончания производства работ, схемы производства работ, общие журналы работ, акты на скрытые работы, сертификаты качества на используемые материал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требованию Заказчика предоставить справку о количестве вывезенного мусора на полигон ТБО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едписания Заказчика в установленные Заказчиком срок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Осуществить проверку и подписание представленного Подрядчиком акта о приемке выполненных работ (КС-2)  (приложение № 3 к контракту).</w:t>
      </w:r>
    </w:p>
    <w:p>
      <w:pPr>
        <w:pStyle w:val="Normal"/>
        <w:spacing w:before="0" w:after="12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Normal"/>
        <w:spacing w:before="0" w:after="12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вать Предписания, составленные по форме согласно Приложению № 8 к настоящему контракту, об устранении выявленных недостатков работ по содержанию с указанием срока для устранения недостатков работ.</w:t>
      </w:r>
    </w:p>
    <w:p>
      <w:pPr>
        <w:pStyle w:val="Normal"/>
        <w:spacing w:before="0" w:after="12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направляется по факсимильной связи и/или заказным письмом в адрес Подрядчика с уведомлением или курьером с проставлением отметки о получении.</w:t>
      </w:r>
    </w:p>
    <w:p>
      <w:pPr>
        <w:pStyle w:val="Normal"/>
        <w:widowControl w:val="fals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контроль качества выполненных Подрядчиком работ посредством контрольной проверки. По итогам проверки представители Заказчика фиксируют в соответствующем акте (приложение № 4 к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контрактом, начиная со дня, следующего после дня истечения установленного контрактом срока исполнения обязательства. Размер такой неустойки устанавливается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цены контракта,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8.4. За неисполнение в установленный срок Предписания об устранении нарушений обязательств и условий настоящего контракта, выданного Заказчиком, Заказчик выписывает Подрядчику штраф в размере 30 000, 00 (тридцать тысяч) рубле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суд.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 Обстоятельства непреодолимой силы.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беспечение исполнения контракта.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2.1. Подрядчик для заключения контракта обязан представить обеспечение исполнения  контракта в виде одного из нижеперечисленных способов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банковской гарантии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лога денежных средств,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в размере 30 % от начальной (максимальной) цены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2.  Способ обеспечения исполнения контракта из перечисленных в п.12.1. выбирается Подрядчиком самостоятельн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3. При расторжении настоящего контракта по решению суда по вине Подрядчика, обеспечение исполнения контракта в виде залога денежных средств Подрядчику не возвращается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3. 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Заказчик:                                                                 Подрядчик:           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учреждение</w:t>
        <w:tab/>
        <w:t xml:space="preserve">            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Благоустройство Свердловского района»             </w:t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Н/КПП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904194542 / 590401001</w:t>
        <w:tab/>
        <w:tab/>
        <w:t xml:space="preserve">          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</w:t>
      </w:r>
    </w:p>
    <w:p>
      <w:pPr>
        <w:pStyle w:val="Normal"/>
        <w:ind w:left="-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Адрес: г.Пермь, ул.Куйбышева,94</w:t>
        <w:tab/>
        <w:t xml:space="preserve">                           </w:t>
        <w:tab/>
        <w:t xml:space="preserve">                                                                        К/с 30101810300000000850                                   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ФК по Пермскому краю (ДФ г.Перми, </w:t>
        <w:tab/>
        <w:tab/>
        <w:t xml:space="preserve">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</w:t>
        <w:tab/>
        <w:tab/>
        <w:t xml:space="preserve">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«Благоустройство Свердловского района»</w:t>
        <w:tab/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р/с 40204810300000000006 в ГРКЦ Банка</w:t>
        <w:tab/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России по Пермскому краю .г.Пермь.</w:t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/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С. Жерноков _____________________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.</w:t>
      </w:r>
    </w:p>
    <w:p>
      <w:pPr>
        <w:pStyle w:val="Normal"/>
        <w:ind w:left="-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ебования к выполняемым работам (результатам работ):</w:t>
      </w:r>
    </w:p>
    <w:p>
      <w:pPr>
        <w:pStyle w:val="Style28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емонт пешеходных дорожек и тротуаров:</w:t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 Куйбышева от ул. Пушкина до ул. Солдатова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915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915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915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Щебень из природного камня для строительных работ марка 600 фракция 20-40 мм – 1153,02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915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,65531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5,65531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915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1105,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2369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2451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85,78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85,78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600 фракция 20-40 мм – 108,089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2451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2451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12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423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19,0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19,0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600 фракция 20-40 мм – 23,984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423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423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5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Коломенская от ул. Бригадирская до ул. Загарьин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18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18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185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из природного камня для строительных работ марка 800 фракция 20-40 мм – 233,3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18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,14453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1,14453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18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223,7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47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382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13,3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13,3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16,846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382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382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19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205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9,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9,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800 фракция 20-40 мм – 11,62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205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205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2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Запорожская от ул. Холмогорская до ул. Суздаль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5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5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54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68,5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5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33619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33619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5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65,71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139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250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8,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8,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11,0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250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250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1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6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0,2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0,2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800 фракция 20-40 мм – 0,340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6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6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0,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сомольский проспект от дома № 55 до дома № 59/1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 плиточного покрытия –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борка снований из песка –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ройство  подстилающих  и  выравнивающих  слоев  оснований  из  щебня –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Щебень  из  природного  камня  для строительных работ марка 800 фракция 20-40 мм – 12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ройство покрытия из тротуарной плитки с последующим заполнением швов цементно-песчаной смесью –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литка тротуарная декоративная (брусчатка) «ВОЛНА», толщиной 60 мм, красная – 1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грузка и перевозка грузов (мусор строительный): расстояние перевозки 22 км; класс груза 1 –  41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сомольский проспект от ул. Коминтерна до ул. Чкалова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21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21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213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268,6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21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,31757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1,31757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213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257,59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553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616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21,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21,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27,16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616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616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30,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39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1,7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1,7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800 фракция 20-40 мм – 2,21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39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39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4,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Серебрянский проезд  от ул. Солдатова до дома № 12 по Серебрянскому проезду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160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160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160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202,3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160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99250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99250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160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193,9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41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473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16,5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16,5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20,859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473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473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23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497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22,36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22,36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800 фракция 20-40 мм – 28,179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497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497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6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Хлебозаводская от ул. Куйбышева до ул. Героев Хасана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222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222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222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600 фракция 20-40 мм – 280,72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222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,376904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1,376904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222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269,1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579,3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715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45 м и глубиной 0,1 м – 32,1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45 м и толщиной не менее 0,1 м в уплотненном состоянии – 32,1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600 фракция 20-40 мм – 40,540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30.18 – 715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30.18 вибропрессованные – 715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89,4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Козьмы Минина от ул. Краснополянская до ул. Краснополянская, 16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3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3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3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45,3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3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2224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2224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3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43,49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93,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320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45 м и глубиной 0,1 м – 14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45 м и толщиной не менее 0,1 м в уплотненном состоянии – 14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18,14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30.18 – 320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30.18 вибропрессованные – 320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40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Никулина, 10 от ул. Кузбасская, 35 до ул. Новосибир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1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1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10,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13,1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1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06427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06427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1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12,56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27,4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104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3,6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3,6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4,586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104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104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5,2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Н. Островского, 68 от ул. Р. Крестьянская до МАОУ «Гимназия № 33»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34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34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34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43,09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34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21135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21135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34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41,31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88,93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142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4,9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4,9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6,262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142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142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7,1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100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4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4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800 фракция 20-40 мм – 5,6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100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100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12,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Нестерова, 18 от ул. Нестерова до ул. Краснофлот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22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800 фракция 20-40 мм – 28,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1390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1390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2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27,18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58,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21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0,7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0,7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800 фракция 20-40 мм – 0,926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21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21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1,0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139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6,2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6,25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800 фракция 20-40 мм – 7,88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139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139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17,37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Краснофлотская, 18 от ул. Краснофлотская, 18 до ул. Камчатовская, 18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ых покрытий – 1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борка покрытий и оснований щебеночных – 1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ройство  подстилающих  и  выравнивающих  слоев  оснований  из  щебня – 1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Щебень  из  природного  камня  для строительных работ марка 600 фракция 20-40 мм – 16,3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озлив вяжущих материалов на площади 1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0,08034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мульсия битумная – 0,08034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о покрытия толщиной 5 см из горячих асфальтобетонных смесей плотных мелкозернистых типа В – 1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сфальтобетонная смесь мелкозернистая тип В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– 15,706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грузка и перевозка грузов (мусор строительный): расстояние перевозки 22 км; класс груза 1 –  33,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борка бортовых камней на бетонном основании – 60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работка грунта вручную в траншеях шириной 0,35 м и глубиной 0,1 м – 2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ройство подстилающих и выравнивающих слоев оснований из щебня под бортовой камень шириной не менее 0,35 м и толщиной не менее 0,1 м в уплотненном состоянии – 2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Щебень из природного камня для строительных работ марка 600 фракция 20-40 мм – 2,64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ка бортовых камней БР 100.20.8 – 60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мни бортовые БР 100.20.8 вибропрессованные – 60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грузка и перевозка грузов (мусор строительный): расстояние перевозки 22 км; класс груза 1 –  3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борка бортовых камней на бетонном основании – 50 м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зработка грунта вручную в траншеях шириной 0,45 м и глубиной 0,1 м – 2,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Устройство подстилающих и выравнивающих слоев оснований из щебня под бортовой камень шириной 0,45 м и толщиной 0,1 м в уплотненном состоянии – 2,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Щебень из природного камня для строительных работ марка 600 фракция 20-40 мм – 2,8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ка бортовых камней БР 100.30.18 – 50 м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Камни бортовые БР 100.30.18 вибропрессованные – 50 ш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грузка и перевозка грузов (мусор строительный): расстояние перевозки 22 км; класс груза 1 –  6,2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монт газонов вдоль пешеходных дорожек и тротуаров:</w:t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 Куйбышева от ул. Пушкина до ул. Солдатова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10 см на площади 102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02,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102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102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102,3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Коломенская от ул. Бригадирская до ул. Загарьин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не менее 10 см на площади 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,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5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5,6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сомольский проспект от ул. Коминтерна до ул. Чкалова: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нятие дерна. Планировка участка механизированным способом – 347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монт газонов из готовых рулонных заготовок: горизонтальные поверхности и откосы с уклоном 1:2 – 347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емля растительная ручной заготовки – 347,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обрение минеральное комплексное «Диаммофоска» – 34,77 кг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азоны готовые универсальные, двухлетние, в рулонах размером 0,4*2 м, весом 15-20 кг (состав травосмеси: 80 % мятлика, 20 % овсяницы) – 382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ив водой зеленых насаждений – 162,00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грузка и перевозка грузов (мусор строительный): расстояние перевозки 22 км; класс груза 1 – 161,4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Серебрянский проезд  от ул. Солдатова до дома № 12 по Серебрянскому проезду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не менее 10 см на площади 9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9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9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90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Никулина, 10 от ул. Кузбасская, 35 до ул. Новосибир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не менее 10 см на площади 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,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5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5,98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Н. Островского, 68 от ул. Р. Крестьянская до МАОУ «Гимназия № 33»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не менее 10 см на площади 4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6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4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4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46,81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Нестерова, 18 от ул. Нестерова до ул. Краснофлотская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не менее 10 см на площади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1,15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лица Краснофлотская, 18 от ул. Краснофлотская, 18 до ул. Камчатовская, 18: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ятие грунта. Заготовка растительной земли толщиной не менее 10 см на площади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почвы для ремонта партерного и обыкновенного газона с внесением растительной земли слоем 10 см –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ев газонов партерных, мавританских и обыкновенных вручную – 3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грузка и перевозка грузов (мусор строительный): расстояние перевозки 22 км; класс груза 1 – 3,197 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тротуары – 18774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бортовой камень БР 100.30.18 – 2494 п.м.; бортовой камень БР 100.20.8 – 4499 п.м.; газоны – 601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ind w:left="-42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до 15 августа 2013 года.</w:t>
      </w:r>
    </w:p>
    <w:p>
      <w:pPr>
        <w:pStyle w:val="Style28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выполняемых работ:</w:t>
      </w:r>
    </w:p>
    <w:p>
      <w:pPr>
        <w:pStyle w:val="Style2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тротуаров –______________ Российский  рубль</w:t>
      </w:r>
    </w:p>
    <w:p>
      <w:pPr>
        <w:pStyle w:val="Style28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газонов – ______________ Российский  рубль</w:t>
      </w:r>
    </w:p>
    <w:p>
      <w:pPr>
        <w:pStyle w:val="Style28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улица  Куйбышева от ул. Пушкина до ул. Солдатова; улица Коломенская от ул. Бригадирская до ул. Загарьинская; улица Запорожская от ул. Холмогорская до ул. Суздальская; Комсомольский проспект от дома № 55 до дома № 59/1; Комсомольский проспект от ул. Коминтерна до ул. Чкалова; улица Серебрянский проезд  от ул. Солдатова до дома № 12 по Серебрянскому проезду; улица Хлебозаводская от ул. Куйбышева до ул. Героев Хасана; улица Козьмы Минина от ул. Краснополянская до ул. Краснополянская, 16; улица Никулина, 10 от ул. Кузбасская, 35 до ул. Новосибирская; улица Н. Островского, 68 от ул. Р. Крестьянская до МАОУ «Гимназия № 33»; улица Нестерова, 18 от ул. Нестерова до ул. Краснофлотская; улица Краснофлотская, 18 от ул. Краснофлотская, 18 до ул. Камчатовская, 18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выполнения работ:</w:t>
      </w:r>
    </w:p>
    <w:p>
      <w:pPr>
        <w:pStyle w:val="Style28"/>
        <w:numPr>
          <w:ilvl w:val="0"/>
          <w:numId w:val="5"/>
        </w:numPr>
        <w:ind w:left="-426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ты выполняются по письменному заданию заказчика с приложением дефектных ведомостей.</w:t>
      </w:r>
    </w:p>
    <w:p>
      <w:pPr>
        <w:pStyle w:val="Style28"/>
        <w:numPr>
          <w:ilvl w:val="0"/>
          <w:numId w:val="5"/>
        </w:numPr>
        <w:ind w:lef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работ должны отвечать требованиям ГОСТ, СНиП и другим нормативным документам.</w:t>
      </w:r>
    </w:p>
    <w:p>
      <w:pPr>
        <w:pStyle w:val="Style28"/>
        <w:numPr>
          <w:ilvl w:val="0"/>
          <w:numId w:val="5"/>
        </w:numPr>
        <w:ind w:lef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</w:t>
      </w:r>
    </w:p>
    <w:p>
      <w:pPr>
        <w:pStyle w:val="Style28"/>
        <w:numPr>
          <w:ilvl w:val="0"/>
          <w:numId w:val="5"/>
        </w:numPr>
        <w:ind w:left="-426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боты выполняются с учетом стандартов для объектов с пониженным бортом для подхода МГН (маломобильных групп населения) (высота борта не менее 2,5 см и не более 4,0 см).</w:t>
      </w:r>
    </w:p>
    <w:p>
      <w:pPr>
        <w:pStyle w:val="Style28"/>
        <w:numPr>
          <w:ilvl w:val="0"/>
          <w:numId w:val="5"/>
        </w:numPr>
        <w:ind w:left="-426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результатов (протоколов) испытания вырубок (кернов)</w:t>
      </w:r>
      <w:r>
        <w:rPr>
          <w:rFonts w:eastAsia="Calibri" w:cs="Times New Roman" w:ascii="Times New Roman" w:hAnsi="Times New Roman"/>
          <w:color w:val="000000"/>
          <w:sz w:val="24"/>
          <w:szCs w:val="18"/>
        </w:rPr>
        <w:t>, произведённых лабораторией, получившей аккредитацию.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18"/>
        </w:rPr>
        <w:t xml:space="preserve">Количество отбираемых проб – </w:t>
      </w:r>
      <w:r>
        <w:rPr>
          <w:rFonts w:cs="Times New Roman" w:ascii="Times New Roman" w:hAnsi="Times New Roman"/>
          <w:sz w:val="24"/>
          <w:szCs w:val="24"/>
        </w:rPr>
        <w:t>не менее 3-х на 7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18"/>
        </w:rPr>
        <w:t>с участков согласованных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При устройстве асфальтобетонных покрытий площадью менее 7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оличество отобранных проб принимается не менее 1 вырубки на объект или по усмотрению Заказчика.</w:t>
      </w:r>
    </w:p>
    <w:p>
      <w:pPr>
        <w:pStyle w:val="Style28"/>
        <w:numPr>
          <w:ilvl w:val="0"/>
          <w:numId w:val="5"/>
        </w:numPr>
        <w:ind w:left="-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едоставление фотографий до начала производства работ и после окончания производства работ, схем производства работ, общих журналов работ, актов на скрытые работы, сертификатов качества на используемые материалы.</w:t>
      </w:r>
    </w:p>
    <w:p>
      <w:pPr>
        <w:pStyle w:val="Normal"/>
        <w:numPr>
          <w:ilvl w:val="0"/>
          <w:numId w:val="5"/>
        </w:numPr>
        <w:spacing w:before="0" w:after="0"/>
        <w:ind w:left="-426" w:firstLine="709"/>
        <w:contextualSpacing/>
        <w:jc w:val="both"/>
        <w:rPr/>
      </w:pPr>
      <w:r>
        <w:rPr>
          <w:sz w:val="24"/>
          <w:szCs w:val="24"/>
        </w:rPr>
        <w:t>В случае обнаружения дефектов и недостатков Заказчик имеет право выписывать предписания для их устранения.</w:t>
      </w:r>
    </w:p>
    <w:p>
      <w:pPr>
        <w:pStyle w:val="Normal"/>
        <w:numPr>
          <w:ilvl w:val="0"/>
          <w:numId w:val="5"/>
        </w:numPr>
        <w:spacing w:before="0" w:after="0"/>
        <w:ind w:left="-426" w:firstLine="709"/>
        <w:contextualSpacing/>
        <w:jc w:val="both"/>
        <w:rPr/>
      </w:pPr>
      <w:r>
        <w:rPr>
          <w:sz w:val="24"/>
          <w:szCs w:val="24"/>
        </w:rPr>
        <w:t>Материал, толщина и цвет  плитки, рисунок мощения должен быть согласован с Заказчиком.</w:t>
      </w:r>
    </w:p>
    <w:p>
      <w:pPr>
        <w:pStyle w:val="Normal"/>
        <w:ind w:left="-42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firstLine="709"/>
        <w:jc w:val="both"/>
        <w:rPr/>
      </w:pPr>
      <w:r>
        <w:rPr>
          <w:rFonts w:eastAsia="Calibri"/>
          <w:b/>
          <w:sz w:val="24"/>
          <w:szCs w:val="24"/>
          <w:u w:val="single"/>
        </w:rPr>
        <w:t>При ремонте газонов:</w:t>
      </w:r>
    </w:p>
    <w:p>
      <w:pPr>
        <w:pStyle w:val="Style29"/>
        <w:numPr>
          <w:ilvl w:val="0"/>
          <w:numId w:val="7"/>
        </w:numPr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одность растительной земли   должна быть подтверждена качественным удостоверением или лабораторными анализами. После выполнения работ Заказчику должны быть переданы документы по качеству на газон и растительный грунт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почвы необходимо внести удобрения - суперфосфат, аммиачную селитру, калийную соль, либо  комплексное минеральное удобрение.</w:t>
      </w:r>
    </w:p>
    <w:p>
      <w:pPr>
        <w:pStyle w:val="Style29"/>
        <w:numPr>
          <w:ilvl w:val="0"/>
          <w:numId w:val="7"/>
        </w:numPr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спланировать и произвести  рыхление поверхности на глубину не менее 10 см. </w:t>
      </w:r>
    </w:p>
    <w:p>
      <w:pPr>
        <w:pStyle w:val="Style29"/>
        <w:numPr>
          <w:ilvl w:val="0"/>
          <w:numId w:val="7"/>
        </w:numPr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ко выдержать   требуемые границы устроенного газона. </w:t>
      </w:r>
    </w:p>
    <w:p>
      <w:pPr>
        <w:pStyle w:val="Style29"/>
        <w:numPr>
          <w:ilvl w:val="0"/>
          <w:numId w:val="7"/>
        </w:numPr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ь газона должна быть  ровной, на 3-5 см ниже бордюра</w:t>
      </w:r>
    </w:p>
    <w:p>
      <w:pPr>
        <w:pStyle w:val="Style29"/>
        <w:numPr>
          <w:ilvl w:val="0"/>
          <w:numId w:val="7"/>
        </w:numPr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восмесь для города с овсяницей красной и мятликом луговым</w:t>
      </w:r>
    </w:p>
    <w:p>
      <w:pPr>
        <w:pStyle w:val="Style29"/>
        <w:numPr>
          <w:ilvl w:val="0"/>
          <w:numId w:val="7"/>
        </w:numPr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ый рулон должен быть плотным, без включений сорняков,  </w:t>
      </w:r>
      <w:r>
        <w:rPr>
          <w:rFonts w:cs="Times New Roman" w:ascii="Times New Roman" w:hAnsi="Times New Roman"/>
          <w:bCs/>
          <w:sz w:val="24"/>
          <w:szCs w:val="24"/>
        </w:rPr>
        <w:t>однородным по окраске, ровным, без выпадов, иметь густой, сомкнутый травостой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 прикатывание и последующий полив из расчета  10 л/м2 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42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ть газон до первой стрижки  и произвести первую стрижку</w:t>
      </w:r>
    </w:p>
    <w:p>
      <w:pPr>
        <w:pStyle w:val="Style29"/>
        <w:tabs>
          <w:tab w:val="clear" w:pos="708"/>
          <w:tab w:val="left" w:pos="0" w:leader="none"/>
        </w:tabs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арантийный срок на выполненные работы:</w:t>
      </w:r>
      <w:r>
        <w:rPr>
          <w:rFonts w:cs="Times New Roman" w:ascii="Times New Roman" w:hAnsi="Times New Roman"/>
          <w:sz w:val="24"/>
          <w:szCs w:val="24"/>
        </w:rPr>
        <w:t xml:space="preserve"> 24 месяца с момента подписания акта о приемке выполненных работ.</w:t>
      </w:r>
    </w:p>
    <w:p>
      <w:pPr>
        <w:pStyle w:val="Style28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___ от ______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516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16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40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54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4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70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402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554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402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402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640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9608820" cy="530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30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384"/>
        <w:gridCol w:w="239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"/>
        <w:gridCol w:w="221"/>
      </w:tblGrid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л: ___________________________инженер -сметчик /_______/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л: ___________________________Начальник СДО Майская С.Л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9608820" cy="580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5775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5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698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338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4617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9608820" cy="5916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55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5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9608820" cy="5995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62064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619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59956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698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338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514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505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87865" cy="6745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865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5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55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5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4789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4617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6136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3385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854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311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87865" cy="67456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865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5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62064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619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56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9608820" cy="6391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698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56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3646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6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4617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1360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3385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854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62503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5775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/>
        <w:drawing>
          <wp:inline distT="0" distB="0" distL="0" distR="0">
            <wp:extent cx="9608820" cy="59956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6459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63385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33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617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61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6172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61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7143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08820" cy="6522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59956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08820" cy="31470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6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384"/>
        <w:gridCol w:w="239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"/>
        <w:gridCol w:w="221"/>
      </w:tblGrid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л: ___________________________инженер -сметчик /_______/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рил: ___________________________Начальник СДО Майская С.Л.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40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онижающий коэффициент составляет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Сумма с учетом понижающего коэффициен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4"/>
          <w:footerReference w:type="first" r:id="rId65"/>
          <w:type w:val="nextPage"/>
          <w:pgSz w:orient="landscape" w:w="16838" w:h="11906"/>
          <w:pgMar w:left="851" w:right="851" w:gutter="0" w:header="0" w:top="42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0365" cy="5365115"/>
            <wp:effectExtent l="0" t="0" r="0" b="0"/>
            <wp:docPr id="6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6591300" cy="900811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/>
      </w:pPr>
      <w:r>
        <w:rPr>
          <w:b/>
          <w:sz w:val="24"/>
        </w:rPr>
        <w:t xml:space="preserve">контрольной проверки _______________________________________________ 201_ г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 Наименование подрядного предприят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201_ г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</w:t>
      </w:r>
      <w:r>
        <w:rPr>
          <w:b/>
          <w:sz w:val="16"/>
        </w:rPr>
        <w:tab/>
        <w:t xml:space="preserve">  ( дата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верка произведена </w:t>
      </w:r>
      <w:r>
        <w:rPr>
          <w:b/>
          <w:sz w:val="16"/>
        </w:rPr>
        <w:t>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( Должность, фамилия, имя, отчество куратора заказчик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 </w:t>
      </w:r>
      <w:r>
        <w:rPr>
          <w:b/>
          <w:sz w:val="16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ab/>
      </w:r>
      <w:r>
        <w:rPr>
          <w:b/>
          <w:sz w:val="16"/>
        </w:rPr>
        <w:t>( Должность, фамилия, имя, отчество уполномоченного представителя подрядчик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метка об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се работы предусмотренные муниципальным контрактом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уратор заказчика ____________________          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</w:t>
      </w:r>
      <w:r>
        <w:rPr>
          <w:b/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полномоченный представитель подрядчика ________________  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подпись)                             (расшифровка подписи)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67"/>
          <w:footerReference w:type="first" r:id="rId68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и работы подрядч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за ___________________201_ г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месяц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______________________________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наименование подрядного предприятия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объез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объез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объез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*П</w:t>
      </w:r>
      <w:r>
        <w:rPr>
          <w:b/>
          <w:sz w:val="24"/>
        </w:rPr>
        <w:t>ри оценке «неудовлетворительно» по отдельно взятому объекту снижение может достигать до 10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Заказчик</w:t>
      </w:r>
      <w:r>
        <w:rPr/>
        <w:t xml:space="preserve"> __________________________  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Подрядчик</w:t>
      </w:r>
      <w:r>
        <w:rPr/>
        <w:t>________________________  _______________________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должность)                                      (подпись)                 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9"/>
          <w:footerReference w:type="first" r:id="rId70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ценка качества</w:t>
      </w:r>
      <w:r>
        <w:rPr>
          <w:b/>
          <w:bCs/>
          <w:color w:val="000000"/>
          <w:spacing w:val="-15"/>
          <w:sz w:val="24"/>
          <w:szCs w:val="24"/>
        </w:rPr>
        <w:t xml:space="preserve"> выполнения работ </w:t>
      </w:r>
      <w:r>
        <w:rPr>
          <w:b/>
          <w:sz w:val="22"/>
          <w:szCs w:val="22"/>
        </w:rPr>
        <w:t>по ремонту тротуаров и газонов в рамках реализации ведомственной целевой программы «Обустройство пешеходных зон города Перми» на 2013 год на территории Свердловского район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142" w:hanging="0"/>
        <w:jc w:val="center"/>
        <w:outlineLvl w:val="0"/>
        <w:rPr/>
      </w:pPr>
      <w:r>
        <w:rPr/>
        <w:t>Щебеночное основа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>
          <w:trHeight w:val="50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ниж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имости работ (%)</w:t>
            </w:r>
          </w:p>
        </w:tc>
      </w:tr>
      <w:tr>
        <w:trPr>
          <w:trHeight w:val="68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соблюдаются сроки выполнения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% за каждый день просрочки.</w:t>
            </w:r>
          </w:p>
        </w:tc>
      </w:tr>
      <w:tr>
        <w:trPr>
          <w:trHeight w:val="329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слоя</w:t>
            </w:r>
          </w:p>
        </w:tc>
      </w:tr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 результатов измерений могут иметь отклонения от проектных размеров от минус 15 мм до плюс 20мм, 90% результатов измерений могут иметь отклонения от минус 10мм до плюс 10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10% до15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15% до 20% результатов измерений имеют отклонения от минус 15 мм до плюс 20мм остальные результаты измерений могут иметь отклонения от плюс 10мм до минус 10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3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% результатов измерений имеют отклонения от минус 15 мм до плюс 20мм или результаты измерений имеют отклонения  более чем от минус 15мм до плюс 2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29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Ровность</w:t>
            </w:r>
            <w:r>
              <w:rPr>
                <w:sz w:val="24"/>
                <w:szCs w:val="24"/>
              </w:rPr>
              <w:t xml:space="preserve"> (просвет под рейкой длинной 3м)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% результатов могут иметь значения просветов в пределах до 10мм, 95% результатов измерений могут иметь значение просветов до 5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% до 5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значение просветов в пределах до 10 мм, остальные результаты измерений могут иметь просвет в пределах до 5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42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% результатов измерений имеют значение просветов в пределах до 10мм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73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37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щебня по фракции и мар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3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уплотнено щебеночное осн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142" w:hanging="0"/>
        <w:jc w:val="center"/>
        <w:outlineLvl w:val="0"/>
        <w:rPr/>
      </w:pPr>
      <w:r>
        <w:rPr/>
        <w:t>Асфальтобетонное покрытие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054"/>
        <w:gridCol w:w="142"/>
        <w:gridCol w:w="297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покрытия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могут иметь отклонения от проектных размеров до минус 10мм до , 95%результатов измерений могут иметь отклонения от проектных размеров от минус 5 мм до плюс 5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до 20 % результатов измерений имеют отклонения от проектных размеров до минус 10мм, остальные результаты измерений могут иметь отклонения от проектных размеров от минус 5 мм до плюс 5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% результатов измерений имеют отклонения от проектных размеров до минус 10 мм или результаты измерений имеют отклонения более чем до минус 10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вность</w:t>
            </w:r>
            <w:r>
              <w:rPr>
                <w:sz w:val="24"/>
                <w:szCs w:val="24"/>
              </w:rPr>
              <w:t xml:space="preserve"> (просвет под рейкой длинной 3м)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могут иметь значения в пределах до 6мм, 95% результатов измерений могут иметь значение просветов до 3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10% результатов измерений имеют значение просветов в пределах до 8мм остальные результаты измерений могут иметь значение просвета до 3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% результатов измерений имеют значение просветов в пределах до 8мм ,или  результаты измерений имеют значение просвета свыше 8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перечное сопряжение: </w:t>
            </w:r>
            <w:r>
              <w:rPr>
                <w:sz w:val="24"/>
                <w:szCs w:val="24"/>
              </w:rPr>
              <w:t>разница в уровнях на поперечных сопряжениях (просвет под рейкой длинной 3 м)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 до 1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 до 3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до 6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просвет под рейкой более 6 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ьное сопряжение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отсутствую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на 10 %  площ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на 15 % площ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ость, пористость, непрямолинейность по результатам визуального осмотра  присутствуют более чем на 15 % площад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лотнение покрытия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3 вырубка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эффициент уплотнения соответствует требованиям СНиП 3.06.03-8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1 вырубке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эффициент уплотнения ниже требуемого на 0,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2-х вырубках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коэффициент уплотнения ниже требуемого на 0,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коэффициент ниже требуемого на 0,02 и боле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асфальтобетонной смеси по результатам испытания вырубок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ой состав соответствует требованиям Гост 9128-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 до 2 сит (диаметром: 15; 10; 2,5; 1,2; 0,315; 0,16)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зерновой состав не соответствует требованиям Гост 9128-97 на 1,5% от верхнего и нижнего преде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Более, чем на 2 ситах (диаметром: 15; 10; 2,5; 1,2; 0,315; 0,16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зерновой состав не соответствует требованиям Гост9128-97 на 1,5% от верхнего и нижнего преде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39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ой состав сит не соответствует требованиям Гост 9128-97  более, чем на 2% от верхнего и нижнего предел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1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насыщение переформованных образцов и образцов из а/б покрытия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/б покрытия соответствуют требованиям Гост 9128-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на 0,5%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 более, чем на 1 % по нижнему пределу и 0,5% по верхнему предел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двух вырубках из трех на 7000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водонасыщение выходит за пределы требований Гост 9128-97 более, чем на 0,5% по верхнему пределу и более чем на 1% по нижнему предел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фициент водостойкости переформованных образцов, а/б смесей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одостойкости переформованных образцов, а/б смесей соответствует требованиям Гост 9128-9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одной вырубке из трех на 70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Водостойкости переформованных образцов, а/б смесей ниже требуемого  на 0,0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одной вырубке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коэффициент водостойкости переформованных образцов, а/б смесей ниже требуемого более чем на 0,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На двух вырубках из трех на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коэффициент водостойкости переформованных образцов, а/б смесей ниже требуемого более чем на 0,0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соблюдаются сроки выполнения работ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 % за каждый день просрочки.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ям без обработки стенок битумом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ы не соответствуют требованиям СНИП и ГОСТ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ответствие асфальтобетона типу и марк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елка без зачистки основания от мусора и гряз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- На одной вырубке из трех на 7000 м.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о результатам испытаний три или более показателей не соответствуют требованиям Гост9128-97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уплотнено щебеночное основание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рновой состав а/б смеси не соответствует ГОСТ 9128 по контрольным сита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не выполненное предписание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 руб.</w:t>
            </w:r>
          </w:p>
        </w:tc>
      </w:tr>
      <w:tr>
        <w:trPr>
          <w:trHeight w:val="41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и устройстве асфальтобетонных покрытий площадью менее 7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количество отобранных проб принимается не менее 1 вырубки на объект или по усмотрению Заказчика.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при устройстве плиточного покрытия, бортового камня, газ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Смещение в плане лицевой грани одного бортового камня относительно друг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До 3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ез снижени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От 3 мм до 5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тыс. руб. за каждый шов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ыше 5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одного бортового камня над друг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3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ез снижени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 3 мм до 5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тыс. руб. за каждый шов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ыше 5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ртового камня над покрытием (на 1 м/п кам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клонение значения от требования в пределах от «минус» 1 см до «плюс» 1 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ез снижени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клонение значения от требования в пределах от «минус» 1 см до «плюс» 2 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% с 1 м/п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клонение значения от требования свыше пределов от «минус» 1 см до «плюс» 1 с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>
          <w:trHeight w:val="65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качества установленного бортового камня требованиям ГОСТ 6666-81, ГОСТ 30629-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е принимается</w:t>
            </w:r>
          </w:p>
        </w:tc>
      </w:tr>
      <w:tr>
        <w:trPr>
          <w:trHeight w:val="698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роизведены с соблюдением общестроительных норм и правил, представлен сертификат качества на материалы и  изделия. Соблюдены все требования, указанные в техническом задании. </w:t>
            </w:r>
          </w:p>
          <w:p>
            <w:pPr>
              <w:pStyle w:val="Normal"/>
              <w:spacing w:lineRule="auto" w:line="276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расшивки швов прямые и перпендикулярные к продольной оси бортовых камней. Величина зазора на стыках бортовых камней везде одинакова и равна 6 - 8 мм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 ремонте дорожек полностью соблюдена технология: подготовлено щебеночное основание, укатанное катками или виброплитой, выравнивающий слой из песка, затем - слой цементно-песчаной смеси,   плитка, заданной  толщины. Швы между плиткой засыпаны цементно-песчаной смесью. Покрытие ровное, просвет под 3м рейкой  не превышает 3 мм, превышение краев смежных плит не более 2 мм, ширина швов между плитами не более 2 мм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зена качественная растительная земля с предоставлением лабораторного заключения.  Полностью соблюдена технология устройства газона. Внесены удобрения, соблюдены установленные нормы высева семян, глубина их заделки в почву. Произведено прикатывание и последующий полив. Поверхность газона ровная, на 3-5 см ниже окаймляющего борта. Всходы семян равномерные и достаточной густоты, без примесей сорной растительности. Своевременно убран и вывезен мусо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 содержании. Газон из плотного дернистого травяного покрова высотой 10 см, отсутствуют вытоптанные участки, своевременно обрезаны бровки после кош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856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, присутствуют дефекты, сказывающиеся на эстетическом восприятии,  не представлен сертификат качества на материалы и  издел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2116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Требования те же,   местами встречаются неровности</w:t>
            </w:r>
            <w:r>
              <w:rPr>
                <w:sz w:val="22"/>
                <w:szCs w:val="22"/>
              </w:rPr>
              <w:t>, просвет под 3м рейкой  превышает 3 мм, превышение краев смежных плит  более 2 мм, ширина швов между плитами более 2 мм.  На газоне местами неравномерное распределение толщины растительного грунта (не более 10 %).  Несвоевременно вывезен мусо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оевременный уход за  газоном, сорняки в небольшом количест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trHeight w:val="1407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выполнены с нарушением общестроительных норм и правил, не представлен сертификат качества  на материалы и изделия. Не соблюдены  требования, указанные в техническом задан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righ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в течение суток обеспечивает ликвидацию последствий аварий. Обеспечивает безопасность движения транспортных средств и пешеходов в период ликвидации последствий аварий,  осуществляют в необходимых случаях установку ограждений и соответствующих дорожных зна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color w:val="7F7F7F"/>
          <w:sz w:val="22"/>
          <w:szCs w:val="22"/>
        </w:rPr>
      </w:pPr>
      <w:r>
        <w:rPr>
          <w:b/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sectPr>
          <w:footerReference w:type="default" r:id="rId71"/>
          <w:footerReference w:type="first" r:id="rId72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</w:t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  <w:t>Заказчик ____________                                                                                             Подрядчик___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rPr>
          <w:i/>
          <w:i/>
          <w:color w:val="7F7F7F"/>
          <w:sz w:val="22"/>
          <w:szCs w:val="22"/>
        </w:rPr>
      </w:pPr>
      <w:r>
        <w:rPr>
          <w:i/>
          <w:color w:val="7F7F7F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/>
        <w:t>(форма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ПИСАНИЕ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"____"_______________20__ г.                                      Кому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пия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ю устранить выявленные дефекты и недостат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772"/>
        <w:gridCol w:w="2302"/>
        <w:gridCol w:w="2111"/>
      </w:tblGrid>
      <w:tr>
        <w:trPr>
          <w:trHeight w:val="18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а, недостатка, нарушения</w:t>
            </w:r>
          </w:p>
        </w:tc>
      </w:tr>
      <w:tr>
        <w:trPr>
          <w:trHeight w:val="47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322"/>
        <w:gridCol w:w="1563"/>
        <w:gridCol w:w="2371"/>
      </w:tblGrid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и Заказчика:   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получил Представитель Подрядчика: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sectPr>
          <w:footerReference w:type="default" r:id="rId73"/>
          <w:footerReference w:type="first" r:id="rId74"/>
          <w:type w:val="nextPage"/>
          <w:pgSz w:w="11906" w:h="16838"/>
          <w:pgMar w:left="1077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color w:val="7F7F7F"/>
          <w:sz w:val="24"/>
          <w:szCs w:val="24"/>
        </w:rPr>
      </w:pPr>
      <w:r>
        <w:rPr>
          <w:i/>
          <w:color w:val="7F7F7F"/>
          <w:sz w:val="24"/>
          <w:szCs w:val="24"/>
        </w:rPr>
      </w:r>
    </w:p>
    <w:sectPr>
      <w:footerReference w:type="default" r:id="rId75"/>
      <w:type w:val="nextPage"/>
      <w:pgSz w:w="11906" w:h="16838"/>
      <w:pgMar w:left="851" w:right="849" w:gutter="0" w:header="0" w:top="851" w:footer="709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rPr/>
    </w:pPr>
    <w:r>
      <w:rPr/>
      <w:t>Заказчик ______________                                                               Подрядчик _______________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6"/>
        </w:tabs>
        <w:ind w:left="2836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  <w:tab w:val="left" w:pos="3346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7z1">
    <w:name w:val="WW8Num17z1"/>
    <w:qFormat/>
    <w:rPr>
      <w:b w:val="false"/>
      <w:bCs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bCs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i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11">
    <w:name w:val="Основной текст Знак1"/>
    <w:qFormat/>
    <w:rPr>
      <w:sz w:val="24"/>
    </w:rPr>
  </w:style>
  <w:style w:type="character" w:styleId="Style11">
    <w:name w:val="Основной текст с отступом Знак"/>
    <w:basedOn w:val="Style5"/>
    <w:qFormat/>
    <w:rPr/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шрифт абзаца1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13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Style16">
    <w:name w:val="Дата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rPr/>
  </w:style>
  <w:style w:type="character" w:styleId="Style21">
    <w:name w:val="Текст примечания Знак"/>
    <w:basedOn w:val="Style5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szCs w:val="24"/>
      <w:lang w:val="ru-RU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5">
    <w:name w:val="Список 1 Знак Знак"/>
    <w:qFormat/>
    <w:rPr>
      <w:sz w:val="28"/>
      <w:szCs w:val="28"/>
      <w:lang w:val="ru-RU" w:bidi="ar-SA"/>
    </w:rPr>
  </w:style>
  <w:style w:type="character" w:styleId="Style23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312">
    <w:name w:val="аголовок 31"/>
    <w:basedOn w:val="113"/>
    <w:next w:val="113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30">
    <w:name w:val="Название"/>
    <w:basedOn w:val="Normal"/>
    <w:qFormat/>
    <w:pPr>
      <w:jc w:val="center"/>
    </w:pPr>
    <w:rPr>
      <w:b/>
      <w:sz w:val="24"/>
      <w:lang w:val="en-US"/>
    </w:rPr>
  </w:style>
  <w:style w:type="paragraph" w:styleId="37">
    <w:name w:val="Основной текст с отступом 3"/>
    <w:basedOn w:val="Normal"/>
    <w:qFormat/>
    <w:pPr>
      <w:spacing w:before="240" w:after="0"/>
      <w:ind w:firstLine="851"/>
    </w:pPr>
    <w:rPr>
      <w:sz w:val="28"/>
      <w:lang w:val="en-US"/>
    </w:rPr>
  </w:style>
  <w:style w:type="paragraph" w:styleId="Style31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2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114">
    <w:name w:val="Верхний колонтитул1"/>
    <w:basedOn w:val="113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Стиль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bidi w:val="0"/>
      <w:ind w:lef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4"/>
    </w:rPr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Style35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4"/>
      </w:numPr>
      <w:spacing w:before="120" w:after="120"/>
      <w:jc w:val="center"/>
    </w:pPr>
    <w:rPr>
      <w:b/>
      <w:bCs/>
      <w:sz w:val="24"/>
      <w:szCs w:val="24"/>
    </w:rPr>
  </w:style>
  <w:style w:type="paragraph" w:styleId="Style36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3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8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3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4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6">
    <w:name w:val="Текст примечания"/>
    <w:basedOn w:val="Normal"/>
    <w:qFormat/>
    <w:pPr/>
    <w:rPr/>
  </w:style>
  <w:style w:type="paragraph" w:styleId="314">
    <w:name w:val="Основной текст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511">
    <w:name w:val="Заголовок 51"/>
    <w:basedOn w:val="113"/>
    <w:next w:val="113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  <w:sz w:val="24"/>
      <w:szCs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47">
    <w:name w:val="Пункт"/>
    <w:basedOn w:val="Normal"/>
    <w:qFormat/>
    <w:pPr>
      <w:jc w:val="both"/>
    </w:pPr>
    <w:rPr>
      <w:sz w:val="24"/>
      <w:szCs w:val="28"/>
    </w:rPr>
  </w:style>
  <w:style w:type="paragraph" w:styleId="116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Endnote">
    <w:name w:val="Endnote Text"/>
    <w:basedOn w:val="Normal"/>
    <w:pPr/>
    <w:rPr>
      <w:lang w:val="en-US"/>
    </w:rPr>
  </w:style>
  <w:style w:type="paragraph" w:styleId="Style48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таб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footer" Target="footer3.xml"/><Relationship Id="rId65" Type="http://schemas.openxmlformats.org/officeDocument/2006/relationships/footer" Target="footer4.xml"/><Relationship Id="rId66" Type="http://schemas.openxmlformats.org/officeDocument/2006/relationships/image" Target="media/image61.wmf"/><Relationship Id="rId67" Type="http://schemas.openxmlformats.org/officeDocument/2006/relationships/footer" Target="footer5.xml"/><Relationship Id="rId68" Type="http://schemas.openxmlformats.org/officeDocument/2006/relationships/footer" Target="footer6.xml"/><Relationship Id="rId69" Type="http://schemas.openxmlformats.org/officeDocument/2006/relationships/footer" Target="footer7.xml"/><Relationship Id="rId70" Type="http://schemas.openxmlformats.org/officeDocument/2006/relationships/footer" Target="footer8.xml"/><Relationship Id="rId71" Type="http://schemas.openxmlformats.org/officeDocument/2006/relationships/footer" Target="footer9.xml"/><Relationship Id="rId72" Type="http://schemas.openxmlformats.org/officeDocument/2006/relationships/footer" Target="footer10.xml"/><Relationship Id="rId73" Type="http://schemas.openxmlformats.org/officeDocument/2006/relationships/footer" Target="footer11.xml"/><Relationship Id="rId74" Type="http://schemas.openxmlformats.org/officeDocument/2006/relationships/footer" Target="footer12.xml"/><Relationship Id="rId75" Type="http://schemas.openxmlformats.org/officeDocument/2006/relationships/footer" Target="footer13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58:00Z</dcterms:created>
  <dc:creator>ump15</dc:creator>
  <dc:description/>
  <cp:keywords/>
  <dc:language>en-US</dc:language>
  <cp:lastModifiedBy>Трофимов Дмитрий Алексеевич</cp:lastModifiedBy>
  <cp:lastPrinted>2013-04-15T17:10:00Z</cp:lastPrinted>
  <dcterms:modified xsi:type="dcterms:W3CDTF">2013-05-16T04:49:00Z</dcterms:modified>
  <cp:revision>4</cp:revision>
  <dc:subject/>
  <dc:title>СОГЛАСОВАНО</dc:title>
</cp:coreProperties>
</file>