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6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в нормативное состояние противопожарных водоемов в городских лесах в городе Перми в 2013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sberbank</w:t>
            </w:r>
            <w:r>
              <w:rPr>
                <w:lang w:val="ru-RU"/>
              </w:rPr>
              <w:t>-</w:t>
            </w:r>
            <w:r>
              <w:rPr/>
              <w:t>ast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в нормативное состояние противопожарных водоемов в городских лесах в городе Перми в 2013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17700,00</w:t>
              <w:br/>
              <w:t xml:space="preserve">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10205 Устройство водоводных и дренажных канав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в нормативное состояние противопожарных водоемов в городских лесах в количестве пяти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городские лес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4 июн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88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18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5:00Z</dcterms:created>
  <dc:creator>Смирнова</dc:creator>
  <dc:description/>
  <dc:language>en-US</dc:language>
  <cp:lastModifiedBy>Смирнова</cp:lastModifiedBy>
  <dcterms:modified xsi:type="dcterms:W3CDTF">2013-05-16T08:35:00Z</dcterms:modified>
  <cp:revision>3</cp:revision>
  <dc:subject/>
  <dc:title/>
</cp:coreProperties>
</file>