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окументации об аукцион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</w:t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660"/>
        <w:gridCol w:w="720"/>
        <w:gridCol w:w="9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-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для турбинного наконеч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с композиционным покрытием с ультрадисперсными алмазами для турбинного наконечника Длина 24;25мм. Выпускается по шту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алмазный для прямого  наконеч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с композиционным покрытием с ультрадисперсными алмазами для прямого наконечника.  Выпускается по шту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ТВС из карбида вольфра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разрезания корон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ТВС для прямого наконеч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ы стальные упроченные повышенного срока службы для прямого наконечника. Выпускается по шту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ТВС для турбинного наконеч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ы стальные упроченные повышенного срока службы для турбинного наконечника. Выпускается по штук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5-07T08:04:00Z</dcterms:modified>
  <cp:revision>43</cp:revision>
  <dc:subject/>
  <dc:title/>
</cp:coreProperties>
</file>