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струментов многолезвийных медицинских с вращением вокруг собственной оси (бор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нструментов многолезвийных медицинских с вращением вокруг собственной оси (бор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20 05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26 Инструменты многолезвийные медицинские с вращением вокруг собственной оси (сверла, фрезы, боры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ам поставок (График поставки №1, №2), являющихся неотъемлемой частью Договора (Приложения №2, №3) с 05 по 15 число каждого месяц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401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00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08:00Z</dcterms:created>
  <dc:creator>Владелец</dc:creator>
  <dc:description/>
  <cp:keywords/>
  <dc:language>en-US</dc:language>
  <cp:lastModifiedBy>Владелец</cp:lastModifiedBy>
  <dcterms:modified xsi:type="dcterms:W3CDTF">2013-05-17T07:23:00Z</dcterms:modified>
  <cp:revision>2</cp:revision>
  <dc:subject/>
  <dc:title/>
</cp:coreProperties>
</file>