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ind w:firstLine="567"/>
        <w:jc w:val="right"/>
        <w:rPr>
          <w:sz w:val="16"/>
          <w:szCs w:val="16"/>
        </w:rPr>
      </w:pPr>
      <w:r>
        <w:rPr>
          <w:sz w:val="16"/>
          <w:szCs w:val="16"/>
        </w:rPr>
        <w:t xml:space="preserve">Приложение №1 к </w:t>
      </w:r>
    </w:p>
    <w:p>
      <w:pPr>
        <w:pStyle w:val="Normal"/>
        <w:ind w:firstLine="567"/>
        <w:jc w:val="right"/>
        <w:rPr>
          <w:sz w:val="16"/>
          <w:szCs w:val="16"/>
        </w:rPr>
      </w:pPr>
      <w:r>
        <w:rPr>
          <w:sz w:val="16"/>
          <w:szCs w:val="16"/>
        </w:rPr>
        <w:t>Извещению о запросе котировок</w:t>
      </w:r>
    </w:p>
    <w:p>
      <w:pPr>
        <w:pStyle w:val="Normal"/>
        <w:jc w:val="center"/>
        <w:rPr>
          <w:b/>
          <w:b/>
          <w:sz w:val="20"/>
          <w:szCs w:val="20"/>
        </w:rPr>
      </w:pPr>
      <w:r>
        <w:rPr>
          <w:b/>
          <w:sz w:val="20"/>
          <w:szCs w:val="20"/>
        </w:rPr>
      </w:r>
    </w:p>
    <w:p>
      <w:pPr>
        <w:pStyle w:val="Normal"/>
        <w:jc w:val="center"/>
        <w:rPr/>
      </w:pPr>
      <w:r>
        <w:rPr/>
        <w:t>Техническое задание.</w:t>
      </w:r>
    </w:p>
    <w:tbl>
      <w:tblPr>
        <w:tblW w:w="10548" w:type="dxa"/>
        <w:jc w:val="left"/>
        <w:tblInd w:w="-113" w:type="dxa"/>
        <w:tblLayout w:type="fixed"/>
        <w:tblCellMar>
          <w:top w:w="0" w:type="dxa"/>
          <w:left w:w="108" w:type="dxa"/>
          <w:bottom w:w="0" w:type="dxa"/>
          <w:right w:w="108" w:type="dxa"/>
        </w:tblCellMar>
      </w:tblPr>
      <w:tblGrid>
        <w:gridCol w:w="468"/>
        <w:gridCol w:w="1620"/>
        <w:gridCol w:w="6840"/>
        <w:gridCol w:w="72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отребн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икрил 4/0 с иглой 17мм 12 нитей или эквивалент</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рильная, синтетическая, плетеная, рассасывающая, шовная нить из полигликолида с покрытием со средним сроком рассасывания, сдерживания тканей 7-10 дней. Данные нити соответствуют срокам рассасывания кетгута, в несколько раз прочнее кетгута, лучше держат узлы, не раздражают ткани, что приводит к быстрому заживлению ран и снижению риска послеоперационных осложнений. Нить 70см 4/0 с иглой 18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ар-Вин 4/0 с иглой 17мм № 12 нитей или эквивалент</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офиламентная, стерильная, синтетическая, рассасывающая шовная нить из полидиоксанона с покрытием. Длительный период рассасывания тканей (180-210 дней). Срок сдерживания тканей 40-50 дней. Данные нити соответствуют срокам рассасывания кетгута, в несколько раз прочнее кетгута, лучше держат узлы, не раздражают ткани, что приводит к быстрому заживлению ран и снижению риска послеоперационных осложнений. Нить 70см 4/0 с иглой 18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ликапромид 4/0 с иглой 17мм 50 нитей или эквивалент</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апроновая мононить синего цвета синего цвета биологически инертная. Обладает гладкой поверхностью. Выпускается в стерильных одноразовых упаковках. Нить 75см длиной, размер 4/0 с иглой 17-18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липропилен 4/0 с иглой 17мм 50 нитей или эквивалент</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онить биологически инертная с минимально тканевой реакцией организма. Прочна. Атравматична. Некаппилярна, нефитильна. Не теряет прочность под воздействием тканевых жидкостей. Нить синего цвета. Выпускается в стерильных одноразовых упаковках 4/0 с иглой 17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етгут 4/0 с иглой 17мм 50нитей или эквивалент</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ити предназначены для применения в качестве рассасывающего шовного материала при различных оперативных вмешательствах. Нити  имеют одинаковую прочность по всей длине, идеально гладкую. поверхность нити. Благодаря этому нить проходит через ткани. Имеют хорошие манипуляционные свойства, высокую разрывную  нагрузку и эластичность, а также надежный узел. Материал экологически чистый. Нить стерильная, разового применения с иглой 17м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Этилон 5/0 с иглой 16-17мм 12 нитей или эквивалент</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рассасывающиеся  стерильные, хирургические, монофиламентные нити, состоящие из длинных алифатических полимеров. Нити выпускаются окрашенными  в черный цвет для лучшей видимости в тканях. Существует и неокрашенный (бесцветный) вариант материала. Нити показаны при всех видах аппроксимации мягких тканей и/или наложения лигатур, в том числе на сердечно-сосудистых, глазных и нервной тканях. Выпускаются в виде стерильных монофиламентных нитей отрезками разной длины. Поставляются в коробках по 12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Этилон 4/0 с иглой 16-17мм 12 нитей или эквивалент</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рассасывающиеся  стерильные, хирургические, монофиламентные нити, состоящие из длинных алифатических полимеров. Нити выпускаются окрашенными  в черный цвет для лучшей видимости в тканях. Существует и неокрашенный (бесцветный) вариант материала. Нити показаны при всех видах аппроксимации мягких тканей и/или наложения лигатур, в том числе на сердечно-сосудистых, глазных и нервной тканях. Выпускаются в виде стерильных монофиламентных нитей отрезками разной длины. Поставляются в коробках по 12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pPr>
      <w:r>
        <w:rPr/>
        <w:t xml:space="preserve">Эквивалентность товара определяется согласно характеристикам. Если в упаковке содержится другое количество нитей, соответственно проставляется другая потребность. </w:t>
      </w:r>
    </w:p>
    <w:p>
      <w:pPr>
        <w:pStyle w:val="Normal"/>
        <w:rPr/>
      </w:pPr>
      <w:r>
        <w:rPr/>
      </w:r>
    </w:p>
    <w:p>
      <w:pPr>
        <w:pStyle w:val="Normal"/>
        <w:rPr/>
      </w:pPr>
      <w:r>
        <w:rPr/>
        <w:t xml:space="preserve">        </w:t>
      </w:r>
      <w:r>
        <w:rPr/>
        <w:t>Заказчик</w:t>
      </w:r>
    </w:p>
    <w:p>
      <w:pPr>
        <w:pStyle w:val="Normal"/>
        <w:rPr/>
      </w:pPr>
      <w:r>
        <w:rPr/>
        <w:t xml:space="preserve">        </w:t>
      </w:r>
      <w:r>
        <w:rPr/>
        <w:t>главный врач МБУЗ «ГСП №7»</w:t>
        <w:tab/>
        <w:tab/>
        <w:t xml:space="preserve">________________________________А.И.Дорощук               </w:t>
      </w:r>
      <w:r>
        <w:rPr>
          <w:sz w:val="20"/>
          <w:szCs w:val="20"/>
        </w:rPr>
        <w:t xml:space="preserve">                                              </w:t>
      </w:r>
    </w:p>
    <w:sectPr>
      <w:type w:val="nextPage"/>
      <w:pgSz w:w="11906" w:h="16838"/>
      <w:pgMar w:left="851" w:right="567"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lineRule="atLeast" w:line="312" w:before="0" w:after="50"/>
    </w:pPr>
    <w:rPr>
      <w:rFonts w:ascii="Tahoma" w:hAnsi="Tahoma" w:cs="Tahoma"/>
      <w:color w:val="333333"/>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7:27:00Z</dcterms:created>
  <dc:creator>Владелец</dc:creator>
  <dc:description/>
  <cp:keywords/>
  <dc:language>en-US</dc:language>
  <cp:lastModifiedBy>Владелец</cp:lastModifiedBy>
  <cp:lastPrinted>2013-04-19T11:14:00Z</cp:lastPrinted>
  <dcterms:modified xsi:type="dcterms:W3CDTF">2013-04-25T06:39:00Z</dcterms:modified>
  <cp:revision>42</cp:revision>
  <dc:subject/>
  <dc:title/>
</cp:coreProperties>
</file>