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30000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хирургических нит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хирургических нит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9 866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максимальной цены контракта прикреплено к извещению в виде файла (Приложение № 3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включает в себя: все расходы, связанные с доставкой товара до места поставки, страхование, уплату таможенных пошлин, выплаченные или подлежащие выплате налоги и сборы, и иные платежи которые могут возникнуть при исполнении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441 Нити хирур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.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 адресу: 614042, г.Пермь, ул.Б.Хмельницкого, 21, Кабинет главной медсестры., с 09.00 до 15.00 в рабочие дни, партиями согласно Графикам поставок (График поставки №1, №2), являющихся неотъемлемой частью Договора (Приложения №2, №3) с 01 по 05 число каждого месяц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товар производится безналичным перечислением денежных средств в течение 20 (двадцати) банковски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, счёта. Оплата по Договору третьим лицам не допускается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2 0902 4719902 35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ых учреждений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5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5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Котировочной заявке прикреплены к извещению в виде файла (Приложение № 2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05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36:00Z</dcterms:created>
  <dc:creator>Владелец</dc:creator>
  <dc:description/>
  <cp:keywords/>
  <dc:language>en-US</dc:language>
  <cp:lastModifiedBy>Владелец</cp:lastModifiedBy>
  <dcterms:modified xsi:type="dcterms:W3CDTF">2013-05-17T06:36:00Z</dcterms:modified>
  <cp:revision>2</cp:revision>
  <dc:subject/>
  <dc:title/>
</cp:coreProperties>
</file>