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51913000002-П от 17.05.2013</w:t>
      </w:r>
    </w:p>
    <w:p>
      <w:pPr>
        <w:pStyle w:val="Normal"/>
        <w:rPr/>
      </w:pPr>
      <w:r>
        <w:rPr/>
        <w:br/>
        <w:t xml:space="preserve">17 ма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рганизация питания учащихся, посещающих лагерь с дневным пребыванием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14" г.Перми (ИНН 5908019580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рганизация питания учащихся, посещающих лагерь с дневным пребыванием» </w:t>
        <w:br/>
        <w:t>Начальная (максимальная) цена контракта (с указанием валюты): 364 500,00 (триста шестьдесят четыре тысячи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913000002 от 29.04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И.О. председателя комиссии: </w:t>
      </w:r>
      <w:r>
        <w:rPr/>
        <w:br/>
        <w:t>Полякова Надежд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робьева Наталья Али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имонова Екатери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Искусова Лейли Ислам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5.2013 по адресу: МБОУ "СОШ №14" г.Перми 614032, г.Пермь, ул.Маршала Рыбалко,101Б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ОАО "Комбинат школьного питани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 г.Пермь, ул.Ласьвинская,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 г.Пермь, ул. А.Ушакова, 57/3-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48119, КПП 590801001 Открытое акционерное общество ОАО "Комбинат школьного питания" (Адрес: 614113 г.Пермь, ул.Ласьвинская,32).</w:t>
        <w:br/>
        <w:t>Предложение о цене контракта: 364 500,00 (триста шестьдесят четыре тысячи пятьсо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Попова Татьяна Борисовна (Адрес: 614109 г.Пермь, ул. А.Ушакова, 57/3-84).</w:t>
        <w:br/>
        <w:t>Предложение о цене контракта: 364 500,00 (триста шестьдесят четыре тысячи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лякова Надежд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бьева Наталья Ал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имонова Екате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скусова Лейли Ислам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14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5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51913000002-П от 17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с дневным пребыван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51913000002-П от 17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с дневным пребыванием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64 500,00 (триста шестьдесят четыре тысячи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ОАО "Комбинат школьного питания" , ИНН 5908048119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 г.Пермь, ул.Ласьвинская,3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учащихся посещающих лагерь с дневным пребыванием</w:t>
              <w:br/>
              <w:t>Сведения о включенных или не включенных расходах в цену товара, работы, услуги: включает в себя все налоги, уплаченные или подлежащие уплате, и все расходы, которые могут возникнуть при исполнении договора, включая транспортные расходы на погрузочные и разгрузочные расходы, уборку и вывоз мусора, таможенные, страховые, коммунальные и прочие платежи, в соответствии с прилагаемым меню(Приложение 1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 г.Пермь, ул. А.Ушакова, 57/3-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учащихся, посещающих лагерь с дневным пребыванием</w:t>
              <w:br/>
              <w:t>Сведения о включенных или не включенных расходах в цену товара, работы, услуги: обязуется выполнить условия договора, указанные в извещен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51913000002-П от 17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с дневным пребыван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8119, КПП 590801001, Открытое акционерное общество ОАО "Комбинат школьного питан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51913000002-П от 17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с дневным пребыван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ОАО "Комбинат школьного питан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42:00Z</dcterms:created>
  <dc:creator>buh2</dc:creator>
  <dc:description/>
  <cp:keywords/>
  <dc:language>en-US</dc:language>
  <cp:lastModifiedBy>buh2</cp:lastModifiedBy>
  <dcterms:modified xsi:type="dcterms:W3CDTF">2013-05-17T05:44:00Z</dcterms:modified>
  <cp:revision>1</cp:revision>
  <dc:subject/>
  <dc:title>Протокол рассмотрения и оценки котировочных заявок №0356300051913000002-П от 17</dc:title>
</cp:coreProperties>
</file>