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51913000003-П от 17.05.2013</w:t>
      </w:r>
    </w:p>
    <w:p>
      <w:pPr>
        <w:pStyle w:val="Normal"/>
        <w:rPr/>
      </w:pPr>
      <w:r>
        <w:rPr/>
        <w:br/>
        <w:t xml:space="preserve">17 ма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риобретение учебников для библиотечного фон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14" г.Перми (ИНН 5908019580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риобретение учебников для библиотечного фонда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913000003 от 29.04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Поляк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робьева Наталья Али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имонова Екатери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Искусова Лейли Ислам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5.2013 по адресу: МБОУ "СОШ № 14" г.Перми, 614032, г.Пермь, ул Маршала Рыбалко, 101Б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69"/>
        <w:gridCol w:w="24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ецкий Александр Борисович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.Цеткин, 2-20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ра-2" 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614012,г.Пермь,ул.Архитектора Свиязева,д.10 оф.128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01</w:t>
        <w:br/>
        <w:t>Зеленецкий Александр Борисович (Адрес: 614000, г.Пермь, ул.К.Цеткин, 2-20).</w:t>
        <w:br/>
        <w:t>Предложение о цене контракта: 384 980,63 (триста восемьдесят четыре тысячи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02</w:t>
        <w:br/>
        <w:t>ИНН 5905042366, КПП 590501001 Общество с ограниченной ответственностью "Лира-2" (Адрес: Россия,614012,г.Пермь,ул.Архитектора Свиязева,д.10 оф.128).</w:t>
        <w:br/>
        <w:t>Предложение о цене контракта: 405 366,80 (четыреста пять тысяч триста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ляк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Наталья Ал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имонова Екате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скусова Лейли Исла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1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5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51913000003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риобретение учебников для библиотечного фон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51913000003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риобретение учебников для библиотечного фон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069"/>
        <w:gridCol w:w="244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ецкий Александр Борисович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.Цеткин, 2-20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чебники для библиотечного фонда</w:t>
              <w:br/>
              <w:t>Сведения о включенных или не включенных расходах в цену товара, работы, услуги: включает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ра-2" , ИНН 5905042366, КПП 590501001</w:t>
            </w:r>
          </w:p>
        </w:tc>
        <w:tc>
          <w:tcPr>
            <w:tcW w:w="4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614012,г.Пермь,ул.Архитектора Свиязева,д.10 оф.128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чебники для библиотечного фонда</w:t>
              <w:br/>
              <w:t>Сведения о включенных или не включенных расходах в цену товара, работы, услуги: включает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51913000003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риобретение учебников для библиотечного фон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42366, КПП 590501001, Общество с ограниченной ответственностью "Лира-2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51913000003-П от 17.05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риобретение учебников для библиотечного фон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4 980,6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ра-2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 366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58:00Z</dcterms:created>
  <dc:creator>buh2</dc:creator>
  <dc:description/>
  <cp:keywords/>
  <dc:language>en-US</dc:language>
  <cp:lastModifiedBy>buh2</cp:lastModifiedBy>
  <dcterms:modified xsi:type="dcterms:W3CDTF">2013-05-17T05:01:00Z</dcterms:modified>
  <cp:revision>1</cp:revision>
  <dc:subject/>
  <dc:title>Протокол рассмотрения и оценки котировочных заявок №0356300051913000003-П от 17</dc:title>
</cp:coreProperties>
</file>