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7 от «16» ма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строительству светофорного объекта на перекрестке ул. Лянгасова – ул. Ольховская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Орджоникидзевском районе в городе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янгасова – ул. Ольховская в Орджоникидзе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162 612 руб. 00 коп. (Один миллион сто шестьдесят две тысячи шестьсот двенадцат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9 -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4»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строительству светофорного объекта на перекрестке ул. Лянгасова – ул. Ольховская в Орджоникидзевском районе в городе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1 162 612 руб. 00 коп. (Один миллион сто шестьдесят две тысячи шестьсот двенадцать рублей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9 -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ул. Лянгасова – ул. Ольховская в Орджоникидзевск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подписания контракт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4 (четырех) недель с момента подписа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contextualSpacing/>
              <w:jc w:val="both"/>
              <w:rPr/>
            </w:pPr>
            <w:r>
              <w:rPr/>
              <w:t>Оплата стоимости работ производится Заказчиком  Подрядчику в следующем порядке:</w:t>
            </w:r>
          </w:p>
          <w:p>
            <w:pPr>
              <w:pStyle w:val="31"/>
              <w:spacing w:before="0" w:after="0"/>
              <w:ind w:left="0" w:hanging="0"/>
              <w:contextualSpacing/>
              <w:jc w:val="both"/>
              <w:rPr/>
            </w:pPr>
            <w:r>
              <w:rPr/>
              <w:t xml:space="preserve">-оплата аванса в размере 30% от стоимости работ, указанной в п. 3.1 контракта, производится Заказчиком в течение 10 (десяти) банковских со дня предоставления счета Подрядчиком; </w:t>
            </w:r>
          </w:p>
          <w:p>
            <w:pPr>
              <w:pStyle w:val="31"/>
              <w:spacing w:before="0" w:after="0"/>
              <w:ind w:left="0" w:hanging="0"/>
              <w:contextualSpacing/>
              <w:jc w:val="both"/>
              <w:rPr/>
            </w:pPr>
            <w:r>
              <w:rPr/>
              <w:t>Сумма аванса подлежит зачету в стоимость выполненных работ, начиная с момента выполнения работ.</w:t>
            </w:r>
          </w:p>
          <w:p>
            <w:pPr>
              <w:pStyle w:val="31"/>
              <w:spacing w:before="0" w:after="0"/>
              <w:ind w:left="0" w:hanging="0"/>
              <w:contextualSpacing/>
              <w:jc w:val="both"/>
              <w:rPr/>
            </w:pPr>
            <w:r>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1"/>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1"/>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58 130    руб. 60 коп. (Пятьдесят восемь тысяч сто тридцать рублей 65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4»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8»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31»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348 783   руб. 60 коп. (Триста сорок восемь тысяч семьсот восемьдесят три  рубля 6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6.05.2013</w:t>
                    <w:br/>
                    <w:t>№ 0856300000213000027,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6.05.2013</w:t>
                    <w:br/>
                    <w:t xml:space="preserve"> № 085630000021300002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5-16T09:09:00Z</dcterms:modified>
  <cp:revision>54</cp:revision>
  <dc:subject/>
  <dc:title/>
</cp:coreProperties>
</file>