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на выполнение работ по текущему ремонту (покраске) ограждений вдоль улично-дорожной сети на территории Свердловского района г. Перми.</w:t>
      </w:r>
    </w:p>
    <w:p>
      <w:pPr>
        <w:pStyle w:val="Style1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став работ: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раска маслеными составами ранее окрашенных металлических ограждений – 179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ие благоустройства по окончании работ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ъем выполняемых работ:</w:t>
      </w:r>
      <w:r>
        <w:rPr>
          <w:rFonts w:cs="Times New Roman" w:ascii="Times New Roman" w:hAnsi="Times New Roman"/>
          <w:sz w:val="24"/>
          <w:szCs w:val="24"/>
        </w:rPr>
        <w:t xml:space="preserve">  179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момента заключения муниципального контракта до 12 июня 2013 год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Стоимость работ: </w:t>
      </w:r>
      <w:r>
        <w:rPr>
          <w:rFonts w:cs="Times New Roman" w:ascii="Times New Roman" w:hAnsi="Times New Roman"/>
          <w:sz w:val="24"/>
          <w:szCs w:val="24"/>
        </w:rPr>
        <w:t>249 824,17 руб.</w:t>
      </w:r>
    </w:p>
    <w:p>
      <w:pPr>
        <w:pStyle w:val="Normal"/>
        <w:rPr/>
      </w:pPr>
      <w:r>
        <w:rPr>
          <w:b/>
          <w:sz w:val="24"/>
          <w:szCs w:val="24"/>
        </w:rPr>
        <w:t>5. Место выполнения работ:</w:t>
      </w:r>
      <w:r>
        <w:rPr>
          <w:sz w:val="24"/>
          <w:szCs w:val="24"/>
        </w:rPr>
        <w:t xml:space="preserve"> г. Пермь, Свердловский район. Работы должны выполняться на объектах согласно перечню адресов на территории Свердловского  района г. Перми (Приложение № 1 к настоящему техническому заданию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техническому зада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выполнение работ  по текущему ремо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покраске) ограждений вдоль улично-дорожной се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территории Свердловского района г.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адресов:</w:t>
      </w:r>
    </w:p>
    <w:tbl>
      <w:tblPr>
        <w:tblW w:w="592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ьва Шатрова,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йбышева, 1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стровского, 1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леба Успенского (от ул. Краснофлотская до ул. Елькин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1-я Красноармейск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полянская,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полянск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ейвинск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роев Хасана, 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ины Осипенк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стровского, 72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ловье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нвара Гатауллина, 3</w:t>
            </w:r>
          </w:p>
        </w:tc>
      </w:tr>
    </w:tbl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szCs w:val="24"/>
        </w:rPr>
        <w:t>6. Требования к качеству выполняемых работ (результату работ)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ы должны проводиться в соответствии с действующими СНиП, ГОСТ, ТУ, экологических норм и правил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териалы, используемые при выполнении работ, должны соответствовать государственным стандартам, иметь сертификаты, технические паспорта и другие документы, подтверждающие качество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вет покраски ограждений – черный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фото до и после окончания работ, журнала производства работ, сертификатов качества на используемые материал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обнаружения дефектов и недостатков Заказчик имеет право выписывать предписания для их устранения.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Style19">
    <w:name w:val="Пункт"/>
    <w:basedOn w:val="Normal"/>
    <w:qFormat/>
    <w:pPr>
      <w:jc w:val="both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00:00Z</dcterms:created>
  <dc:creator>Yarkova</dc:creator>
  <dc:description/>
  <cp:keywords/>
  <dc:language>en-US</dc:language>
  <cp:lastModifiedBy>Yarkova</cp:lastModifiedBy>
  <cp:lastPrinted>2013-05-16T14:11:00Z</cp:lastPrinted>
  <dcterms:modified xsi:type="dcterms:W3CDTF">2013-05-16T08:11:00Z</dcterms:modified>
  <cp:revision>20</cp:revision>
  <dc:subject/>
  <dc:title/>
</cp:coreProperties>
</file>