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7545</wp:posOffset>
                </wp:positionH>
                <wp:positionV relativeFrom="paragraph">
                  <wp:posOffset>-653415</wp:posOffset>
                </wp:positionV>
                <wp:extent cx="3200400" cy="123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.75pt;mso-wrap-distance-left:9.05pt;mso-wrap-distance-right:9.05pt;mso-wrap-distance-top:0pt;mso-wrap-distance-bottom:0pt;margin-top:-51.4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jc w:val="center"/>
        <w:rPr/>
      </w:pPr>
      <w:bookmarkStart w:id="0" w:name="Приложение_2"/>
      <w:bookmarkEnd w:id="0"/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Style21"/>
        <w:ind w:left="-14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проведении </w:t>
      </w:r>
    </w:p>
    <w:p>
      <w:pPr>
        <w:pStyle w:val="Style21"/>
        <w:tabs>
          <w:tab w:val="clear" w:pos="708"/>
          <w:tab w:val="left" w:pos="6521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TextBody"/>
        <w:spacing w:lineRule="exact" w:line="28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TextBody"/>
        <w:spacing w:lineRule="exact" w:line="280"/>
        <w:jc w:val="center"/>
        <w:rPr/>
      </w:pPr>
      <w:r>
        <w:rPr>
          <w:b/>
          <w:szCs w:val="24"/>
        </w:rPr>
        <w:t xml:space="preserve">Проект Муниципального контракта № ____ 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>на выполнение работ по текущему ремонту (покраске) ограждений вдоль улично-дорожной сети на территории Свердловского района г. Перми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  «___» _________ 2013 г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284" w:hanging="0"/>
        <w:jc w:val="both"/>
        <w:rPr/>
      </w:pPr>
      <w:r>
        <w:rPr>
          <w:b/>
          <w:sz w:val="24"/>
          <w:szCs w:val="24"/>
        </w:rPr>
        <w:t>Муниципальное казенное учреждение «Благоустройство Свердловского района»,</w:t>
      </w:r>
      <w:r>
        <w:rPr>
          <w:sz w:val="24"/>
          <w:szCs w:val="24"/>
        </w:rPr>
        <w:t xml:space="preserve"> именуемое в дальнейшем «Заказчик», </w:t>
      </w:r>
      <w:r>
        <w:rPr>
          <w:b/>
          <w:sz w:val="24"/>
          <w:szCs w:val="24"/>
        </w:rPr>
        <w:t>в лице директора Жернокова Александра Сергеевича</w:t>
      </w:r>
      <w:r>
        <w:rPr>
          <w:sz w:val="24"/>
          <w:szCs w:val="24"/>
        </w:rPr>
        <w:t xml:space="preserve">, действующего на основании Устава, с одной стороны и </w:t>
      </w:r>
      <w:r>
        <w:rPr>
          <w:b/>
          <w:sz w:val="24"/>
          <w:szCs w:val="24"/>
        </w:rPr>
        <w:t>___________________________________</w:t>
      </w:r>
      <w:r>
        <w:rPr>
          <w:sz w:val="24"/>
          <w:szCs w:val="24"/>
        </w:rPr>
        <w:t xml:space="preserve">, именуемое в дальнейшем «Подрядчик»,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це ___________________________________</w:t>
      </w:r>
      <w:r>
        <w:rPr>
          <w:sz w:val="24"/>
          <w:szCs w:val="24"/>
        </w:rPr>
        <w:t>, действующего на основании _________, с другой стороны, заключили настоящий муниципальный контракт, далее «контракт» о нижеследующем:</w:t>
      </w:r>
    </w:p>
    <w:p>
      <w:pPr>
        <w:pStyle w:val="TextBodyIndent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контракта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1.1. Настоящий контракт заключается во исполнение</w:t>
      </w:r>
      <w:r>
        <w:rPr>
          <w:sz w:val="24"/>
          <w:szCs w:val="24"/>
        </w:rPr>
        <w:t xml:space="preserve"> постановления администрации города Перми от 11 октября 2012 г. № 611 «Об утверждении ведомственной целевой программы «Развитие Свердловского района города Перми» на 2013-2015 годы (мероприятие 3.1.2. «Ремонт автомобильных дорог общего пользования в пределах административных границ»), в соответствии с приказом  директора муниципального казенного учреждения «Благоустройство Свердловского района» от __________ г. № ____ о размещении муниципального заказа путем проведения запроса котировок на право заключить контракт</w:t>
      </w:r>
      <w:r>
        <w:rPr>
          <w:b/>
          <w:sz w:val="24"/>
          <w:szCs w:val="24"/>
        </w:rPr>
        <w:t xml:space="preserve">  на выполнение работ по текущему ремонту (покраске) ограждений вдоль улично-дорожной сети на территории Свердловского района г.Перми</w:t>
      </w:r>
      <w:r>
        <w:rPr>
          <w:sz w:val="24"/>
          <w:szCs w:val="24"/>
        </w:rPr>
        <w:t>. Решением единой комиссии (протокол № ___ от __________ г).</w:t>
      </w:r>
    </w:p>
    <w:p>
      <w:pPr>
        <w:pStyle w:val="36"/>
        <w:spacing w:before="0" w:after="0"/>
        <w:ind w:left="-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настоящему контракту Подрядчик обязуется </w:t>
      </w:r>
      <w:r>
        <w:rPr>
          <w:b/>
          <w:sz w:val="24"/>
          <w:szCs w:val="24"/>
        </w:rPr>
        <w:t>выполнить работы</w:t>
      </w:r>
      <w:r>
        <w:rPr>
          <w:b/>
          <w:sz w:val="24"/>
          <w:szCs w:val="24"/>
          <w:lang w:val="ru-RU"/>
        </w:rPr>
        <w:t xml:space="preserve"> по текущему ремонту (покраске) ограждений вдоль улично-дорожной сети на территории Свердловского района г.Перми</w:t>
      </w:r>
      <w:r>
        <w:rPr>
          <w:sz w:val="24"/>
          <w:szCs w:val="24"/>
        </w:rPr>
        <w:t>, сдать результат выполненных работ Заказчик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о акту о приемке выполненных работ (приложение № 3 к контракту), а Заказчик обязуется принять и оплатить эти работы. Объем выполняемых работ, </w:t>
      </w:r>
      <w:r>
        <w:rPr>
          <w:sz w:val="24"/>
          <w:szCs w:val="24"/>
          <w:lang w:val="ru-RU"/>
        </w:rPr>
        <w:t xml:space="preserve">требования </w:t>
      </w:r>
      <w:r>
        <w:rPr>
          <w:sz w:val="24"/>
          <w:szCs w:val="24"/>
        </w:rPr>
        <w:t>к качеству выполняемых работ (результату работ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указаны в приложении № 1  к контракту (Техническое задание на выполнение работ по текущему ремонту (покраске) ограждений вдоль улично-дорожной сети на территории Свердловского района г.Перми</w:t>
      </w:r>
      <w:r>
        <w:rPr>
          <w:sz w:val="24"/>
          <w:szCs w:val="24"/>
          <w:lang w:val="ru-RU"/>
        </w:rPr>
        <w:t>).</w:t>
      </w:r>
    </w:p>
    <w:p>
      <w:pPr>
        <w:pStyle w:val="Normal"/>
        <w:ind w:left="-284" w:hanging="0"/>
        <w:jc w:val="both"/>
        <w:rPr>
          <w:bCs/>
          <w:color w:val="000000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Место выполнения работ: г. </w:t>
      </w:r>
      <w:r>
        <w:rPr>
          <w:spacing w:val="-4"/>
          <w:sz w:val="24"/>
          <w:szCs w:val="24"/>
        </w:rPr>
        <w:t>Пермь, Свердловский район. Работы должны выполняться на объектах согласно перечню адресов на территории Свердловского  района г. Перми (Приложение № 1 к техническому заданию)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4"/>
          <w:szCs w:val="24"/>
        </w:rPr>
        <w:t>Приложение № 1 - Техническое задание на выполнение работ по текущему ремонту (покраске) ограждений вдоль улично-дорожной сети на территории Свердловского района г.Перми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Локальный сметный расчет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Формы отчетности  (акт о приемке выполненных работ, справка о стоимости выполненных работ и затрат (КС-3)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4"/>
          <w:szCs w:val="24"/>
        </w:rPr>
        <w:t>Приложение №  4 – Форма акта контрольной проверки и  акта оценки работы подрядчика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 Оценка качества выполняемых работ и условия снижения стоимости работ по текущему ремонту (покраске) ограждений вдоль улично-дорожной сети на территории Свердловского района г.Перми;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 6 – Приказ о назначении уполномоченного представителя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форма предписа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и требованиями действующего законодательства, технической документации, в том числе, рекомендаций по нормированию тру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1. Срок выполняемых работ: с момента заключения муниципального контракта до 12 июня 2013 год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2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Цена работ, порядок приемки и оплаты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Цена контракта устанавливается на основании проведения запроса котировок,  предложена  Подрядчиком и   составляет ________________ (____________________________) рублей ____ коп., без дальнейшей индексации. </w:t>
      </w:r>
      <w:r>
        <w:rPr>
          <w:b/>
          <w:sz w:val="24"/>
          <w:szCs w:val="24"/>
        </w:rPr>
        <w:t>Понижающий коэффициент составляет ________.</w:t>
      </w:r>
      <w:r>
        <w:rPr>
          <w:sz w:val="24"/>
          <w:szCs w:val="24"/>
        </w:rPr>
        <w:t xml:space="preserve"> Цена контракта включает в себя все выплаченные или подлежащие выплате налоги и сборы, любые затраты Подряд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 xml:space="preserve"> Цена муниципального контракта может быть снижена по соглашению сторон контракта без изменений предусмотренных контрактом объема</w:t>
      </w:r>
      <w:r>
        <w:rPr>
          <w:spacing w:val="-2"/>
          <w:sz w:val="24"/>
          <w:szCs w:val="24"/>
        </w:rPr>
        <w:t xml:space="preserve"> работ и иных условий исполнения муниципального контракт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-28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3.3 Форма оплаты: безналичный расч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7"/>
          <w:sz w:val="24"/>
          <w:szCs w:val="24"/>
        </w:rPr>
        <w:t>3.4.</w:t>
      </w:r>
      <w:r>
        <w:rPr>
          <w:sz w:val="24"/>
          <w:szCs w:val="24"/>
        </w:rPr>
        <w:tab/>
        <w:t>Оплата за выполненные Подрядчиком работы осуществляется Заказчиком после полного исполнения Подрядчиком обязательств по контракту, в течение 30 (тридцати) банковских дней со дня  подписания обеими сторонами акта о приемке выполненных работ (КС-2), справки о стоимости выполненных работ и затрат (КС-3) (приложение № 3 к контракту), акта контрольной проверки, акта оценки работы подрядчика, и предоставления Подрядчик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чета-фактуры, фотографий до начала производства работ, во время производства работ  и после окончания производства работ. Приемка работ по настоящему контракту проводится по акту о приемке выполненных работ. Акт о приемке выполненных работ (КС-2) составляется на основании акта контрольной проверки (приложение № 4 к контракту), с применением Оценки качества выполняемых работ и условия снижения стоимости работ по текущему ремонту (покраске) ограждений вдоль улично-дорожной сети на территории Свердловского района г. Перми. (Приложение № 5 к контракту). Заказчик производит приемку выполненных работ на соответствие сроков, объема и качества  работ требованиям, установленным настоящим контрактом.</w:t>
      </w:r>
    </w:p>
    <w:p>
      <w:pPr>
        <w:pStyle w:val="Normal"/>
        <w:tabs>
          <w:tab w:val="clear" w:pos="708"/>
          <w:tab w:val="left" w:pos="36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контрольной проверки составляется представителями Заказчика и Подрядчика. Контрольная проверка проводится по итогам выполненных работ. По итогам проверки составляется акт контрольной проверки (приложение № 4 к контракту) в котором фиксируются выявленные дефекты и недостатки в работе Подрядчика, указывают замечания по качеству выполнения работ и срокам их устранения.</w:t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Работы по настоящему контракту финансируются из бюджета города Пер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Приемка работ производится Заказчиком своевременно с подписанием акта о приемке выполненных работ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.7. Акт о приемке выполненных работ (КС-2) (приложение № 3 к контракту) составляется в 3-х экземплярах и подписывается с одной стороны – Заказчиком, с другой стороны - Подрядчиком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, указанных в Приложении № 1 к настоящему контракту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4.2. Претензии Заказчика по выявленным дефектам и недостаткам объекта производства работ фиксируются в акте контрольной проверки (приложение № 4 к контракту), а также предписаниях, составленных по форме согласно Приложению № 7 к контракту, являющимися основанием для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>4.3. В случае обнаружения дефектов и недостатков при приемке работ, Заказчик поручает Подрядчику в течение одних суток устранить дефекты и недостатки, указанные в акте контрольной проверки (приложение № 4 к контракту).</w:t>
      </w:r>
    </w:p>
    <w:p>
      <w:pPr>
        <w:pStyle w:val="ConsNormal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о работ.</w:t>
      </w:r>
    </w:p>
    <w:p>
      <w:pPr>
        <w:pStyle w:val="Cons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гарантирует, что качество применяемого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2. Подрядчик письменно информирует о готовности к сдаче выполненных  работ по мере их готовности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5.3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4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Подрядчик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1. В соответствии с условиями настоящего контракта, при соблюдении требований технической документации (рекомендации и т.д.) Подрядчик обязан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ыполнение работ, указанных в пункте 1.1. настоящего контракта и сдать выполненные работы в установленный срок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 и за свой счет устранять недостатки, указанные в акте контрольной проверки  (приложение № 4 к контракт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предписания Заказчика в установленные Заказчиком сроки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ести журнал производства работ от их начала до завершения и предоставлять его по первому требованию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z w:val="24"/>
          <w:szCs w:val="24"/>
        </w:rPr>
        <w:t>- Производить фотофиксаж до начала производства работ, во время производсва работ  и после окончания производства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 объекте производства работ выполнение необходимых мероприятий по технике безопасности, охране окружающей среды, сохранности насаждени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, сертификаты, санитарно-гигиенические требования, для осуществления контроля за ходом выполнения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имеет право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и обязанности Заказчик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Для осуществления контроля над ходом производства работ и принятия оперативных решений Заказчик назначает уполномоченного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ан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26"/>
        <w:spacing w:lineRule="auto" w:line="240" w:before="0" w:after="0"/>
        <w:ind w:left="-284" w:hanging="0"/>
        <w:jc w:val="both"/>
        <w:rPr/>
      </w:pPr>
      <w:r>
        <w:rPr>
          <w:sz w:val="24"/>
          <w:szCs w:val="24"/>
        </w:rPr>
        <w:t>-Осуществить проверку и подписание представленного Подрядчиком акта о приемке выполненных работ (КС-2)  (приложение № 3 к контракту).</w:t>
      </w:r>
    </w:p>
    <w:p>
      <w:pPr>
        <w:pStyle w:val="TextBodyIndent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7.2. Заказчик имеет право:</w:t>
      </w:r>
    </w:p>
    <w:p>
      <w:pPr>
        <w:pStyle w:val="TextBodyIndent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давать Предписания, составленные по форме согласно Приложению № 7 к настоящему контракту, об устранении выявленных недостатков работ по содержанию с указанием срока для устранения недостатков работ.</w:t>
      </w:r>
    </w:p>
    <w:p>
      <w:pPr>
        <w:pStyle w:val="TextBodyIndent"/>
        <w:ind w:left="-284" w:hanging="0"/>
        <w:jc w:val="both"/>
        <w:rPr/>
      </w:pPr>
      <w:r>
        <w:rPr>
          <w:sz w:val="24"/>
          <w:szCs w:val="24"/>
        </w:rPr>
        <w:t>Предписание направляется по факсимильной связи и/или заказным письмом в адрес Подрядчика с уведомлением или курьером с проставлением отметки о получении.</w:t>
      </w:r>
    </w:p>
    <w:p>
      <w:pPr>
        <w:pStyle w:val="FR3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>- Осуществлять контроль качества выполненных Подрядчиком работ посредством контрольной проверки. По итогам проверки представители Заказчика фиксируют в соответствующем акте (приложение № 4 к контракту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.</w:t>
      </w:r>
    </w:p>
    <w:p>
      <w:pPr>
        <w:pStyle w:val="ConsPlusNormal1"/>
        <w:widowControl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2. В случае просрочки исполнения Заказчиком обязательства, предусмотренного контрактом, Подряд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</w:t>
      </w:r>
      <w:r>
        <w:rPr>
          <w:sz w:val="24"/>
          <w:szCs w:val="24"/>
        </w:rPr>
        <w:t xml:space="preserve"> исполнения обязательства, предусмотренного контрактом, начиная со дня, следующего после </w:t>
      </w:r>
      <w:r>
        <w:rPr>
          <w:b/>
          <w:sz w:val="24"/>
          <w:szCs w:val="24"/>
        </w:rPr>
        <w:t>дня истечения установленного  контрактом срока исполнения обязательства</w:t>
      </w:r>
      <w:r>
        <w:rPr>
          <w:sz w:val="24"/>
          <w:szCs w:val="24"/>
        </w:rPr>
        <w:t>. Размер такой неустойки 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. 3.1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3. В случае просрочки исполнения, неисполнения, ненадлежащего исполнения Подрядчиком обязательства, предусмотренного контрактом, Заказ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 исполнения обязательства</w:t>
      </w:r>
      <w:r>
        <w:rPr>
          <w:sz w:val="24"/>
          <w:szCs w:val="24"/>
        </w:rPr>
        <w:t xml:space="preserve">, предусмотренного контрактом, начиная со дня, следующего после дня истечения установленного контрактом срока исполнения обязательства. Размер такой неустойки устанавливается контрактом в размере </w:t>
      </w:r>
      <w:r>
        <w:rPr>
          <w:b/>
          <w:sz w:val="24"/>
          <w:szCs w:val="24"/>
        </w:rPr>
        <w:t>1% (одного процента)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 xml:space="preserve">цены настоящего контракта, указанной в п. 3.1. настоящего контракта. </w:t>
      </w:r>
      <w:r>
        <w:rPr>
          <w:sz w:val="24"/>
          <w:szCs w:val="24"/>
        </w:rPr>
        <w:t>Подряд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8.4. За неисполнение в установленный срок Предписания об устранении нарушений обязательств и условий настоящего контракта, выданного Заказчиком, Заказчик выписывает Подрядчику штраф в размере 30 000, 00 (тридцать тысяч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4"/>
          <w:szCs w:val="24"/>
        </w:rPr>
        <w:t>9. Действие и прекращение действия контракт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контракт составлен в 2-х экземплярах, имеющих одинаковую юридическую сил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3. Во всем остальном, что не предусмотрено настоящим контрактом, применяются нормы действующего законодательств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4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зрешение споров между сторонами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0.1. Правоотношения между сторонами по настоящему контракту  регулируется законодательством Российской Федерации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В случае если между сторонами в процессе реализации настоящего контракта 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суд.</w:t>
      </w:r>
    </w:p>
    <w:p>
      <w:pPr>
        <w:pStyle w:val="Normal"/>
        <w:shd w:fill="FFFFFF" w:val="clear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hd w:fill="FFFFFF" w:val="clear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1. Обстоятельства непреодолимой силы.</w:t>
      </w:r>
    </w:p>
    <w:p>
      <w:pPr>
        <w:pStyle w:val="Normal"/>
        <w:shd w:fill="FFFFFF" w:val="clear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/>
      </w:pPr>
      <w:r>
        <w:rPr>
          <w:color w:val="000000"/>
          <w:sz w:val="24"/>
          <w:szCs w:val="24"/>
        </w:rPr>
        <w:t xml:space="preserve">11.2. </w:t>
      </w: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21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реса и банковские реквизиты сторон.</w:t>
      </w:r>
    </w:p>
    <w:p>
      <w:pPr>
        <w:pStyle w:val="Normal"/>
        <w:shd w:fill="FFFFFF" w:val="clear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казчик:                                                                 Подрядчик: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енное учреждение</w:t>
        <w:tab/>
        <w:t xml:space="preserve">  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лагоустройство Свердловского района»             </w:t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Н/КПП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904194542 / 590401001</w:t>
        <w:tab/>
        <w:tab/>
        <w:t xml:space="preserve">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85904016670</w:t>
        <w:tab/>
        <w:tab/>
        <w:tab/>
        <w:t xml:space="preserve"> </w:t>
        <w:tab/>
        <w:t xml:space="preserve">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: г.Пермь, ул.Куйбышева,94</w:t>
        <w:tab/>
        <w:t xml:space="preserve">                           </w:t>
        <w:tab/>
        <w:t xml:space="preserve">                                                                        К/с 30101810300000000850                         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ФК по Пермскому краю (ДФ г.Перми, </w:t>
        <w:tab/>
        <w:tab/>
        <w:t xml:space="preserve">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</w:t>
        <w:tab/>
        <w:tab/>
        <w:t xml:space="preserve">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Свердловского района»</w:t>
        <w:tab/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/с 2932018384) </w:t>
        <w:tab/>
        <w:tab/>
        <w:tab/>
        <w:tab/>
        <w:t xml:space="preserve">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204810300000000006 в ГРКЦ Банка</w:t>
        <w:tab/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 по Пермскому краю .г.Пермь.</w:t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К 045773001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/>
      </w:pPr>
      <w:r>
        <w:rPr>
          <w:color w:val="000000"/>
          <w:sz w:val="24"/>
          <w:szCs w:val="24"/>
        </w:rPr>
        <w:t xml:space="preserve">А.С. Жерноков _____________________                      </w:t>
      </w:r>
    </w:p>
    <w:p>
      <w:pPr>
        <w:pStyle w:val="Normal"/>
        <w:ind w:lef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на выполнение работ по текущему ремонту (покраске) ограждений вдоль улично-дорожной сети на территории Свердловского района г. Пер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остав работ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Окраска маслеными составами ранее окрашенных металлических ограждений – 179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благоустройства по окончании работ.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ъем выполняемых работ:</w:t>
      </w:r>
      <w:r>
        <w:rPr>
          <w:sz w:val="24"/>
          <w:szCs w:val="24"/>
        </w:rPr>
        <w:t xml:space="preserve">  179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 Сроки выполнения работ: </w:t>
      </w:r>
      <w:r>
        <w:rPr>
          <w:sz w:val="24"/>
          <w:szCs w:val="24"/>
        </w:rPr>
        <w:t>с момента заключения муниципального контракта до 12 июня 2013 год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 Стоимость работ: </w:t>
      </w:r>
    </w:p>
    <w:p>
      <w:pPr>
        <w:pStyle w:val="Normal"/>
        <w:rPr/>
      </w:pPr>
      <w:r>
        <w:rPr>
          <w:b/>
          <w:sz w:val="24"/>
          <w:szCs w:val="24"/>
        </w:rPr>
        <w:t>5. Место выполнения работ:</w:t>
      </w:r>
      <w:r>
        <w:rPr>
          <w:sz w:val="24"/>
          <w:szCs w:val="24"/>
        </w:rPr>
        <w:t xml:space="preserve"> г. Пермь, Свердловский район. Работы должны выполняться на объектах согласно перечню адресов на территории Свердловского  района г. Перми (Приложение № 1 к настоящему техническому заданию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техническому зада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выполнение работ  по текущему ремо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покраске) ограждений вдоль улично-дорожной се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территории Свердловского района г.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адресов:</w:t>
      </w:r>
    </w:p>
    <w:tbl>
      <w:tblPr>
        <w:tblW w:w="592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ьва Шатрова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1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, 1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леба Успенского (от ул. Краснофлотская до ул. Елькин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-я Красноармейс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полянская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полянс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ейвинс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роев Хасана, 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ины Осипенк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, 72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ловье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нвара Гатауллина, 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Требования к качеству выполняемых работ (результату работ)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проводиться в соответствии с действующими СНиП, ГОСТ, ТУ, экологических норм и правил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териалы, используемые при выполнении работ, должны соответствовать государственным стандартам, иметь сертификаты, технические паспорта и другие документы, подтверждающие качество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вет покраски ограждений – черный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фото до и после окончания работ, журнала производства работ, сертификатов качества на используемые материалы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дефектов и недостатков Заказчик имеет право выписывать предписания для их устранения.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№ 2 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___ от ________</w:t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9608820" cy="5922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592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/>
        <w:drawing>
          <wp:inline distT="0" distB="0" distL="0" distR="0">
            <wp:extent cx="9608820" cy="40963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онижающий коэффициент составляет: </w:t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851" w:right="851" w:gutter="0" w:header="0" w:top="42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Сумма с учетом понижающего коэффициента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№ </w:t>
      </w:r>
      <w:r>
        <w:rPr>
          <w:sz w:val="22"/>
          <w:szCs w:val="22"/>
        </w:rPr>
        <w:t>____ от 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 (Генподрядчик) 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организация, адрес, телефон, факс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ядчик (Субподрядчик) 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организация, адрес, телефон, факс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(муниципальный контракт) 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№, дата, наименование рабо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1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"/>
        <w:gridCol w:w="334"/>
        <w:gridCol w:w="233"/>
        <w:gridCol w:w="2552"/>
        <w:gridCol w:w="31"/>
        <w:gridCol w:w="677"/>
        <w:gridCol w:w="146"/>
        <w:gridCol w:w="754"/>
        <w:gridCol w:w="93"/>
        <w:gridCol w:w="1558"/>
        <w:gridCol w:w="143"/>
        <w:gridCol w:w="1584"/>
        <w:gridCol w:w="258"/>
        <w:gridCol w:w="1985"/>
      </w:tblGrid>
      <w:tr>
        <w:trPr>
          <w:trHeight w:val="225" w:hRule="atLeast"/>
        </w:trPr>
        <w:tc>
          <w:tcPr>
            <w:tcW w:w="1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348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 К Т №  _______ от ___________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348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 приемке выполненных  работ                                          </w:t>
            </w:r>
          </w:p>
        </w:tc>
      </w:tr>
      <w:tr>
        <w:trPr>
          <w:trHeight w:val="285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348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объекта, элементы объекта, виды работ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имость по договору всего с НДС,  руб.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нт снижения среднемесяч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нято сумма к оплате, руб. с НДС</w:t>
            </w:r>
          </w:p>
        </w:tc>
      </w:tr>
      <w:tr>
        <w:trPr>
          <w:trHeight w:val="405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</w:tr>
      <w:tr>
        <w:trPr>
          <w:trHeight w:val="360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</w:tr>
      <w:tr>
        <w:trPr>
          <w:trHeight w:val="315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----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</w:tr>
      <w:tr>
        <w:trPr>
          <w:trHeight w:val="240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…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----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</w:t>
            </w:r>
          </w:p>
        </w:tc>
      </w:tr>
      <w:tr>
        <w:trPr>
          <w:trHeight w:val="360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по акту с НДС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  <w:r>
              <w:rPr>
                <w:b/>
                <w:bCs/>
                <w:sz w:val="24"/>
              </w:rPr>
              <w:t>----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--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------------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---------</w:t>
            </w:r>
          </w:p>
        </w:tc>
      </w:tr>
      <w:tr>
        <w:trPr>
          <w:trHeight w:val="300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ом числе  без НДС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</w:t>
            </w:r>
            <w:r>
              <w:rPr>
                <w:b/>
                <w:sz w:val="24"/>
              </w:rPr>
              <w:t>НДС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----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</w:tr>
      <w:tr>
        <w:trPr>
          <w:trHeight w:val="285" w:hRule="atLeast"/>
        </w:trPr>
        <w:tc>
          <w:tcPr>
            <w:tcW w:w="729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10510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Общий процент снижения </w:t>
            </w:r>
            <w:r>
              <w:rPr>
                <w:b/>
                <w:sz w:val="24"/>
                <w:u w:val="single"/>
              </w:rPr>
              <w:t>------------------------------</w:t>
            </w:r>
          </w:p>
        </w:tc>
      </w:tr>
      <w:tr>
        <w:trPr>
          <w:trHeight w:val="180" w:hRule="atLeast"/>
        </w:trPr>
        <w:tc>
          <w:tcPr>
            <w:tcW w:w="4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u w:val="single"/>
              </w:rPr>
            </w:r>
          </w:p>
        </w:tc>
        <w:tc>
          <w:tcPr>
            <w:tcW w:w="28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510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Принято к оплате </w:t>
            </w:r>
            <w:r>
              <w:rPr>
                <w:sz w:val="24"/>
                <w:u w:val="single"/>
              </w:rPr>
              <w:t>-------------------------</w:t>
            </w:r>
            <w:r>
              <w:rPr>
                <w:b/>
                <w:sz w:val="24"/>
              </w:rPr>
              <w:t>_________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Заказчик</w:t>
      </w:r>
      <w:r>
        <w:rPr/>
        <w:t xml:space="preserve"> __________________________  ______________________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должность)                                      (подпись)                                            (расшифров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одрядчик</w:t>
      </w:r>
      <w:r>
        <w:rPr/>
        <w:t>________________________  _______________________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должность)                                      (подпись)                                            (расшифровка)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425" w:right="425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/>
        <w:drawing>
          <wp:inline distT="0" distB="0" distL="0" distR="0">
            <wp:extent cx="6591300" cy="90081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900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Heading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>контрольной проверки _______________________________________________ 201</w:t>
      </w:r>
      <w:r>
        <w:rPr>
          <w:lang w:val="ru-RU"/>
        </w:rPr>
        <w:t>_</w:t>
      </w:r>
      <w:r>
        <w:rPr/>
        <w:t xml:space="preserve"> г. </w:t>
      </w:r>
    </w:p>
    <w:p>
      <w:pPr>
        <w:pStyle w:val="Heading"/>
        <w:rPr/>
      </w:pPr>
      <w:r>
        <w:rPr/>
        <w:t>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_____________________201</w:t>
      </w:r>
      <w:r>
        <w:rPr>
          <w:lang w:val="ru-RU"/>
        </w:rPr>
        <w:t>_</w:t>
      </w:r>
      <w:r>
        <w:rPr/>
        <w:t xml:space="preserve"> г.</w:t>
      </w:r>
    </w:p>
    <w:p>
      <w:pPr>
        <w:pStyle w:val="Heading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 заказчик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Heading"/>
        <w:rPr/>
      </w:pPr>
      <w:r>
        <w:rPr>
          <w:rFonts w:cs="Courier New" w:ascii="Courier New" w:hAnsi="Courier New"/>
        </w:rPr>
        <w:tab/>
      </w:r>
      <w:r>
        <w:rPr>
          <w:sz w:val="16"/>
        </w:rPr>
        <w:t>( Должность, фамилия, имя, отчество уполномоченного представителя подрядчик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38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Наименование объекта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Подпись ответст. лица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 xml:space="preserve">Отметка об 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Процент снижения по объекту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"/>
        <w:rPr/>
      </w:pPr>
      <w:r>
        <w:rPr/>
        <w:t xml:space="preserve">       </w:t>
      </w:r>
    </w:p>
    <w:p>
      <w:pPr>
        <w:pStyle w:val="Heading"/>
        <w:rPr/>
      </w:pPr>
      <w:r>
        <w:rPr/>
        <w:t xml:space="preserve">Все работы предусмотренные муниципальным контрактом  от _________ № ____________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Куратор заказчика ____________________          _______________________</w:t>
      </w:r>
    </w:p>
    <w:p>
      <w:pPr>
        <w:pStyle w:val="Heading"/>
        <w:jc w:val="both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Уполномоченный представитель подрядчика ________________  _______________________</w:t>
      </w:r>
    </w:p>
    <w:p>
      <w:pPr>
        <w:pStyle w:val="Heading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(расшифровка подписи)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tabs>
          <w:tab w:val="clear" w:pos="708"/>
          <w:tab w:val="left" w:pos="4350" w:leader="none"/>
        </w:tabs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>оценки работы подрядчик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 ___________________201</w:t>
      </w:r>
      <w:r>
        <w:rPr>
          <w:lang w:val="ru-RU"/>
        </w:rPr>
        <w:t>_</w:t>
      </w:r>
      <w:r>
        <w:rPr/>
        <w:t xml:space="preserve"> г</w:t>
      </w:r>
    </w:p>
    <w:p>
      <w:pPr>
        <w:pStyle w:val="Heading"/>
        <w:rPr>
          <w:i/>
          <w:i/>
        </w:rPr>
      </w:pPr>
      <w:r>
        <w:rPr>
          <w:i/>
        </w:rPr>
        <w:t>(месяц)</w:t>
      </w:r>
    </w:p>
    <w:p>
      <w:pPr>
        <w:pStyle w:val="Heading"/>
        <w:rPr/>
      </w:pPr>
      <w:r>
        <w:rPr/>
        <w:t>по ____________________________________</w:t>
      </w:r>
    </w:p>
    <w:p>
      <w:pPr>
        <w:pStyle w:val="Heading"/>
        <w:rPr>
          <w:i/>
          <w:i/>
        </w:rPr>
      </w:pPr>
      <w:r>
        <w:rPr>
          <w:i/>
        </w:rPr>
        <w:t>(наименование подрядного предприятия)</w:t>
      </w:r>
    </w:p>
    <w:p>
      <w:pPr>
        <w:pStyle w:val="Heading"/>
        <w:rPr>
          <w:i/>
          <w:i/>
        </w:rPr>
      </w:pPr>
      <w:r>
        <w:rPr>
          <w:i/>
        </w:rPr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319"/>
        <w:gridCol w:w="2056"/>
        <w:gridCol w:w="1281"/>
        <w:gridCol w:w="1281"/>
        <w:gridCol w:w="1281"/>
        <w:gridCol w:w="1401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Наименование объект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Первоначальная стоимость</w:t>
            </w:r>
          </w:p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Оценка качеств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Стоимость к оплате*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1 объезд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_______</w:t>
            </w:r>
          </w:p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(декад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2 объезд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________</w:t>
            </w:r>
          </w:p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(декад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3 объезд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________</w:t>
            </w:r>
          </w:p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(декада)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</w:tbl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>
          <w:bCs/>
        </w:rPr>
        <w:t>*П</w:t>
      </w:r>
      <w:r>
        <w:rPr/>
        <w:t>ри оценке «неудовлетворительно» по отдельно взятому объекту снижение может достигать до 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Заказчик</w:t>
      </w:r>
      <w:r>
        <w:rPr/>
        <w:t xml:space="preserve"> __________________________  ______________________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должность)                                      (подпись)                                            (расшифров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Подрядчик</w:t>
      </w:r>
      <w:r>
        <w:rPr/>
        <w:t>________________________  _______________________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должность)                                      (подпись)                                            (расшифров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качества выполняемых работ и условия снижения стоимости работ по текущему ремонту (покраске) ограждений вдоль улично-дорожной сети на территории Свердловского района г. 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693"/>
      </w:tblGrid>
      <w:tr>
        <w:trPr>
          <w:tblHeader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итерии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мер снижения стоимости борот (%)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аботы выполнены в соответствии с требованием заказч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%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 выполнено благоустройство по окончании рабо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%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аботы выполнены не в полном объем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en-US"/>
              </w:rPr>
              <w:t>- Несоответствие материалов указанных в зада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%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аботы не выполнены в указанные сро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ыполнение работ не соответствует технолог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граждения не покрашен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%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аждое не выполненное предпис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0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jc w:val="right"/>
        <w:rPr>
          <w:i/>
          <w:i/>
          <w:color w:val="7F7F7F"/>
          <w:sz w:val="24"/>
          <w:szCs w:val="24"/>
        </w:rPr>
      </w:pPr>
      <w:r>
        <w:rPr>
          <w:i/>
          <w:color w:val="7F7F7F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tabs>
          <w:tab w:val="clear" w:pos="708"/>
          <w:tab w:val="left" w:pos="4350" w:leader="none"/>
        </w:tabs>
        <w:jc w:val="right"/>
        <w:rPr/>
      </w:pPr>
      <w:r>
        <w:rPr>
          <w:sz w:val="24"/>
          <w:szCs w:val="24"/>
        </w:rPr>
        <w:tab/>
        <w:tab/>
        <w:tab/>
        <w:tab/>
        <w:tab/>
        <w:t>№ ___ от __________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 назначении уполномоченного представителя.</w:t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rPr/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jc w:val="right"/>
        <w:rPr>
          <w:i/>
          <w:i/>
          <w:color w:val="7F7F7F"/>
          <w:sz w:val="24"/>
          <w:szCs w:val="24"/>
        </w:rPr>
      </w:pPr>
      <w:r>
        <w:rPr>
          <w:i/>
          <w:color w:val="7F7F7F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i/>
          <w:i/>
          <w:color w:val="7F7F7F"/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>№ ___ от __________</w:t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</w:rPr>
      </w:pPr>
      <w:r>
        <w:rPr/>
        <w:t>(форма)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ЕДПИСАНИЕ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"____"_______________20__ г.                                      Кому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опия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ю устранить выявленные дефекты и недостат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772"/>
        <w:gridCol w:w="2302"/>
        <w:gridCol w:w="2111"/>
      </w:tblGrid>
      <w:tr>
        <w:trPr>
          <w:trHeight w:val="18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ля устра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а, недостатка, нарушения</w:t>
            </w:r>
          </w:p>
        </w:tc>
      </w:tr>
      <w:tr>
        <w:trPr>
          <w:trHeight w:val="47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2322"/>
        <w:gridCol w:w="1563"/>
        <w:gridCol w:w="2371"/>
      </w:tblGrid>
      <w:tr>
        <w:trPr/>
        <w:tc>
          <w:tcPr>
            <w:tcW w:w="324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и Заказчика:      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исание получил Представитель Подрядчика:  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vanish/>
        </w:rPr>
      </w:pPr>
      <w:r>
        <w:rPr>
          <w:vanish/>
        </w:rPr>
      </w:r>
      <w:bookmarkStart w:id="1" w:name="Приложение_2"/>
      <w:bookmarkStart w:id="2" w:name="_PictureBullets"/>
      <w:bookmarkStart w:id="3" w:name="Приложение_2"/>
      <w:bookmarkStart w:id="4" w:name="_PictureBullets"/>
      <w:bookmarkEnd w:id="3"/>
      <w:bookmarkEnd w:id="4"/>
    </w:p>
    <w:sectPr>
      <w:footerReference w:type="default" r:id="rId17"/>
      <w:footerReference w:type="first" r:id="rId18"/>
      <w:type w:val="nextPage"/>
      <w:pgSz w:w="11906" w:h="16838"/>
      <w:pgMar w:left="107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5"/>
    <w:next w:val="15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Знак"/>
    <w:qFormat/>
    <w:rPr>
      <w:sz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Список 1 Знак Знак"/>
    <w:qFormat/>
    <w:rPr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61">
    <w:name w:val="Знак Знак6"/>
    <w:basedOn w:val="Style5"/>
    <w:qFormat/>
    <w:rPr/>
  </w:style>
  <w:style w:type="character" w:styleId="71">
    <w:name w:val="Знак Знак7"/>
    <w:basedOn w:val="Style5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18">
    <w:name w:val=" Знак Знак1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7">
    <w:name w:val=" Знак Знак17"/>
    <w:qFormat/>
    <w:rPr>
      <w:rFonts w:ascii="Arial" w:hAnsi="Arial" w:eastAsia="Times New Roman" w:cs="Arial"/>
      <w:b/>
      <w:bCs/>
      <w:sz w:val="26"/>
      <w:szCs w:val="26"/>
    </w:rPr>
  </w:style>
  <w:style w:type="character" w:styleId="13">
    <w:name w:val="Основной шрифт абзаца1"/>
    <w:qFormat/>
    <w:rPr/>
  </w:style>
  <w:style w:type="character" w:styleId="14">
    <w:name w:val="Знак Знак1"/>
    <w:qFormat/>
    <w:rPr>
      <w:sz w:val="24"/>
      <w:lang w:val="ru-RU" w:bidi="ar-SA"/>
    </w:rPr>
  </w:style>
  <w:style w:type="character" w:styleId="41">
    <w:name w:val="Знак Знак4"/>
    <w:qFormat/>
    <w:rPr>
      <w:lang w:val="ru-RU" w:bidi="ar-SA"/>
    </w:rPr>
  </w:style>
  <w:style w:type="character" w:styleId="33">
    <w:name w:val="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Стиль3"/>
    <w:basedOn w:val="25"/>
    <w:qFormat/>
    <w:pPr>
      <w:widowControl w:val="false"/>
      <w:numPr>
        <w:ilvl w:val="0"/>
        <w:numId w:val="7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>
      <w:lang w:val="en-US"/>
    </w:rPr>
  </w:style>
  <w:style w:type="paragraph" w:styleId="Style20">
    <w:name w:val="Пункт"/>
    <w:basedOn w:val="Normal"/>
    <w:qFormat/>
    <w:pPr>
      <w:jc w:val="both"/>
    </w:pPr>
    <w:rPr>
      <w:sz w:val="24"/>
      <w:szCs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Style23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4">
    <w:name w:val="Нумерованный список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112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image" Target="media/image3.wmf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footer" Target="footer1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27:00Z</dcterms:created>
  <dc:creator>Мулюкина</dc:creator>
  <dc:description/>
  <cp:keywords/>
  <dc:language>en-US</dc:language>
  <cp:lastModifiedBy>Yarkova</cp:lastModifiedBy>
  <cp:lastPrinted>2013-05-16T12:27:00Z</cp:lastPrinted>
  <dcterms:modified xsi:type="dcterms:W3CDTF">2013-05-16T08:38:00Z</dcterms:modified>
  <cp:revision>5</cp:revision>
  <dc:subject/>
  <dc:title/>
</cp:coreProperties>
</file>