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4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МАСЛОМ 20/3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ЯЧНЕВАЯ МОЛОЧ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5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ЯЧНЕВ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9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9,1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8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2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7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4,2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1 КУС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кус./ 3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ПЕЛЬСИН СВЕЖИЙ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АПЕЛЬСИ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8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8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3,1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2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6,1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37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</w:t>
      </w:r>
      <w:r>
        <w:rPr>
          <w:rFonts w:cs="Courier" w:ascii="Courier" w:hAnsi="Courier"/>
          <w:b/>
          <w:bCs/>
          <w:color w:val="000000"/>
          <w:sz w:val="20"/>
          <w:szCs w:val="20"/>
        </w:rPr>
        <w:t>,</w:t>
      </w:r>
      <w:r>
        <w:rPr>
          <w:rFonts w:cs="Courier"/>
          <w:b/>
          <w:bCs/>
          <w:color w:val="000000"/>
          <w:sz w:val="20"/>
          <w:szCs w:val="20"/>
        </w:rPr>
        <w:t>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/2001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"ВИТАМИННЫЙ"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810" w:space="10"/>
            <w:col w:w="357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8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ind w:left="345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1635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49.1pt" to="566.1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5293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77.7pt" to="142.3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77.7pt" to="462.7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86156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82.8pt" to="566.1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22732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1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1.35pt" to="142.3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1.35pt" to="462.7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699833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1.05pt" to="566.1pt,5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364095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9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9.6pt" to="142.3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9.6pt" to="462.7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77965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9pt" to="566.1pt,61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885444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7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6.95pt" to="142.3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6.95pt" to="462.7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430" w:space="1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8,9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75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88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9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7/2001/1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МОЛОЧНЫЙ С ОВОЩАМИ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3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3,1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5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9,6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0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51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ИЗ ГОВЯДИНЫ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9,2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8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050" w:space="10"/>
            <w:col w:w="119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2,0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,8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2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6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80149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1.85pt" to="566.1pt,14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216725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0.6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0.4pt" to="142.3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216408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0.4pt" to="462.7pt,1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367919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89.7pt" to="566.1pt,28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04495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18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18.25pt" to="142.3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041775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18.25pt" to="462.7pt,3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573659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51.7pt" to="566.1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10235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80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80.25pt" to="142.3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09917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80.25pt" to="462.7pt,49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7074535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7.05pt" to="566.1pt,55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440295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5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43712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5.6pt" to="142.3pt,6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43712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5.6pt" to="462.7pt,6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412480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2.4pt" to="566.1pt,66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778240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1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775065</wp:posOffset>
                </wp:positionV>
                <wp:extent cx="0" cy="23812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0.95pt" to="142.3pt,70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775065</wp:posOffset>
                </wp:positionV>
                <wp:extent cx="0" cy="23812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0.95pt" to="462.7pt,70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211310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5.3pt" to="566.1pt,7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0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4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7,3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8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74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КИСЕЛЬ /С ВИТАМИНОМ С/</w:t>
      </w:r>
    </w:p>
    <w:p>
      <w:pPr>
        <w:pStyle w:val="Normal"/>
        <w:widowControl w:val="false"/>
        <w:autoSpaceDE w:val="false"/>
        <w:spacing w:lineRule="exact" w:line="320" w:before="0" w:after="0"/>
        <w:ind w:left="258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ИСЕ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67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6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806/20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РЖИК МОЛОЧНЫЙ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7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0</w:t>
      </w:r>
    </w:p>
    <w:p>
      <w:pPr>
        <w:pStyle w:val="Normal"/>
        <w:widowControl w:val="false"/>
        <w:autoSpaceDE w:val="false"/>
        <w:spacing w:lineRule="exact" w:line="39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7,1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7,0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2950" w:space="10"/>
            <w:col w:w="2550" w:space="10"/>
            <w:col w:w="1310" w:space="10"/>
            <w:col w:w="221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1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4,4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ДА ПИЩЕВ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1"/>
          <w:sz w:val="20"/>
          <w:szCs w:val="20"/>
        </w:rPr>
        <w:t>(МУКА НА ПОДПЫЛ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7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3,8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3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9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1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8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5,9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2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2,8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33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3,2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5,5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16,35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59,8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1139825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9.75pt" to="566.1pt,8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92480</wp:posOffset>
                </wp:positionH>
                <wp:positionV relativeFrom="page">
                  <wp:posOffset>2197735</wp:posOffset>
                </wp:positionV>
                <wp:extent cx="6391910" cy="228600"/>
                <wp:effectExtent l="6350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7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807210</wp:posOffset>
                </wp:positionH>
                <wp:positionV relativeFrom="page">
                  <wp:posOffset>2194560</wp:posOffset>
                </wp:positionV>
                <wp:extent cx="0" cy="23749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72.8pt" to="142.3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876290</wp:posOffset>
                </wp:positionH>
                <wp:positionV relativeFrom="page">
                  <wp:posOffset>2194560</wp:posOffset>
                </wp:positionV>
                <wp:extent cx="0" cy="23749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72.8pt" to="462.7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8830</wp:posOffset>
                </wp:positionH>
                <wp:positionV relativeFrom="page">
                  <wp:posOffset>2990215</wp:posOffset>
                </wp:positionV>
                <wp:extent cx="639127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35.45pt" to="566.1pt,23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92480</wp:posOffset>
                </wp:positionH>
                <wp:positionV relativeFrom="page">
                  <wp:posOffset>3355975</wp:posOffset>
                </wp:positionV>
                <wp:extent cx="6391910" cy="2286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64.2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807210</wp:posOffset>
                </wp:positionH>
                <wp:positionV relativeFrom="page">
                  <wp:posOffset>335280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64pt" to="142.3pt,2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876290</wp:posOffset>
                </wp:positionH>
                <wp:positionV relativeFrom="page">
                  <wp:posOffset>3352800</wp:posOffset>
                </wp:positionV>
                <wp:extent cx="0" cy="23749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64pt" to="462.7pt,28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8830</wp:posOffset>
                </wp:positionH>
                <wp:positionV relativeFrom="page">
                  <wp:posOffset>5227320</wp:posOffset>
                </wp:positionV>
                <wp:extent cx="639127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11.6pt" to="566.1pt,41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89305</wp:posOffset>
                </wp:positionH>
                <wp:positionV relativeFrom="page">
                  <wp:posOffset>6043930</wp:posOffset>
                </wp:positionV>
                <wp:extent cx="63919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75.9pt" to="565.4pt,47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ХЛЕБ РЖАНОЙ 50Г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ХЛЕБ РЖАНОЙ 50Г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4:00Z</dcterms:created>
  <dc:creator>1</dc:creator>
  <dc:description/>
  <cp:keywords/>
  <dc:language>en-US</dc:language>
  <cp:lastModifiedBy>ZHCh</cp:lastModifiedBy>
  <dcterms:modified xsi:type="dcterms:W3CDTF">2013-05-16T08:28:00Z</dcterms:modified>
  <cp:revision>12</cp:revision>
  <dc:subject/>
  <dc:title/>
</cp:coreProperties>
</file>