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оект муниципаль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ДОГОВОР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 «СОШ № 42»  г. Перми (далее – Заказчик) в лице  директора  Наугольных Наталии Викторовны, действующего на основании 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------- учащихся, посещающих лагерь с дневным пребыванием детей МБОУ  «СОШ № 42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договор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договор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договор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договором, и решения текущих вопросов по исполнению настоящего муниципально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муниципального договор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договором, и решения текущих вопросов по исполнению настоящего муниципально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договор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договор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договором, исполнитель выплачивает заказчику неустойку в размере десяти процентов стоимости услуг, указанной в пункте 6.2 настоящего муниципально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договора, начинается со дня, следующего за днём истечения срока исполнения соответствующих обязательств по настоящему муниципальному договор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договора, не освобождает стороны от исполнения соответствующих обязательств по настоящему муниципально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договор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договор вступает в силу с момента его подписания сторонами и действует до исполнения сторонами всех обязательств по настоящему муниципальному договор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договор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>
          <w:trHeight w:val="80" w:hRule="atLeast"/>
        </w:trPr>
        <w:tc>
          <w:tcPr>
            <w:tcW w:w="10501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Заказчик:                                                                        Исполнитель:              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42»</w:t>
              <w:tab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614016, ул. Нестерова, 18 </w:t>
              <w:tab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082408 КПП 590401001</w:t>
              <w:tab/>
              <w:t>ИНН 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Департамент финансов</w:t>
              <w:tab/>
              <w:t>КПП 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. Перми</w:t>
              <w:tab/>
              <w:t>Р/с 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ОУ «СОШ № 42» л/с 06930003504)</w:t>
              <w:tab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РКЦ Пермь г. Пермь</w:t>
              <w:tab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  <w:tab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6045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701810300003000001</w:t>
              <w:tab/>
              <w:t>БИК ______________________________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 Ки 20000                                                                   __________________________________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Н.В. Наугольных/ _________________                   /________________/ ____________________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 xml:space="preserve">м.п. 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7:00Z</dcterms:created>
  <dc:creator>orlov</dc:creator>
  <dc:description/>
  <cp:keywords/>
  <dc:language>en-US</dc:language>
  <cp:lastModifiedBy>ZHCh</cp:lastModifiedBy>
  <cp:lastPrinted>2010-06-02T13:20:00Z</cp:lastPrinted>
  <dcterms:modified xsi:type="dcterms:W3CDTF">2013-05-16T10:08:00Z</dcterms:modified>
  <cp:revision>20</cp:revision>
  <dc:subject/>
  <dc:title>УТВЕРЖДАЮ</dc:title>
</cp:coreProperties>
</file>