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ШНИЦЕЛЬ ИЗ ГОВЯДИНЫ 8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7,6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6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9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7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1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07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4/Шк.сбор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ВОЩИ ПО-КАРПАТСКИ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БОЛГАРСКИ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320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8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5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86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7,7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5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63004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6.1pt" to="566.1pt,49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66662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24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24.65pt" to="142.3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6663055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24.65pt" to="462.7pt,5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709866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8.95pt" to="566.1pt,5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6442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7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7.5pt" to="142.3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6125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7.5pt" to="462.7pt,60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43661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4.3pt" to="566.1pt,66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80237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3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2.9pt" to="142.3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79983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2.9pt" to="462.7pt,7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23544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7.2pt" to="566.1pt,7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3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5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3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82,0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6/М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СВЕКОЛКА"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ИЗЮ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УРАГ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9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6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0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3,5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КАРТОФЕЛЬНЫЙ С ГОРОХОМ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ОРОХ К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2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90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РЫБНАЯ ЛЮБИТЕЛЬСКАЯ 10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РБУША С/М ПОТРОШЕНАЯ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0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8,4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050" w:space="10"/>
            <w:col w:w="119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8,6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6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7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9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8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10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1398905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1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09.9pt" to="142.3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139573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09.9pt" to="462.7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37109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6.7pt" to="566.1pt,18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73685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1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15.3pt" to="142.3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73431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15.3pt" to="462.7pt,2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4284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8.7pt" to="566.1pt,34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942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7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7.3pt" to="142.3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9171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7.3pt" to="462.7pt,3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66623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24.9pt" to="566.1pt,52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703199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3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3.45pt" to="142.3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702881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3.45pt" to="462.7pt,5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800417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0.25pt" to="566.1pt,6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36993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59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58.8pt" to="142.3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36676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58.8pt" to="462.7pt,6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4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6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38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ИРОЖОК СО СВЕЖИМИ ЯБЛОКАМИ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8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213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8,7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6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2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9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4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6,7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3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1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2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2,8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51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152082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9.75pt" to="566.1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88658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8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8.3pt" to="142.3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88341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8.3pt" to="462.7pt,1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31965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2.65pt" to="566.1pt,1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337693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5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5.7pt" to="142.3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337439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5.7pt" to="462.7pt,2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381000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0pt" to="566.1pt,3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417576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8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8.55pt" to="142.3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417258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8.55pt" to="462.7pt,34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6586855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18.65pt" to="566.1pt,51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7403465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82.95pt" to="565.4pt,58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5:00Z</dcterms:created>
  <dc:creator>1</dc:creator>
  <dc:description/>
  <cp:keywords/>
  <dc:language>en-US</dc:language>
  <cp:lastModifiedBy>ZHCh</cp:lastModifiedBy>
  <dcterms:modified xsi:type="dcterms:W3CDTF">2013-05-16T08:29:00Z</dcterms:modified>
  <cp:revision>10</cp:revision>
  <dc:subject/>
  <dc:title/>
</cp:coreProperties>
</file>