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к запросу котировок от 17.05.2013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БОУ "СОШ №42" г.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564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20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44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УТЕРБРОД С МАСЛОМ 20/3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8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9,5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аб.№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ША ГЕРКУЛЕСОВАЯ МОЛОЧНАЯ С МАСЛОМ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4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ГЕРКУЛЕС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4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4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,4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6,3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6,8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2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3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1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1,5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9/2008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КАО С МОЛОК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КА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3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5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,00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6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6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1,1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ЯБЛОКО СВЕЖЕЕ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6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6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9,9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9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3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20,1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2/ П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КАРТОФЕЛЬНЫЙ С МОРКОВЬЮ, С СОЛЕНЫМИ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4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4"/>
          <w:sz w:val="20"/>
          <w:szCs w:val="20"/>
        </w:rPr>
        <w:t>КАРТОФЕЛЬ ОТВАРНОЙ С 1.11-31.12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8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6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2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16357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49.1pt" to="566.1pt,24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352933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77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3526790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77.7pt" to="142.3pt,2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3526790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77.7pt" to="462.7pt,2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4861560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82.8pt" to="566.1pt,38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227320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11.6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224145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11.35pt" to="142.3pt,43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224145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11.35pt" to="462.7pt,43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199505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88.15pt" to="566.1pt,48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565265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6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6.7pt" to="142.3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562090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6.7pt" to="462.7pt,53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6998335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51.05pt" to="566.1pt,55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7364095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79.8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7360920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79.6pt" to="142.3pt,59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7360920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79.6pt" to="462.7pt,59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779653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13.9pt" to="566.1pt,61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885444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7.2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8851265</wp:posOffset>
                </wp:positionV>
                <wp:extent cx="0" cy="23812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6.95pt" to="142.3pt,7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8851265</wp:posOffset>
                </wp:positionV>
                <wp:extent cx="0" cy="23812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6.95pt" to="462.7pt,7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ВАРЕНАЯ ДО 1 ЯНВАР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ОГУРЦЫ СОЛЕНЫ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8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2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5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1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3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34/2003М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БОРЩ "РЫБАЦКИЙ"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2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2"/>
          <w:sz w:val="20"/>
          <w:szCs w:val="20"/>
        </w:rPr>
        <w:t>СВЕКЛА ВАРЕНАЯ ДО 1 ЯНВАРЯ /22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7,5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УКСУС 9%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ОНСЕРВА РЫБНАЯ В Т/СОУС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5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9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7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7,3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0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67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8,4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1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w w:val="99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461/1/2004С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w w:val="98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8"/>
          <w:sz w:val="20"/>
          <w:szCs w:val="20"/>
        </w:rPr>
        <w:t>ТЕФТЕЛИ В СОУСЕ 80/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98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/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690" w:space="10"/>
            <w:col w:w="36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6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1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0,6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170" w:space="10"/>
            <w:col w:w="1070" w:space="10"/>
            <w:col w:w="251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,6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3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7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9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,8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8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79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9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3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339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ОМАТНАЯ ПАСТ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9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9,4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,5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3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,9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8,6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7/Диет.сб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ПУСТА, ТУШЕННАЯ С МОРКОВЬЮ В МОЛОКЕ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30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3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4,9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8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,0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1261745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99.35pt" to="566.1pt,9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162750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28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1624330</wp:posOffset>
                </wp:positionV>
                <wp:extent cx="0" cy="23812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27.9pt" to="142.3pt,14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1624330</wp:posOffset>
                </wp:positionV>
                <wp:extent cx="0" cy="23812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27.9pt" to="462.7pt,14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4578350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60.5pt" to="566.1pt,36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4944110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89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4940935</wp:posOffset>
                </wp:positionV>
                <wp:extent cx="0" cy="23749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89.05pt" to="142.3pt,40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4940935</wp:posOffset>
                </wp:positionV>
                <wp:extent cx="0" cy="2374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89.05pt" to="462.7pt,40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843407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64.1pt" to="566.1pt,66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879983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92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8796655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92.65pt" to="142.3pt,71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8796655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92.65pt" to="462.7pt,71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,5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3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98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4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8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2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6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5,8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99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НАПИТОК ЛИМОН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4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Ы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6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4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6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5,8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4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3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5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2,5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08,8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</w:t>
      </w:r>
      <w:r>
        <w:rPr>
          <w:rFonts w:cs="Courier"/>
          <w:b/>
          <w:bCs/>
          <w:color w:val="000000"/>
          <w:sz w:val="20"/>
          <w:szCs w:val="20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2/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ПОТ ИЗ СВЕЖИХ ЯБЛОК /С ВИТАМИНОМ С/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2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7,2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8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7,6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67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АНИЛИН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УЛОЧКА ВАНИЛЬНА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810" w:space="10"/>
            <w:col w:w="357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ДРОЖЖ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РГАРИН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5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9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74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,7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9,6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7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3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47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7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73,1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4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8,36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50,7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8830</wp:posOffset>
                </wp:positionH>
                <wp:positionV relativeFrom="page">
                  <wp:posOffset>1441450</wp:posOffset>
                </wp:positionV>
                <wp:extent cx="639127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13.5pt" to="566.1pt,11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92480</wp:posOffset>
                </wp:positionH>
                <wp:positionV relativeFrom="page">
                  <wp:posOffset>1807210</wp:posOffset>
                </wp:positionV>
                <wp:extent cx="6391910" cy="22860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2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807210</wp:posOffset>
                </wp:positionH>
                <wp:positionV relativeFrom="page">
                  <wp:posOffset>1804670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42.1pt" to="142.3pt,16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876290</wp:posOffset>
                </wp:positionH>
                <wp:positionV relativeFrom="page">
                  <wp:posOffset>1804670</wp:posOffset>
                </wp:positionV>
                <wp:extent cx="0" cy="23749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42.1pt" to="462.7pt,16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8830</wp:posOffset>
                </wp:positionH>
                <wp:positionV relativeFrom="page">
                  <wp:posOffset>2599690</wp:posOffset>
                </wp:positionV>
                <wp:extent cx="63912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04.7pt" to="566.1pt,20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2480</wp:posOffset>
                </wp:positionH>
                <wp:positionV relativeFrom="page">
                  <wp:posOffset>2965450</wp:posOffset>
                </wp:positionV>
                <wp:extent cx="6391910" cy="2286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33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07210</wp:posOffset>
                </wp:positionH>
                <wp:positionV relativeFrom="page">
                  <wp:posOffset>2962910</wp:posOffset>
                </wp:positionV>
                <wp:extent cx="0" cy="2374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33.3pt" to="142.3pt,25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876290</wp:posOffset>
                </wp:positionH>
                <wp:positionV relativeFrom="page">
                  <wp:posOffset>2962910</wp:posOffset>
                </wp:positionV>
                <wp:extent cx="0" cy="23749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33.3pt" to="462.7pt,25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3398520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67.6pt" to="566.1pt,26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3764280</wp:posOffset>
                </wp:positionV>
                <wp:extent cx="6391910" cy="2286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96.4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3761105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96.15pt" to="142.3pt,314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3761105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96.15pt" to="462.7pt,314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4197350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30.5pt" to="566.1pt,33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5254625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13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5251450</wp:posOffset>
                </wp:positionV>
                <wp:extent cx="0" cy="238125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13.5pt" to="142.3pt,43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5251450</wp:posOffset>
                </wp:positionV>
                <wp:extent cx="0" cy="238125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13.5pt" to="462.7pt,43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6226810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90.3pt" to="566.1pt,49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2480</wp:posOffset>
                </wp:positionH>
                <wp:positionV relativeFrom="page">
                  <wp:posOffset>6592570</wp:posOffset>
                </wp:positionV>
                <wp:extent cx="6391910" cy="22860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19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07210</wp:posOffset>
                </wp:positionH>
                <wp:positionV relativeFrom="page">
                  <wp:posOffset>6590030</wp:posOffset>
                </wp:positionV>
                <wp:extent cx="0" cy="23749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18.9pt" to="142.3pt,53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76290</wp:posOffset>
                </wp:positionH>
                <wp:positionV relativeFrom="page">
                  <wp:posOffset>6590030</wp:posOffset>
                </wp:positionV>
                <wp:extent cx="0" cy="23749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18.9pt" to="462.7pt,53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98830</wp:posOffset>
                </wp:positionH>
                <wp:positionV relativeFrom="page">
                  <wp:posOffset>8464550</wp:posOffset>
                </wp:positionV>
                <wp:extent cx="639127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66.5pt" to="566.1pt,66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5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7,3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88,4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79,7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4</w:t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789305</wp:posOffset>
                </wp:positionH>
                <wp:positionV relativeFrom="page">
                  <wp:posOffset>722630</wp:posOffset>
                </wp:positionV>
                <wp:extent cx="639191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6.9pt" to="565.4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0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42:00Z</dcterms:created>
  <dc:creator>1</dc:creator>
  <dc:description/>
  <cp:keywords/>
  <dc:language>en-US</dc:language>
  <cp:lastModifiedBy>ZHCh</cp:lastModifiedBy>
  <dcterms:modified xsi:type="dcterms:W3CDTF">2013-05-16T08:28:00Z</dcterms:modified>
  <cp:revision>10</cp:revision>
  <dc:subject/>
  <dc:title/>
</cp:coreProperties>
</file>