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–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54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ЫРНИКИ ИЗ ТВОРОГА СО СГУЩЕННЫМ МОЛОК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5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7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1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7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4,6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33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9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2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6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3,91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4,7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0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,9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54,8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/шк.пит.2 СУП-ЛАПША ДОМАШНЯЯ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53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7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883025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5.75pt" to="566.1pt,30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248785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4.5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4.3pt" to="142.3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245610</wp:posOffset>
                </wp:positionV>
                <wp:extent cx="0" cy="2381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4.3pt" to="462.7pt,3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22097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11.1pt" to="566.1pt,4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58673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9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9.7pt" to="142.3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58419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9.7pt" to="462.7pt,4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01980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74pt" to="566.1pt,4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07771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57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57.05pt" to="142.3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074535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57.05pt" to="462.7pt,5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876935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0.5pt" to="566.1pt,69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913511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19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19.05pt" to="142.3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913193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19.05pt" to="462.7pt,7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8,5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5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72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8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5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48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ЕДРО КУРИНОЕ ОТВАРНОЕ 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БЕДРО КУРИН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1,1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4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4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4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8,0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8,9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АРНИРНАЯ ГРЕЧНЕВАЯ ВЯЗКАЯ С МАСЛОМ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2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9,2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РЕЧНЕВ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3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5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7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2,2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9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8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1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4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99,7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2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8830</wp:posOffset>
                </wp:positionH>
                <wp:positionV relativeFrom="page">
                  <wp:posOffset>2880360</wp:posOffset>
                </wp:positionV>
                <wp:extent cx="63912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26.8pt" to="566.1pt,2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3246120</wp:posOffset>
                </wp:positionV>
                <wp:extent cx="639191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55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7210</wp:posOffset>
                </wp:positionH>
                <wp:positionV relativeFrom="page">
                  <wp:posOffset>324294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55.35pt" to="142.3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76290</wp:posOffset>
                </wp:positionH>
                <wp:positionV relativeFrom="page">
                  <wp:posOffset>3242945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55.35pt" to="462.7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4038600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18pt" to="566.1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4404360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46.8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46.55pt" to="142.3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4401185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46.55pt" to="462.7pt,36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37654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23.35pt" to="566.1pt,42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74230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52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73913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51.9pt" to="142.3pt,4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73913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51.9pt" to="462.7pt,4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175375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6.25pt" to="566.1pt,48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541135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5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53796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4.8pt" to="142.3pt,53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53796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4.8pt" to="462.7pt,53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697357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49.1pt" to="566.1pt,5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733933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7336790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7.7pt" to="142.3pt,5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733679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7.7pt" to="462.7pt,5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7772400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2pt" to="566.1pt,61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830310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5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827135</wp:posOffset>
                </wp:positionV>
                <wp:extent cx="0" cy="23749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5.05pt" to="142.3pt,7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827135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5.05pt" to="462.7pt,7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98830</wp:posOffset>
                </wp:positionH>
                <wp:positionV relativeFrom="page">
                  <wp:posOffset>9262745</wp:posOffset>
                </wp:positionV>
                <wp:extent cx="63912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29.35pt" to="566.1pt,7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w w:val="89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9"/>
          <w:sz w:val="20"/>
          <w:szCs w:val="20"/>
        </w:rPr>
        <w:t>ПЕЧЕНЬЕ САХАРНОЕ "ДРАКОНЧИКИ"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4,74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9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2,44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6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9,5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84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1139825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9.75pt" to="566.1pt,8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1957070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54.1pt" to="565.4pt,1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ЧЕНЬЕ САХАРНОЕ.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ЧЕНЬЕ САХАРНОЕ.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5:00Z</dcterms:created>
  <dc:creator>1</dc:creator>
  <dc:description/>
  <cp:keywords/>
  <dc:language>en-US</dc:language>
  <cp:lastModifiedBy>ZHCh</cp:lastModifiedBy>
  <dcterms:modified xsi:type="dcterms:W3CDTF">2013-05-16T10:13:00Z</dcterms:modified>
  <cp:revision>12</cp:revision>
  <dc:subject/>
  <dc:title/>
</cp:coreProperties>
</file>