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6364" w:hanging="0"/>
        <w:rPr>
          <w:rFonts w:ascii="Arial" w:hAnsi="Arial" w:cs="Arial"/>
          <w:color w:val="000000"/>
          <w:w w:val="99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Приложение к запросу котировок от 17.05.2013 год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w w:val="99"/>
          <w:sz w:val="24"/>
          <w:szCs w:val="24"/>
        </w:rPr>
      </w:pPr>
      <w:r>
        <w:rPr>
          <w:rFonts w:cs="Arial" w:ascii="Arial" w:hAnsi="Arial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ind w:left="1958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Меню по организации питания учащихся МБОУ "СОШ №42" г. Перми,</w:t>
      </w:r>
    </w:p>
    <w:p>
      <w:pPr>
        <w:pStyle w:val="Normal"/>
        <w:widowControl w:val="false"/>
        <w:autoSpaceDE w:val="false"/>
        <w:spacing w:lineRule="exact" w:line="311" w:before="0" w:after="0"/>
        <w:ind w:left="1564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сещающих лагерь с дневным пребывание детей 1-ая ступень (7-10 лет)</w:t>
      </w:r>
    </w:p>
    <w:p>
      <w:pPr>
        <w:pStyle w:val="Normal"/>
        <w:widowControl w:val="false"/>
        <w:autoSpaceDE w:val="false"/>
        <w:spacing w:lineRule="exact" w:line="351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ставлено исходя из 3 разового питания</w:t>
      </w: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Меню повторяется каждые 10 рабочих дней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8" w:before="0" w:after="0"/>
        <w:ind w:left="124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личество учащихся - 120 человек</w:t>
      </w:r>
    </w:p>
    <w:p>
      <w:pPr>
        <w:pStyle w:val="Normal"/>
        <w:widowControl w:val="false"/>
        <w:autoSpaceDE w:val="false"/>
        <w:spacing w:lineRule="exact" w:line="366" w:before="0" w:after="0"/>
        <w:ind w:left="91" w:hanging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6"/>
          <w:szCs w:val="26"/>
        </w:rPr>
        <w:t>День 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ЗАВТРАК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30" w:space="10"/>
            <w:col w:w="6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342/2001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БУТЕРБРОД С СЫРОМ И МАСЛОМ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30/10/3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76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76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ЫР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283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00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6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37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10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2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8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6,38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49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57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4,7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1,1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0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6,4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070" w:space="10"/>
            <w:col w:w="107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таб.№1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АША РИСОВАЯ МОЛОЧНАЯ ВЯЗКАЯ С МАСЛОМ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/5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1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7,3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5,6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50" w:space="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РУПА РИС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4,4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8,4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1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7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4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4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2,8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6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9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7,8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1,78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9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18,4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9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03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1,54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52,9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86/2008П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ФЕЙНЫЙ НАПИТОК С МОЛОКОМ Б/Р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ОФЕЙНЫЙ НАПИТОК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77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4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770" w:space="10"/>
            <w:col w:w="1050" w:space="10"/>
            <w:col w:w="2330" w:space="10"/>
            <w:col w:w="149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0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8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5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7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2,6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30" w:space="10"/>
            <w:col w:w="129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30" w:space="1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650" w:space="10"/>
            <w:col w:w="339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37,0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9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5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1,47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9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5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54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2,8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6,41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1,73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36,9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49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ЗАВТРАК, сумма:</w:t>
      </w:r>
    </w:p>
    <w:p>
      <w:pPr>
        <w:pStyle w:val="Normal"/>
        <w:widowControl w:val="false"/>
        <w:autoSpaceDE w:val="false"/>
        <w:spacing w:lineRule="exact" w:line="372" w:before="0" w:after="0"/>
        <w:ind w:left="5927" w:hanging="0"/>
        <w:rPr>
          <w:rFonts w:ascii="Arial" w:hAnsi="Arial" w:cs="Arial"/>
          <w:b/>
          <w:b/>
          <w:bCs/>
          <w:i/>
          <w:i/>
          <w:iCs/>
          <w:color w:val="000000"/>
          <w:w w:val="84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w w:val="84"/>
          <w:sz w:val="24"/>
          <w:szCs w:val="24"/>
        </w:rPr>
        <w:t>ОБЕД.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sz w:val="24"/>
          <w:szCs w:val="24"/>
        </w:rPr>
        <w:t>6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3/П2008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САЛАТ ИЗ СВЕКЛЫ ОТВАРНОЙ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1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2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2"/>
          <w:sz w:val="20"/>
          <w:szCs w:val="20"/>
        </w:rPr>
        <w:t>СВЕКЛА ВАРЕНАЯ ДО 1 ЯНВАРЯ /22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5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43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3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4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0,8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,43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1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3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4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63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УП "ЩИ ИЗ СВЕЖЕЙ КАПУСТЫ" СО СМЕТАНОЙ</w:t>
      </w:r>
    </w:p>
    <w:p>
      <w:pPr>
        <w:pStyle w:val="Normal"/>
        <w:widowControl w:val="false"/>
        <w:autoSpaceDE w:val="false"/>
        <w:spacing w:lineRule="exact" w:line="368" w:before="0" w:after="0"/>
        <w:ind w:left="2476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w:t>. 1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92480</wp:posOffset>
                </wp:positionH>
                <wp:positionV relativeFrom="page">
                  <wp:posOffset>2551430</wp:posOffset>
                </wp:positionV>
                <wp:extent cx="6391910" cy="2286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00.9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0721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00.65pt" to="142.3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876290</wp:posOffset>
                </wp:positionH>
                <wp:positionV relativeFrom="page">
                  <wp:posOffset>2548255</wp:posOffset>
                </wp:positionV>
                <wp:extent cx="0" cy="23749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00.65pt" to="462.7pt,2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98830</wp:posOffset>
                </wp:positionH>
                <wp:positionV relativeFrom="page">
                  <wp:posOffset>3343910</wp:posOffset>
                </wp:positionV>
                <wp:extent cx="639127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63.3pt" to="566.1pt,263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92480</wp:posOffset>
                </wp:positionH>
                <wp:positionV relativeFrom="page">
                  <wp:posOffset>3709670</wp:posOffset>
                </wp:positionV>
                <wp:extent cx="6391910" cy="2286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92.1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07210</wp:posOffset>
                </wp:positionH>
                <wp:positionV relativeFrom="page">
                  <wp:posOffset>3706495</wp:posOffset>
                </wp:positionV>
                <wp:extent cx="0" cy="23749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91.85pt" to="142.3pt,310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876290</wp:posOffset>
                </wp:positionH>
                <wp:positionV relativeFrom="page">
                  <wp:posOffset>3706495</wp:posOffset>
                </wp:positionV>
                <wp:extent cx="0" cy="23749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91.85pt" to="462.7pt,310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98830</wp:posOffset>
                </wp:positionH>
                <wp:positionV relativeFrom="page">
                  <wp:posOffset>5041265</wp:posOffset>
                </wp:positionV>
                <wp:extent cx="63912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96.95pt" to="566.1pt,39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92480</wp:posOffset>
                </wp:positionH>
                <wp:positionV relativeFrom="page">
                  <wp:posOffset>5407025</wp:posOffset>
                </wp:positionV>
                <wp:extent cx="6391910" cy="2286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25.7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807210</wp:posOffset>
                </wp:positionH>
                <wp:positionV relativeFrom="page">
                  <wp:posOffset>5403850</wp:posOffset>
                </wp:positionV>
                <wp:extent cx="0" cy="238125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25.5pt" to="142.3pt,44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876290</wp:posOffset>
                </wp:positionH>
                <wp:positionV relativeFrom="page">
                  <wp:posOffset>5403850</wp:posOffset>
                </wp:positionV>
                <wp:extent cx="0" cy="23812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25.5pt" to="462.7pt,44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98830</wp:posOffset>
                </wp:positionH>
                <wp:positionV relativeFrom="page">
                  <wp:posOffset>6379210</wp:posOffset>
                </wp:positionV>
                <wp:extent cx="639127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02.3pt" to="566.1pt,502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92480</wp:posOffset>
                </wp:positionH>
                <wp:positionV relativeFrom="page">
                  <wp:posOffset>6744970</wp:posOffset>
                </wp:positionV>
                <wp:extent cx="6391910" cy="22860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31.1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807210</wp:posOffset>
                </wp:positionH>
                <wp:positionV relativeFrom="page">
                  <wp:posOffset>6742430</wp:posOffset>
                </wp:positionV>
                <wp:extent cx="0" cy="237490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30.9pt" to="142.3pt,549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876290</wp:posOffset>
                </wp:positionH>
                <wp:positionV relativeFrom="page">
                  <wp:posOffset>6742430</wp:posOffset>
                </wp:positionV>
                <wp:extent cx="0" cy="23749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30.9pt" to="462.7pt,549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98830</wp:posOffset>
                </wp:positionH>
                <wp:positionV relativeFrom="page">
                  <wp:posOffset>7178040</wp:posOffset>
                </wp:positionV>
                <wp:extent cx="63912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65.2pt" to="566.1pt,56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92480</wp:posOffset>
                </wp:positionH>
                <wp:positionV relativeFrom="page">
                  <wp:posOffset>8235950</wp:posOffset>
                </wp:positionV>
                <wp:extent cx="6391910" cy="2286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48.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807210</wp:posOffset>
                </wp:positionH>
                <wp:positionV relativeFrom="page">
                  <wp:posOffset>8232775</wp:posOffset>
                </wp:positionV>
                <wp:extent cx="0" cy="23749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48.25pt" to="142.3pt,66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876290</wp:posOffset>
                </wp:positionH>
                <wp:positionV relativeFrom="page">
                  <wp:posOffset>8232775</wp:posOffset>
                </wp:positionV>
                <wp:extent cx="0" cy="23749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48.25pt" to="462.7pt,66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98830</wp:posOffset>
                </wp:positionH>
                <wp:positionV relativeFrom="page">
                  <wp:posOffset>9028430</wp:posOffset>
                </wp:positionV>
                <wp:extent cx="639127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710.9pt" to="566.1pt,710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92480</wp:posOffset>
                </wp:positionH>
                <wp:positionV relativeFrom="page">
                  <wp:posOffset>9394190</wp:posOffset>
                </wp:positionV>
                <wp:extent cx="6391910" cy="2286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739.7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807210</wp:posOffset>
                </wp:positionH>
                <wp:positionV relativeFrom="page">
                  <wp:posOffset>9391015</wp:posOffset>
                </wp:positionV>
                <wp:extent cx="0" cy="23749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739.45pt" to="142.3pt,75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876290</wp:posOffset>
                </wp:positionH>
                <wp:positionV relativeFrom="page">
                  <wp:posOffset>9391015</wp:posOffset>
                </wp:positionV>
                <wp:extent cx="0" cy="237490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739.45pt" to="462.7pt,75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250/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10895</wp:posOffset>
                </wp:positionH>
                <wp:positionV relativeFrom="page">
                  <wp:posOffset>1819910</wp:posOffset>
                </wp:positionV>
                <wp:extent cx="6429375" cy="4953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43.3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РТОФЕЛЬ С 1 НОЯБРЯ ПО 31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КАПУСТА СВЕЖАЯ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РКОВЬ ДО 1 ЯНВАРЯ /20%/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,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8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3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8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3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,4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7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02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АВРОВЫЙ ЛИСТ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ЧЕРНЫЙ МОЛОТЫЙ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4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530" w:space="10"/>
            <w:col w:w="237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МЕТАН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ЗЕЛЕНЬ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12,0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9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5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9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8,9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99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7,2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173/ М 2003</w:t>
      </w: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ТЛЕТА СТУДЕНЧЕСКАЯ 80Г</w:t>
      </w:r>
    </w:p>
    <w:p>
      <w:pPr>
        <w:pStyle w:val="Normal"/>
        <w:widowControl w:val="false"/>
        <w:autoSpaceDE w:val="false"/>
        <w:spacing w:lineRule="exact" w:line="320" w:before="0" w:after="0"/>
        <w:ind w:left="2702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30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ГОВЯДИНА П/Ф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9,70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66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1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3,02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5650" w:space="10"/>
            <w:col w:w="1170" w:space="10"/>
            <w:col w:w="107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УК РЕПК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6,9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9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9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0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4,8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4,2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ПЕРЕЦ ЧЕРНЫЙ МОЛОТЫЙ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ФИЛЕ КУРИ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УХАРИ ПАНИРОВАЧНЫЕ</w:t>
      </w: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54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6,92</w:t>
      </w:r>
    </w:p>
    <w:p>
      <w:pPr>
        <w:pStyle w:val="Normal"/>
        <w:widowControl w:val="false"/>
        <w:autoSpaceDE w:val="false"/>
        <w:spacing w:lineRule="exact" w:line="283" w:before="0" w:after="0"/>
        <w:ind w:left="13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30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,92</w:t>
      </w:r>
    </w:p>
    <w:p>
      <w:pPr>
        <w:pStyle w:val="Normal"/>
        <w:widowControl w:val="false"/>
        <w:autoSpaceDE w:val="false"/>
        <w:spacing w:lineRule="exact" w:line="283" w:before="0" w:after="0"/>
        <w:ind w:left="25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1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5,13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71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7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2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47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9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58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94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03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18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1,76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8,92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7,7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42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94,9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190" w:space="10"/>
            <w:col w:w="119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27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МАКАРОННЫЕ ИЗДЕЛИЯ ОТВАРНЫЕ 18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КАРОННЫЕ ИЗДЕЛИЯ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8,1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0,48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6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6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9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2,64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0,5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4,2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62,8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30" w:space="1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34,48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69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47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2,7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64,8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82/2008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МПОТ ИЗ СВЕЖИХ ЯБЛОК /С ВИТАМИНОМ С/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БЛОКИ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0,0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20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4,97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,7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9,8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ЛИМОННАЯ КИСЛОТ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72,00</w:t>
      </w:r>
    </w:p>
    <w:p>
      <w:pPr>
        <w:pStyle w:val="Normal"/>
        <w:widowControl w:val="false"/>
        <w:autoSpaceDE w:val="false"/>
        <w:spacing w:lineRule="exact" w:line="283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30" w:space="1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27,20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6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,89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7,6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ПШЕНИЧНЫЙ 5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ХЛЕБ ПШЕНИЧН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1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7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350" w:space="10"/>
            <w:col w:w="119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ЛЕБ РЖАНОЙ 50Г</w:t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35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ХЛЕБ РЖАНО-ПШЕНИЧНЫЙ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9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8,65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6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98830</wp:posOffset>
                </wp:positionH>
                <wp:positionV relativeFrom="page">
                  <wp:posOffset>2700655</wp:posOffset>
                </wp:positionV>
                <wp:extent cx="6391275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12.65pt" to="566.1pt,212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92480</wp:posOffset>
                </wp:positionH>
                <wp:positionV relativeFrom="page">
                  <wp:posOffset>3066415</wp:posOffset>
                </wp:positionV>
                <wp:extent cx="6391910" cy="22860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41.4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807210</wp:posOffset>
                </wp:positionH>
                <wp:positionV relativeFrom="page">
                  <wp:posOffset>3063240</wp:posOffset>
                </wp:positionV>
                <wp:extent cx="0" cy="237490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41.2pt" to="142.3pt,25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876290</wp:posOffset>
                </wp:positionH>
                <wp:positionV relativeFrom="page">
                  <wp:posOffset>3063240</wp:posOffset>
                </wp:positionV>
                <wp:extent cx="0" cy="237490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41.2pt" to="462.7pt,25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98830</wp:posOffset>
                </wp:positionH>
                <wp:positionV relativeFrom="page">
                  <wp:posOffset>5117465</wp:posOffset>
                </wp:positionV>
                <wp:extent cx="6391275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02.95pt" to="566.1pt,402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92480</wp:posOffset>
                </wp:positionH>
                <wp:positionV relativeFrom="page">
                  <wp:posOffset>5483225</wp:posOffset>
                </wp:positionV>
                <wp:extent cx="6391910" cy="228600"/>
                <wp:effectExtent l="6350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431.7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807210</wp:posOffset>
                </wp:positionH>
                <wp:positionV relativeFrom="page">
                  <wp:posOffset>5480050</wp:posOffset>
                </wp:positionV>
                <wp:extent cx="0" cy="238125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31.5pt" to="142.3pt,45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876290</wp:posOffset>
                </wp:positionH>
                <wp:positionV relativeFrom="page">
                  <wp:posOffset>5480050</wp:posOffset>
                </wp:positionV>
                <wp:extent cx="0" cy="238125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31.5pt" to="462.7pt,45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98830</wp:posOffset>
                </wp:positionH>
                <wp:positionV relativeFrom="page">
                  <wp:posOffset>6455410</wp:posOffset>
                </wp:positionV>
                <wp:extent cx="6391275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08.3pt" to="566.1pt,508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92480</wp:posOffset>
                </wp:positionH>
                <wp:positionV relativeFrom="page">
                  <wp:posOffset>6821170</wp:posOffset>
                </wp:positionV>
                <wp:extent cx="6391910" cy="228600"/>
                <wp:effectExtent l="6350" t="6350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537.1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807210</wp:posOffset>
                </wp:positionH>
                <wp:positionV relativeFrom="page">
                  <wp:posOffset>6818630</wp:posOffset>
                </wp:positionV>
                <wp:extent cx="0" cy="23749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36.9pt" to="142.3pt,555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876290</wp:posOffset>
                </wp:positionH>
                <wp:positionV relativeFrom="page">
                  <wp:posOffset>6818630</wp:posOffset>
                </wp:positionV>
                <wp:extent cx="0" cy="23749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536.9pt" to="462.7pt,555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98830</wp:posOffset>
                </wp:positionH>
                <wp:positionV relativeFrom="page">
                  <wp:posOffset>7793990</wp:posOffset>
                </wp:positionV>
                <wp:extent cx="6391275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13.7pt" to="566.1pt,613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92480</wp:posOffset>
                </wp:positionH>
                <wp:positionV relativeFrom="page">
                  <wp:posOffset>8159750</wp:posOffset>
                </wp:positionV>
                <wp:extent cx="6391910" cy="228600"/>
                <wp:effectExtent l="6350" t="6350" r="698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642.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807210</wp:posOffset>
                </wp:positionH>
                <wp:positionV relativeFrom="page">
                  <wp:posOffset>8156575</wp:posOffset>
                </wp:positionV>
                <wp:extent cx="0" cy="237490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642.25pt" to="142.3pt,660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876290</wp:posOffset>
                </wp:positionH>
                <wp:positionV relativeFrom="page">
                  <wp:posOffset>8156575</wp:posOffset>
                </wp:positionV>
                <wp:extent cx="0" cy="237490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642.25pt" to="462.7pt,660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798830</wp:posOffset>
                </wp:positionH>
                <wp:positionV relativeFrom="page">
                  <wp:posOffset>8592185</wp:posOffset>
                </wp:positionV>
                <wp:extent cx="6391275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76.55pt" to="566.1pt,676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92480</wp:posOffset>
                </wp:positionH>
                <wp:positionV relativeFrom="page">
                  <wp:posOffset>8957945</wp:posOffset>
                </wp:positionV>
                <wp:extent cx="6391910" cy="228600"/>
                <wp:effectExtent l="6350" t="6350" r="6985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705.3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807210</wp:posOffset>
                </wp:positionH>
                <wp:positionV relativeFrom="page">
                  <wp:posOffset>8954770</wp:posOffset>
                </wp:positionV>
                <wp:extent cx="0" cy="238125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705.1pt" to="142.3pt,723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876290</wp:posOffset>
                </wp:positionH>
                <wp:positionV relativeFrom="page">
                  <wp:posOffset>8954770</wp:posOffset>
                </wp:positionV>
                <wp:extent cx="0" cy="238125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705.1pt" to="462.7pt,723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. 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0,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9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8,6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6,50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cols w:num="6" w:equalWidth="false" w:sep="false">
            <w:col w:w="5630" w:space="10"/>
            <w:col w:w="1190" w:space="10"/>
            <w:col w:w="1070" w:space="10"/>
            <w:col w:w="1130" w:space="10"/>
            <w:col w:w="149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76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3,01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9,47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3,92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33,5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49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79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БЕД.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sz w:val="24"/>
          <w:szCs w:val="24"/>
        </w:rPr>
        <w:t>1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590" w:space="10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2" w:before="0" w:after="0"/>
        <w:ind w:left="5712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ЛДНИК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260/2001</w: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МОЛОКО КИПЯЧЕНОЕ</w:t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0"/>
          <w:szCs w:val="20"/>
        </w:rPr>
        <w:t>2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1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1"/>
          <w:sz w:val="20"/>
          <w:szCs w:val="20"/>
        </w:rPr>
        <w:t>МОЛОКО ЦЕЛЬНО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w w:val="81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0" w:before="0" w:after="0"/>
        <w:ind w:left="14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0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6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6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5,0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9,46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9,46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05,24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5,24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7" w:equalWidth="false" w:sep="false">
            <w:col w:w="3270" w:space="10"/>
            <w:col w:w="2230" w:space="10"/>
            <w:col w:w="1310" w:space="10"/>
            <w:col w:w="1070" w:space="10"/>
            <w:col w:w="125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33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  <w:b/>
          <w:bCs/>
          <w:color w:val="000000"/>
          <w:sz w:val="20"/>
          <w:szCs w:val="20"/>
        </w:rPr>
        <w:t>309/2001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ШАНЕЖКА С КАРТОФЕЛЕМ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00г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0" w:space="10"/>
            <w:col w:w="6390" w:space="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ind w:left="1257" w:hanging="0"/>
        <w:rPr>
          <w:rFonts w:ascii="Courier" w:hAnsi="Courier" w:cs="Courier"/>
          <w:b/>
          <w:b/>
          <w:bCs/>
          <w:color w:val="000000"/>
          <w:w w:val="84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w w:val="84"/>
          <w:sz w:val="20"/>
          <w:szCs w:val="20"/>
        </w:rPr>
        <w:t>КАРТОФЕЛЬ ОТВАРНОЙ С 1.11-31.12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СЛИВОЧНОЕ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МЕТАНА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6,0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3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3,2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0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9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18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2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7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,7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9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5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6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2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5,3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80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7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4,67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6,95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9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УКА ПШЕНИЧНАЯ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4,40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9,95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2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39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20,93</w:t>
      </w:r>
    </w:p>
    <w:p>
      <w:pPr>
        <w:pStyle w:val="Normal"/>
        <w:widowControl w:val="false"/>
        <w:autoSpaceDE w:val="false"/>
        <w:spacing w:lineRule="exact" w:line="254" w:before="0" w:after="0"/>
        <w:ind w:left="24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,9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00,1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650" w:space="10"/>
            <w:col w:w="117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ВОДА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5,3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50" w:space="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ЯЙЦО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ДРОЖЖИ</w:t>
      </w: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АХАРНЫЙ ПЕСОК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12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0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18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7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1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24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3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01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0,09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,17</w:t>
      </w:r>
    </w:p>
    <w:p>
      <w:pPr>
        <w:pStyle w:val="Normal"/>
        <w:widowControl w:val="false"/>
        <w:autoSpaceDE w:val="false"/>
        <w:spacing w:lineRule="exact" w:line="254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,33</w:t>
      </w:r>
    </w:p>
    <w:p>
      <w:pPr>
        <w:pStyle w:val="Normal"/>
        <w:widowControl w:val="false"/>
        <w:autoSpaceDE w:val="false"/>
        <w:spacing w:lineRule="exact" w:line="283" w:before="0" w:after="0"/>
        <w:ind w:left="120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,16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69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770" w:space="10"/>
            <w:col w:w="1050" w:space="10"/>
            <w:col w:w="1070" w:space="10"/>
            <w:col w:w="1250" w:space="10"/>
            <w:col w:w="137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СОЛЬ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0,53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70" w:space="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 w:before="0" w:after="0"/>
        <w:ind w:left="1257" w:hanging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МАСЛО РАСТИТЕЛЬНОЕ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1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,12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9,0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5770" w:space="10"/>
            <w:col w:w="2130" w:space="10"/>
            <w:col w:w="2630" w:space="1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6" w:before="0" w:after="0"/>
        <w:ind w:left="3283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Итого по блюду: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23,43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5,52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7,55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32,41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19,76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6" w:equalWidth="false" w:sep="false">
            <w:col w:w="5510" w:space="10"/>
            <w:col w:w="1310" w:space="10"/>
            <w:col w:w="1070" w:space="10"/>
            <w:col w:w="113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1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40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итого: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1,12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12,55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41,87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rPr>
          <w:rFonts w:cs="Courier" w:ascii="Courier" w:hAnsi="Courier"/>
          <w:b/>
          <w:bCs/>
          <w:color w:val="000000"/>
          <w:sz w:val="20"/>
          <w:szCs w:val="20"/>
        </w:rPr>
        <w:t>325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250" w:space="10"/>
            <w:col w:w="137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 w:before="0" w:after="0"/>
        <w:ind w:left="443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ЛДНИК, сумма: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sz w:val="24"/>
          <w:szCs w:val="24"/>
        </w:rPr>
        <w:t>20,00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71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4" w:before="0" w:after="0"/>
        <w:ind w:left="4526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Итого за день: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6,98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68,43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277,52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Courier" w:hAnsi="Courier" w:cs="Courier"/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rFonts w:cs="Courier" w:ascii="Courier" w:hAnsi="Courier"/>
          <w:b/>
          <w:bCs/>
          <w:color w:val="000000"/>
          <w:sz w:val="20"/>
          <w:szCs w:val="20"/>
        </w:rPr>
        <w:t>1995,47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6710" w:space="10"/>
            <w:col w:w="1070" w:space="10"/>
            <w:col w:w="1130" w:space="10"/>
            <w:col w:w="1370" w:space="1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0" w:before="0" w:after="0"/>
        <w:ind w:left="4560" w:hanging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Сумма за день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5443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Стр</w:t>
      </w:r>
      <w:r>
        <w:rPr>
          <w:rFonts w:cs="Courier New" w:ascii="Courier New" w:hAnsi="Courier New"/>
          <w:color w:val="000000"/>
          <w:sz w:val="20"/>
          <w:szCs w:val="20"/>
        </w:rPr>
        <w:t>. 3</w:t>
      </w:r>
    </w:p>
    <w:p>
      <w:pPr>
        <w:pStyle w:val="Normal"/>
        <w:widowControl w:val="false"/>
        <w:autoSpaceDE w:val="false"/>
        <w:spacing w:lineRule="exact" w:line="330" w:before="0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98830</wp:posOffset>
                </wp:positionH>
                <wp:positionV relativeFrom="page">
                  <wp:posOffset>722630</wp:posOffset>
                </wp:positionV>
                <wp:extent cx="6391275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6.9pt" to="566.1pt,5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92480</wp:posOffset>
                </wp:positionH>
                <wp:positionV relativeFrom="page">
                  <wp:posOffset>1779905</wp:posOffset>
                </wp:positionV>
                <wp:extent cx="6391910" cy="228600"/>
                <wp:effectExtent l="6350" t="6350" r="6985" b="76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140.1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807210</wp:posOffset>
                </wp:positionH>
                <wp:positionV relativeFrom="page">
                  <wp:posOffset>1776730</wp:posOffset>
                </wp:positionV>
                <wp:extent cx="0" cy="238125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39.9pt" to="142.3pt,15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5876290</wp:posOffset>
                </wp:positionH>
                <wp:positionV relativeFrom="page">
                  <wp:posOffset>1776730</wp:posOffset>
                </wp:positionV>
                <wp:extent cx="0" cy="238125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139.9pt" to="462.7pt,15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798830</wp:posOffset>
                </wp:positionH>
                <wp:positionV relativeFrom="page">
                  <wp:posOffset>2212975</wp:posOffset>
                </wp:positionV>
                <wp:extent cx="6391275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74.25pt" to="566.1pt,174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792480</wp:posOffset>
                </wp:positionH>
                <wp:positionV relativeFrom="page">
                  <wp:posOffset>2578735</wp:posOffset>
                </wp:positionV>
                <wp:extent cx="6391910" cy="2286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360">
                              <a:moveTo>
                                <a:pt x="0" y="360"/>
                              </a:moveTo>
                              <a:lnTo>
                                <a:pt x="10066" y="360"/>
                              </a:lnTo>
                              <a:lnTo>
                                <a:pt x="10066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6,360" path="m0,360l10066,360l10066,0l0,0l0,360xe" fillcolor="black" stroked="t" o:allowincell="f" style="position:absolute;margin-left:62.4pt;margin-top:203.05pt;width:503.25pt;height:17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807210</wp:posOffset>
                </wp:positionH>
                <wp:positionV relativeFrom="page">
                  <wp:posOffset>2575560</wp:posOffset>
                </wp:positionV>
                <wp:extent cx="0" cy="237490"/>
                <wp:effectExtent l="6350" t="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02.8pt" to="142.3pt,22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5876290</wp:posOffset>
                </wp:positionH>
                <wp:positionV relativeFrom="page">
                  <wp:posOffset>2575560</wp:posOffset>
                </wp:positionV>
                <wp:extent cx="0" cy="237490"/>
                <wp:effectExtent l="6350" t="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202.8pt" to="462.7pt,22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798830</wp:posOffset>
                </wp:positionH>
                <wp:positionV relativeFrom="page">
                  <wp:posOffset>5528945</wp:posOffset>
                </wp:positionV>
                <wp:extent cx="6391275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35.35pt" to="566.1pt,435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789305</wp:posOffset>
                </wp:positionH>
                <wp:positionV relativeFrom="page">
                  <wp:posOffset>6346190</wp:posOffset>
                </wp:positionV>
                <wp:extent cx="6391910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499.7pt" to="565.4pt,499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200,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810895</wp:posOffset>
                </wp:positionH>
                <wp:positionV relativeFrom="page">
                  <wp:posOffset>231775</wp:posOffset>
                </wp:positionV>
                <wp:extent cx="6429375" cy="49530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2328"/>
                              <w:gridCol w:w="1094"/>
                              <w:gridCol w:w="1094"/>
                              <w:gridCol w:w="1066"/>
                              <w:gridCol w:w="826"/>
                              <w:gridCol w:w="432"/>
                              <w:gridCol w:w="1656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12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кладки</w:t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214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блюда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2" w:before="0" w:after="0"/>
                                    <w:ind w:left="68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продукт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етто, 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2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елки,г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1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ры,г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глеводы,г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1" w:before="0" w:after="0"/>
                                    <w:ind w:left="4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лорийн.,кка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pt;mso-wrap-distance-left:9.05pt;mso-wrap-distance-right:9.05pt;mso-wrap-distance-top:0pt;mso-wrap-distance-bottom:0pt;margin-top:18.2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2328"/>
                        <w:gridCol w:w="1094"/>
                        <w:gridCol w:w="1094"/>
                        <w:gridCol w:w="1066"/>
                        <w:gridCol w:w="826"/>
                        <w:gridCol w:w="432"/>
                        <w:gridCol w:w="1656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1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кладки</w:t>
                            </w:r>
                          </w:p>
                        </w:tc>
                        <w:tc>
                          <w:tcPr>
                            <w:tcW w:w="64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21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блюда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2" w:before="0" w:after="0"/>
                              <w:ind w:left="6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89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еречень продукт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етто, г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елки,г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1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ры,г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глеводы,г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1" w:before="0" w:after="0"/>
                              <w:ind w:left="4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лорийн.,кка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0" w:right="0" w:gutter="0" w:header="0" w:top="0" w:footer="0" w:bottom="0"/>
      <w:cols w:num="2" w:equalWidth="false" w:sep="false">
        <w:col w:w="6630" w:space="10"/>
        <w:col w:w="56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41:00Z</dcterms:created>
  <dc:creator>1</dc:creator>
  <dc:description/>
  <cp:keywords/>
  <dc:language>en-US</dc:language>
  <cp:lastModifiedBy>ZHCh</cp:lastModifiedBy>
  <dcterms:modified xsi:type="dcterms:W3CDTF">2013-05-16T08:17:00Z</dcterms:modified>
  <cp:revision>12</cp:revision>
  <dc:subject/>
  <dc:title/>
</cp:coreProperties>
</file>