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0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66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ИТОЧЕК ПАРОВОЙ 80Г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9,2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19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9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5,6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7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10шк.пит./2 КАША ПШЕННАЯ ГАРНИРНАЯ ВЯЗК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9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5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ПШЕН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9,8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4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9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5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МИДОР СВЕЖИЙ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8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5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3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5,6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24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8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ПОМИДОРОВ И ОГУРЦОВ С Р/МАСЛОМ</w:t>
      </w:r>
    </w:p>
    <w:p>
      <w:pPr>
        <w:pStyle w:val="Normal"/>
        <w:widowControl w:val="false"/>
        <w:autoSpaceDE w:val="false"/>
        <w:spacing w:lineRule="exact" w:line="368" w:before="0" w:after="0"/>
        <w:ind w:left="2476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40131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25.3pt" to="566.1pt,4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76707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54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763895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53.85pt" to="142.3pt,4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763895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53.85pt" to="462.7pt,4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53745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93.5pt" to="566.1pt,59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9032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22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90067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22.1pt" to="142.3pt,6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90067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22.1pt" to="462.7pt,64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833628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56.4pt" to="566.1pt,65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3941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45pt" to="142.3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45pt" to="462.7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1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2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7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9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-ПЮРЕ ИЗ РАЗНЫХ ОВОЩЕЙ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1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2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7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8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3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ГУЛЯШ ИЗ ГОВЯДИНЫ 80/1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/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6,4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5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2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6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530" w:space="10"/>
            <w:col w:w="117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3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5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7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3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534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ПУСТА ТУШЕНАЯ 2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9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1,6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3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5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1,6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0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3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5,1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3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/ФРУКТОВ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ОФРУКТЫ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9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80149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1.85pt" to="566.1pt,1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16725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0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0.4pt" to="142.3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0.4pt" to="462.7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21830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2.15pt" to="566.1pt,33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58406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60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58089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60.7pt" to="142.3pt,37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58089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60.7pt" to="462.7pt,37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916295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65.85pt" to="566.1pt,46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282055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94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27888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94.4pt" to="142.3pt,51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27888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94.4pt" to="462.7pt,51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815340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42pt" to="566.1pt,64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51916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70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515985</wp:posOffset>
                </wp:positionV>
                <wp:extent cx="0" cy="23812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70.55pt" to="142.3pt,68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515985</wp:posOffset>
                </wp:positionV>
                <wp:extent cx="0" cy="23812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70.55pt" to="462.7pt,68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5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4,8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0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1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9,6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43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69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УЛОЧКА ДОМАШНЯ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5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4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7,3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9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,3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5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4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8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8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3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8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3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6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6,1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6,3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5,6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75,0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88658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8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8.3pt" to="142.3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8.3pt" to="462.7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31965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2.65pt" to="566.1pt,1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381000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0pt" to="566.1pt,3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417576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8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8.55pt" to="142.3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8.55pt" to="462.7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622681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90.3pt" to="566.1pt,49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7044055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54.65pt" to="565.4pt,55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6:00Z</dcterms:created>
  <dc:creator>1</dc:creator>
  <dc:description/>
  <cp:keywords/>
  <dc:language>en-US</dc:language>
  <cp:lastModifiedBy>ZHCh</cp:lastModifiedBy>
  <dcterms:modified xsi:type="dcterms:W3CDTF">2013-05-16T08:30:00Z</dcterms:modified>
  <cp:revision>10</cp:revision>
  <dc:subject/>
  <dc:title/>
</cp:coreProperties>
</file>