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6364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w w:val="99"/>
          <w:sz w:val="20"/>
          <w:szCs w:val="20"/>
        </w:rPr>
        <w:t xml:space="preserve">           </w:t>
      </w:r>
      <w:r>
        <w:rPr>
          <w:rFonts w:cs="Arial" w:ascii="Arial" w:hAnsi="Arial"/>
          <w:color w:val="000000"/>
          <w:w w:val="99"/>
          <w:sz w:val="20"/>
          <w:szCs w:val="20"/>
        </w:rPr>
        <w:t>Приложение к запросу котировок от 17.05.2013 г.</w:t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ind w:left="1958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Меню по организации питания учащихся МБОУ "СОШ №42" г.Перми,</w:t>
      </w:r>
    </w:p>
    <w:p>
      <w:pPr>
        <w:pStyle w:val="Normal"/>
        <w:widowControl w:val="false"/>
        <w:autoSpaceDE w:val="false"/>
        <w:spacing w:lineRule="exact" w:line="311" w:before="0" w:after="0"/>
        <w:ind w:left="1564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осещающих лагерь с дневным пребывание детей 1-ая ступень (7-10 лет)</w:t>
      </w:r>
    </w:p>
    <w:p>
      <w:pPr>
        <w:pStyle w:val="Normal"/>
        <w:widowControl w:val="false"/>
        <w:autoSpaceDE w:val="false"/>
        <w:spacing w:lineRule="exact" w:line="351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оставлено исходя из 3 разового питания</w:t>
      </w:r>
    </w:p>
    <w:p>
      <w:pPr>
        <w:pStyle w:val="Normal"/>
        <w:widowControl w:val="false"/>
        <w:autoSpaceDE w:val="false"/>
        <w:spacing w:lineRule="exact" w:line="268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Меню повторяется каждые 10 рабочих дней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8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личество учащихся - 120 человек</w:t>
      </w:r>
    </w:p>
    <w:p>
      <w:pPr>
        <w:pStyle w:val="Normal"/>
        <w:widowControl w:val="false"/>
        <w:autoSpaceDE w:val="false"/>
        <w:spacing w:lineRule="exact" w:line="366" w:before="0" w:after="0"/>
        <w:ind w:left="91" w:hanging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6"/>
          <w:szCs w:val="26"/>
        </w:rPr>
        <w:t>День 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ЗАВТРАК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30" w:space="10"/>
            <w:col w:w="6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366/Шк.пит.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ЗАПЕКАНКА ИЗ ТВОРОГА СО СГУЩЕННЫМ МОЛОКОМ.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150/3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РУПА МАНН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 СГУЩЕН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УХАРИ ПАНИРОВАЧНЫ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ТВОРОГ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ЙЦ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МЕТАНА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0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,0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00</w:t>
      </w:r>
    </w:p>
    <w:p>
      <w:pPr>
        <w:pStyle w:val="Normal"/>
        <w:widowControl w:val="false"/>
        <w:autoSpaceDE w:val="false"/>
        <w:spacing w:lineRule="exact" w:line="283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0,00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00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12,00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3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1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,8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51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5,1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9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55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8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85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0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,8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9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9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62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2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1,71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3,2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4,8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8,7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9,92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0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9,24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28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5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96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190" w:space="10"/>
            <w:col w:w="119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685/2004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ЧАЙ С САХАРОМ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0,00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/1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2950" w:space="10"/>
            <w:col w:w="2570" w:space="10"/>
            <w:col w:w="381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67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67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ЧА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316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БАНАН СВЕЖИЙ</w:t>
      </w:r>
    </w:p>
    <w:p>
      <w:pPr>
        <w:pStyle w:val="Normal"/>
        <w:widowControl w:val="false"/>
        <w:autoSpaceDE w:val="false"/>
        <w:spacing w:lineRule="exact" w:line="254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4,00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,97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7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04</w:t>
      </w:r>
    </w:p>
    <w:p>
      <w:pPr>
        <w:pStyle w:val="Normal"/>
        <w:widowControl w:val="false"/>
        <w:autoSpaceDE w:val="false"/>
        <w:spacing w:lineRule="exact" w:line="35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87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ШТ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9,8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0,1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2950" w:space="10"/>
            <w:col w:w="2550" w:space="10"/>
            <w:col w:w="35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БАНАНЫ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3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3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1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1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6,2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6,2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7,9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7,9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454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ЗАВТРАК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8,45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95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2,95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64,0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49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4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ЗАВТРАК, сумма:</w:t>
      </w:r>
    </w:p>
    <w:p>
      <w:pPr>
        <w:pStyle w:val="Normal"/>
        <w:widowControl w:val="false"/>
        <w:autoSpaceDE w:val="false"/>
        <w:spacing w:lineRule="exact" w:line="372" w:before="0" w:after="0"/>
        <w:ind w:left="5927" w:hanging="0"/>
        <w:rPr>
          <w:rFonts w:ascii="Arial" w:hAnsi="Arial" w:cs="Arial"/>
          <w:b/>
          <w:b/>
          <w:bCs/>
          <w:i/>
          <w:i/>
          <w:iCs/>
          <w:color w:val="000000"/>
          <w:w w:val="84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w w:val="84"/>
          <w:sz w:val="24"/>
          <w:szCs w:val="24"/>
        </w:rPr>
        <w:t>ОБЕД.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sz w:val="24"/>
          <w:szCs w:val="24"/>
        </w:rPr>
        <w:t>6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71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6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4/2001</w:t>
      </w:r>
    </w:p>
    <w:p>
      <w:pPr>
        <w:pStyle w:val="Normal"/>
        <w:widowControl w:val="false"/>
        <w:autoSpaceDE w:val="false"/>
        <w:spacing w:lineRule="exact" w:line="349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САЛАТ ИЗ СВЕЖЕЙ КАПУСТЫ С МОРКОВЬЮ Р/М</w:t>
      </w:r>
    </w:p>
    <w:p>
      <w:pPr>
        <w:pStyle w:val="Normal"/>
        <w:widowControl w:val="false"/>
        <w:autoSpaceDE w:val="false"/>
        <w:spacing w:lineRule="exact" w:line="320" w:before="0" w:after="0"/>
        <w:ind w:left="2822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1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ПУСТА СВЕЖАЯ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4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5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,6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ИМОННАЯ КИСЛОТ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,9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9,9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650" w:space="10"/>
            <w:col w:w="2250" w:space="10"/>
            <w:col w:w="263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99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3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9,9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ЗЕЛЕНЬ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7,1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69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76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6,6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950" w:space="10"/>
            <w:col w:w="137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92480</wp:posOffset>
                </wp:positionH>
                <wp:positionV relativeFrom="page">
                  <wp:posOffset>2551430</wp:posOffset>
                </wp:positionV>
                <wp:extent cx="6391910" cy="2286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00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807210</wp:posOffset>
                </wp:positionH>
                <wp:positionV relativeFrom="page">
                  <wp:posOffset>2548255</wp:posOffset>
                </wp:positionV>
                <wp:extent cx="0" cy="23749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00.65pt" to="142.3pt,2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876290</wp:posOffset>
                </wp:positionH>
                <wp:positionV relativeFrom="page">
                  <wp:posOffset>2548255</wp:posOffset>
                </wp:positionV>
                <wp:extent cx="0" cy="23749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00.65pt" to="462.7pt,2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98830</wp:posOffset>
                </wp:positionH>
                <wp:positionV relativeFrom="page">
                  <wp:posOffset>4243070</wp:posOffset>
                </wp:positionV>
                <wp:extent cx="639127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34.1pt" to="566.1pt,33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92480</wp:posOffset>
                </wp:positionH>
                <wp:positionV relativeFrom="page">
                  <wp:posOffset>4608830</wp:posOffset>
                </wp:positionV>
                <wp:extent cx="6391910" cy="22860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362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07210</wp:posOffset>
                </wp:positionH>
                <wp:positionV relativeFrom="page">
                  <wp:posOffset>4605655</wp:posOffset>
                </wp:positionV>
                <wp:extent cx="0" cy="23749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362.65pt" to="142.3pt,381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876290</wp:posOffset>
                </wp:positionH>
                <wp:positionV relativeFrom="page">
                  <wp:posOffset>4605655</wp:posOffset>
                </wp:positionV>
                <wp:extent cx="0" cy="23749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362.65pt" to="462.7pt,381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98830</wp:posOffset>
                </wp:positionH>
                <wp:positionV relativeFrom="page">
                  <wp:posOffset>5581015</wp:posOffset>
                </wp:positionV>
                <wp:extent cx="639127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39.45pt" to="566.1pt,43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92480</wp:posOffset>
                </wp:positionH>
                <wp:positionV relativeFrom="page">
                  <wp:posOffset>5946775</wp:posOffset>
                </wp:positionV>
                <wp:extent cx="6391910" cy="22860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468.2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807210</wp:posOffset>
                </wp:positionH>
                <wp:positionV relativeFrom="page">
                  <wp:posOffset>5943600</wp:posOffset>
                </wp:positionV>
                <wp:extent cx="0" cy="237490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468pt" to="142.3pt,486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876290</wp:posOffset>
                </wp:positionH>
                <wp:positionV relativeFrom="page">
                  <wp:posOffset>5943600</wp:posOffset>
                </wp:positionV>
                <wp:extent cx="0" cy="237490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68pt" to="462.7pt,486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98830</wp:posOffset>
                </wp:positionH>
                <wp:positionV relativeFrom="page">
                  <wp:posOffset>6379210</wp:posOffset>
                </wp:positionV>
                <wp:extent cx="6391275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02.3pt" to="566.1pt,502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92480</wp:posOffset>
                </wp:positionH>
                <wp:positionV relativeFrom="page">
                  <wp:posOffset>7437120</wp:posOffset>
                </wp:positionV>
                <wp:extent cx="6391910" cy="22860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585.6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807210</wp:posOffset>
                </wp:positionH>
                <wp:positionV relativeFrom="page">
                  <wp:posOffset>7433945</wp:posOffset>
                </wp:positionV>
                <wp:extent cx="0" cy="238125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85.35pt" to="142.3pt,604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876290</wp:posOffset>
                </wp:positionH>
                <wp:positionV relativeFrom="page">
                  <wp:posOffset>7433945</wp:posOffset>
                </wp:positionV>
                <wp:extent cx="0" cy="238125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85.35pt" to="462.7pt,604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98830</wp:posOffset>
                </wp:positionH>
                <wp:positionV relativeFrom="page">
                  <wp:posOffset>9128760</wp:posOffset>
                </wp:positionV>
                <wp:extent cx="639127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718.8pt" to="566.1pt,71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. 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10895</wp:posOffset>
                </wp:positionH>
                <wp:positionV relativeFrom="page">
                  <wp:posOffset>1819910</wp:posOffset>
                </wp:positionV>
                <wp:extent cx="6429375" cy="4953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43.3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РТОФЕЛЬ С 1 НОЯБРЯ ПО 31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РУПА ПЕРЛОВ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5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5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7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3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,23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3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7,6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3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74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01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6" w:equalWidth="false" w:sep="false">
            <w:col w:w="5650" w:space="10"/>
            <w:col w:w="117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АВРОВЫЙ ЛИСТ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ОГУРЦЫ СОЛЕНЫЕ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6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9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530" w:space="10"/>
            <w:col w:w="6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1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7,3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МЕТАН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ЗЕЛЕНЬ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ГОВЯДИНА П/Ф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2,2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9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1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9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0,3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АВРОВЫЙ ЛИСТ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8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5770" w:space="10"/>
            <w:col w:w="1050" w:space="10"/>
            <w:col w:w="233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ПЕРЕЦ ЧЕРНЫЙ МОЛОТЫЙ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46,43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48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44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7,29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96,7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950" w:space="10"/>
            <w:col w:w="125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148 2001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РЫБА, ЗАПЕЧЕННАЯ В ОМЛЕТЕ.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5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49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4,4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650" w:space="10"/>
            <w:col w:w="2130" w:space="10"/>
            <w:col w:w="275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,1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7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7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3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6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72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4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,5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5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ПЕРЕЦ ЧЕРНЫЙ МОЛОТЫЙ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2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ЙЦ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ЕТА С/М ПОТРОШЕНАЯ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7,50</w:t>
      </w:r>
    </w:p>
    <w:p>
      <w:pPr>
        <w:pStyle w:val="Normal"/>
        <w:widowControl w:val="false"/>
        <w:autoSpaceDE w:val="false"/>
        <w:spacing w:lineRule="exact" w:line="283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6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99,82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7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3,9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,23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31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0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3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,27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8,9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9,2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55,1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190" w:space="10"/>
            <w:col w:w="1070" w:space="10"/>
            <w:col w:w="137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41/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ПЮРЕ КАРТОФЕЛЬНОЕ НА МОЛОКЕ С МАСЛОМ 18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98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98"/>
          <w:sz w:val="20"/>
          <w:szCs w:val="20"/>
        </w:rPr>
        <w:t>КАРТОФЕЛЬ С 1 НОЯБРЯ ПО 31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1,20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,1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7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6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6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,6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2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6,12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0,5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2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30" w:space="10"/>
            <w:col w:w="12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7,3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82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96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5,99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90,8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707/2004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ОК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К "КРАСАВЧИК" 1Л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3,8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3,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РЖАНОЙ 60Г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0г.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 РЖАНО-ПШЕНИЧНЫЙ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6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6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8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84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,3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3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5,8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5,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3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ПШЕНИЧНЫЙ 5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 ПШЕНИЧНЫЙ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,1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7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31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798830</wp:posOffset>
                </wp:positionH>
                <wp:positionV relativeFrom="page">
                  <wp:posOffset>3837305</wp:posOffset>
                </wp:positionV>
                <wp:extent cx="6391275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02.15pt" to="566.1pt,30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792480</wp:posOffset>
                </wp:positionH>
                <wp:positionV relativeFrom="page">
                  <wp:posOffset>4203065</wp:posOffset>
                </wp:positionV>
                <wp:extent cx="6391910" cy="228600"/>
                <wp:effectExtent l="6350" t="6350" r="698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330.9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807210</wp:posOffset>
                </wp:positionH>
                <wp:positionV relativeFrom="page">
                  <wp:posOffset>4199890</wp:posOffset>
                </wp:positionV>
                <wp:extent cx="0" cy="238125"/>
                <wp:effectExtent l="6350" t="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330.7pt" to="142.3pt,349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5876290</wp:posOffset>
                </wp:positionH>
                <wp:positionV relativeFrom="page">
                  <wp:posOffset>4199890</wp:posOffset>
                </wp:positionV>
                <wp:extent cx="0" cy="238125"/>
                <wp:effectExtent l="6350" t="0" r="63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330.7pt" to="462.7pt,349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798830</wp:posOffset>
                </wp:positionH>
                <wp:positionV relativeFrom="page">
                  <wp:posOffset>5894705</wp:posOffset>
                </wp:positionV>
                <wp:extent cx="6391275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64.15pt" to="566.1pt,464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792480</wp:posOffset>
                </wp:positionH>
                <wp:positionV relativeFrom="page">
                  <wp:posOffset>6260465</wp:posOffset>
                </wp:positionV>
                <wp:extent cx="6391910" cy="228600"/>
                <wp:effectExtent l="6350" t="6350" r="698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492.9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807210</wp:posOffset>
                </wp:positionH>
                <wp:positionV relativeFrom="page">
                  <wp:posOffset>6257290</wp:posOffset>
                </wp:positionV>
                <wp:extent cx="0" cy="238125"/>
                <wp:effectExtent l="6350" t="0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492.7pt" to="142.3pt,511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876290</wp:posOffset>
                </wp:positionH>
                <wp:positionV relativeFrom="page">
                  <wp:posOffset>6257290</wp:posOffset>
                </wp:positionV>
                <wp:extent cx="0" cy="238125"/>
                <wp:effectExtent l="6350" t="0" r="63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92.7pt" to="462.7pt,511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98830</wp:posOffset>
                </wp:positionH>
                <wp:positionV relativeFrom="page">
                  <wp:posOffset>7232650</wp:posOffset>
                </wp:positionV>
                <wp:extent cx="6391275" cy="0"/>
                <wp:effectExtent l="0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69.5pt" to="566.1pt,569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792480</wp:posOffset>
                </wp:positionH>
                <wp:positionV relativeFrom="page">
                  <wp:posOffset>7598410</wp:posOffset>
                </wp:positionV>
                <wp:extent cx="6391910" cy="228600"/>
                <wp:effectExtent l="6350" t="6350" r="6985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598.3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807210</wp:posOffset>
                </wp:positionH>
                <wp:positionV relativeFrom="page">
                  <wp:posOffset>7595870</wp:posOffset>
                </wp:positionV>
                <wp:extent cx="0" cy="237490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98.1pt" to="142.3pt,616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5876290</wp:posOffset>
                </wp:positionH>
                <wp:positionV relativeFrom="page">
                  <wp:posOffset>7595870</wp:posOffset>
                </wp:positionV>
                <wp:extent cx="0" cy="237490"/>
                <wp:effectExtent l="6350" t="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98.1pt" to="462.7pt,616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98830</wp:posOffset>
                </wp:positionH>
                <wp:positionV relativeFrom="page">
                  <wp:posOffset>8031480</wp:posOffset>
                </wp:positionV>
                <wp:extent cx="6391275" cy="0"/>
                <wp:effectExtent l="0" t="6350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632.4pt" to="566.1pt,632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792480</wp:posOffset>
                </wp:positionH>
                <wp:positionV relativeFrom="page">
                  <wp:posOffset>8397240</wp:posOffset>
                </wp:positionV>
                <wp:extent cx="6391910" cy="228600"/>
                <wp:effectExtent l="6350" t="6350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661.2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807210</wp:posOffset>
                </wp:positionH>
                <wp:positionV relativeFrom="page">
                  <wp:posOffset>8394065</wp:posOffset>
                </wp:positionV>
                <wp:extent cx="0" cy="238125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660.95pt" to="142.3pt,679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5876290</wp:posOffset>
                </wp:positionH>
                <wp:positionV relativeFrom="page">
                  <wp:posOffset>8394065</wp:posOffset>
                </wp:positionV>
                <wp:extent cx="0" cy="238125"/>
                <wp:effectExtent l="6350" t="0" r="63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660.95pt" to="462.7pt,679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798830</wp:posOffset>
                </wp:positionH>
                <wp:positionV relativeFrom="page">
                  <wp:posOffset>8830310</wp:posOffset>
                </wp:positionV>
                <wp:extent cx="6391275" cy="0"/>
                <wp:effectExtent l="0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695.3pt" to="566.1pt,695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792480</wp:posOffset>
                </wp:positionH>
                <wp:positionV relativeFrom="page">
                  <wp:posOffset>9196070</wp:posOffset>
                </wp:positionV>
                <wp:extent cx="6391910" cy="228600"/>
                <wp:effectExtent l="6350" t="6350" r="6985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724.1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807210</wp:posOffset>
                </wp:positionH>
                <wp:positionV relativeFrom="page">
                  <wp:posOffset>9192895</wp:posOffset>
                </wp:positionV>
                <wp:extent cx="0" cy="237490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723.85pt" to="142.3pt,742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5876290</wp:posOffset>
                </wp:positionH>
                <wp:positionV relativeFrom="page">
                  <wp:posOffset>9192895</wp:posOffset>
                </wp:positionV>
                <wp:extent cx="0" cy="237490"/>
                <wp:effectExtent l="6350" t="0" r="63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723.85pt" to="462.7pt,742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. 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742315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74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1" w:before="0" w:after="0"/>
                                    <w:ind w:left="5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32/шк.пит.2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1" w:before="0" w:after="0"/>
                                    <w:ind w:left="1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СУП "РАССОЛЬНИК ПО ЛЕНИНГРАДСКИ" С МЯСОМ С/С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0" w:before="0" w:after="0"/>
                                    <w:ind w:left="10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/250/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58.45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1" w:before="0" w:after="0"/>
                              <w:ind w:left="5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32/шк.пит.2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1" w:before="0" w:after="0"/>
                              <w:ind w:left="1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СУП "РАССОЛЬНИК ПО ЛЕНИНГРАДСКИ" С МЯСОМ С/С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0" w:before="0" w:after="0"/>
                              <w:ind w:left="10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0/250/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4,15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7,50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6" w:equalWidth="false" w:sep="false">
            <w:col w:w="563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76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БЕД.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3,85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2,38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9,84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06,5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370" w:space="10"/>
            <w:col w:w="1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790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БЕД., сумма: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sz w:val="24"/>
          <w:szCs w:val="24"/>
        </w:rPr>
        <w:t>12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590" w:space="10"/>
            <w:col w:w="5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72" w:before="0" w:after="0"/>
        <w:ind w:left="5712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ОЛДНИК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382/П2008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БУТЕРБРОД С ДЖЕМОМ, С МАСЛОМ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4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76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76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ОНФИТЮР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ХЛЕБ ПШЕНИЧНЫ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83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,00</w:t>
      </w:r>
    </w:p>
    <w:p>
      <w:pPr>
        <w:pStyle w:val="Normal"/>
        <w:widowControl w:val="false"/>
        <w:autoSpaceDE w:val="false"/>
        <w:spacing w:lineRule="exact" w:line="283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1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3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13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28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,0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2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,35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7,3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2,5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5,2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5,2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685/2004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ЧАЙ С САХАРОМ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0,00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/1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2950" w:space="10"/>
            <w:col w:w="2570" w:space="10"/>
            <w:col w:w="381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ЧА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4,00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,97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7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04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9,8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8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0,1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3270" w:space="10"/>
            <w:col w:w="2230" w:space="10"/>
            <w:col w:w="35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40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ЛДНИК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30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28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5,39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5,3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83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430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ЛДНИК, сумма: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sz w:val="24"/>
          <w:szCs w:val="24"/>
        </w:rPr>
        <w:t>2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71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4" w:before="0" w:after="0"/>
        <w:ind w:left="4526" w:hanging="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Итого за день: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3,60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7,61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68,18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55,9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370" w:space="10"/>
            <w:col w:w="1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0" w:before="0" w:after="0"/>
        <w:ind w:left="4560" w:hanging="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Сумма за день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w:t>. 3</w:t>
      </w:r>
    </w:p>
    <w:p>
      <w:pPr>
        <w:pStyle w:val="Normal"/>
        <w:widowControl w:val="false"/>
        <w:autoSpaceDE w:val="false"/>
        <w:spacing w:lineRule="exact" w:line="330" w:before="0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798830</wp:posOffset>
                </wp:positionH>
                <wp:positionV relativeFrom="page">
                  <wp:posOffset>722630</wp:posOffset>
                </wp:positionV>
                <wp:extent cx="6391275" cy="0"/>
                <wp:effectExtent l="0" t="6350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6.9pt" to="566.1pt,56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792480</wp:posOffset>
                </wp:positionH>
                <wp:positionV relativeFrom="page">
                  <wp:posOffset>1779905</wp:posOffset>
                </wp:positionV>
                <wp:extent cx="6391910" cy="228600"/>
                <wp:effectExtent l="6350" t="6350" r="6985" b="762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140.1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807210</wp:posOffset>
                </wp:positionH>
                <wp:positionV relativeFrom="page">
                  <wp:posOffset>1776730</wp:posOffset>
                </wp:positionV>
                <wp:extent cx="0" cy="238125"/>
                <wp:effectExtent l="6350" t="0" r="63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139.9pt" to="142.3pt,158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5876290</wp:posOffset>
                </wp:positionH>
                <wp:positionV relativeFrom="page">
                  <wp:posOffset>1776730</wp:posOffset>
                </wp:positionV>
                <wp:extent cx="0" cy="238125"/>
                <wp:effectExtent l="6350" t="0" r="63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139.9pt" to="462.7pt,158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798830</wp:posOffset>
                </wp:positionH>
                <wp:positionV relativeFrom="page">
                  <wp:posOffset>2572385</wp:posOffset>
                </wp:positionV>
                <wp:extent cx="6391275" cy="0"/>
                <wp:effectExtent l="0" t="6350" r="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202.55pt" to="566.1pt,20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792480</wp:posOffset>
                </wp:positionH>
                <wp:positionV relativeFrom="page">
                  <wp:posOffset>2938145</wp:posOffset>
                </wp:positionV>
                <wp:extent cx="6391910" cy="228600"/>
                <wp:effectExtent l="6350" t="6350" r="6985" b="69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31.3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1807210</wp:posOffset>
                </wp:positionH>
                <wp:positionV relativeFrom="page">
                  <wp:posOffset>2934970</wp:posOffset>
                </wp:positionV>
                <wp:extent cx="0" cy="238125"/>
                <wp:effectExtent l="6350" t="0" r="63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31.1pt" to="142.3pt,249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5876290</wp:posOffset>
                </wp:positionH>
                <wp:positionV relativeFrom="page">
                  <wp:posOffset>2934970</wp:posOffset>
                </wp:positionV>
                <wp:extent cx="0" cy="238125"/>
                <wp:effectExtent l="6350" t="0" r="63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31.1pt" to="462.7pt,249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798830</wp:posOffset>
                </wp:positionH>
                <wp:positionV relativeFrom="page">
                  <wp:posOffset>3910330</wp:posOffset>
                </wp:positionV>
                <wp:extent cx="6391275" cy="0"/>
                <wp:effectExtent l="0" t="635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07.9pt" to="566.1pt,307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789305</wp:posOffset>
                </wp:positionH>
                <wp:positionV relativeFrom="page">
                  <wp:posOffset>4727575</wp:posOffset>
                </wp:positionV>
                <wp:extent cx="6391910" cy="0"/>
                <wp:effectExtent l="0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372.25pt" to="565.4pt,372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200,0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495300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0" w:right="0" w:gutter="0" w:header="0" w:top="0" w:footer="0" w:bottom="0"/>
      <w:cols w:num="2" w:equalWidth="false" w:sep="false">
        <w:col w:w="6630" w:space="10"/>
        <w:col w:w="56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8:41:00Z</dcterms:created>
  <dc:creator>1</dc:creator>
  <dc:description/>
  <cp:keywords/>
  <dc:language>en-US</dc:language>
  <cp:lastModifiedBy>ZHCh</cp:lastModifiedBy>
  <dcterms:modified xsi:type="dcterms:W3CDTF">2013-05-16T08:18:00Z</dcterms:modified>
  <cp:revision>12</cp:revision>
  <dc:subject/>
  <dc:title/>
</cp:coreProperties>
</file>