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роект Договор  №</w:t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      »   ___________ 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b/>
          <w:szCs w:val="24"/>
        </w:rPr>
        <w:t>Муниципальное бюджетное специальное (коррекционное) образовательное учреждение  для обучающихся, воспитанников с ограниченными возможностями здоровья «Специальная коррекционная  общеобразовательная школа № 18 VIII  вида» г.</w:t>
      </w:r>
      <w:r>
        <w:rPr>
          <w:szCs w:val="24"/>
        </w:rPr>
        <w:t xml:space="preserve"> Перми (далее – Заказчик) в лице директора Пушкаревой Натальи Михайловны, действующего на основании Устава, с одной стороны, и ___________________________________(далее – исполнитель) в лице  ___________________________________, действующего на основании _______________, с другой стороны (далее – стороны) на основании решения котировочной комиссии (протокол № _______________________от « »            2013 г.) заключили настоящий 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</w:t>
      </w:r>
      <w:r>
        <w:rPr>
          <w:color w:val="000000"/>
          <w:sz w:val="24"/>
          <w:szCs w:val="24"/>
        </w:rPr>
        <w:t xml:space="preserve"> учащихся,</w:t>
      </w:r>
      <w:r>
        <w:rPr>
          <w:sz w:val="24"/>
          <w:szCs w:val="24"/>
        </w:rPr>
        <w:t xml:space="preserve"> посещающих лагерь с дневным пребыванием детей МБС(К)ОУ «Специальная коррекционная</w:t>
      </w:r>
      <w:r>
        <w:rPr>
          <w:b/>
          <w:szCs w:val="24"/>
        </w:rPr>
        <w:t xml:space="preserve">  </w:t>
      </w:r>
      <w:r>
        <w:rPr>
          <w:sz w:val="24"/>
          <w:szCs w:val="24"/>
        </w:rPr>
        <w:t>общеобразовательная школа № 18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VIII  вида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 к настоящему договор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    «   »______ 2013 г. по   «   »_______2013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 Стоимость услуг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>(_____________ руб.___ коп.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TextBody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ое бюджетное специальное (коррекционное) образовательное учреждение  для обучающихся, воспитанников с ограниченными возможностями здоровья «Специальная коррекционная  общеобразовательная школа № 18 VIII  вида» г. Перми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82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Адрес: 614068, г.Пермь, ул.Пермская,195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Тел/факс 236 87 14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ГРН 1025900758498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ИНН 5903005591, КПП 590301001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р/с 40701810300003000001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олучатель: УФК по Пермскому краю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sz w:val="24"/>
                            <w:szCs w:val="24"/>
                          </w:rPr>
                          <w:t>(ДФ г.Перми,    л/с 06930002803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БИК 04574400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Cs w:val="24"/>
              </w:rPr>
              <w:t>_____________/</w:t>
            </w:r>
            <w:r>
              <w:rPr>
                <w:sz w:val="24"/>
                <w:szCs w:val="24"/>
              </w:rPr>
              <w:t>Н.М.Пушкарева 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Адре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ИНН/КПП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К/с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Банк: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БИК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иректор_____________/_________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                </w:t>
            </w:r>
            <w:r>
              <w:rPr>
                <w:bCs/>
                <w:iCs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___» ________ 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иложение № 1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</w:t>
    </w:r>
    <w:r>
      <w:rPr/>
      <w:t>к Извещению№ 1от 17 мая 2013г.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t>о проведении запроса котирово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6:00Z</dcterms:created>
  <dc:creator>orlov</dc:creator>
  <dc:description/>
  <cp:keywords/>
  <dc:language>en-US</dc:language>
  <cp:lastModifiedBy>Людмила</cp:lastModifiedBy>
  <cp:lastPrinted>2013-04-18T14:54:00Z</cp:lastPrinted>
  <dcterms:modified xsi:type="dcterms:W3CDTF">2013-05-17T04:04:00Z</dcterms:modified>
  <cp:revision>24</cp:revision>
  <dc:subject/>
  <dc:title>УТВЕРЖДАЮ</dc:title>
</cp:coreProperties>
</file>