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Hei;黑体" w:cs="SimHei;黑体" w:ascii="SimHei;黑体" w:hAnsi="SimHei;黑体"/>
          <w:sz w:val="16"/>
          <w:szCs w:val="16"/>
        </w:rPr>
        <w:t xml:space="preserve"> </w:t>
      </w: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1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649"/>
        <w:gridCol w:w="1051"/>
        <w:gridCol w:w="972"/>
        <w:gridCol w:w="1202"/>
        <w:gridCol w:w="748"/>
        <w:gridCol w:w="761"/>
        <w:gridCol w:w="1254"/>
        <w:gridCol w:w="134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ша пшенна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пшено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сливочно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улочка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Алтайская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ук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арские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растительное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као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као порошок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олоко цельное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69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8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Щи из св.капусты с картофелем со сметано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пуста 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орковь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Томат. пюре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ук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сливочно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,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ечень тушеная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Печень говяжь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ична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топленое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ус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/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Рис отварно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рисова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сливочно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,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2,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к яблочный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6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ука пшеничная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5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1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827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Груша с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5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85,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585,7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2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82"/>
        <w:gridCol w:w="1051"/>
        <w:gridCol w:w="972"/>
        <w:gridCol w:w="1202"/>
        <w:gridCol w:w="748"/>
        <w:gridCol w:w="761"/>
        <w:gridCol w:w="1254"/>
        <w:gridCol w:w="1343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ша пшеничная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пшенична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сливочно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3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38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утерброд с сыром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сливочное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ыр голлан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ай с сахаром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а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69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19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лат из св. капуст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пуста белокоч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орковь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уп картофельный с макарон. издел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Вермиш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чаты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тлета из говядин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Говядина (к.м)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Хлеб пшенич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ухари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топлено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,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,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6,6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юре картофельно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6,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2,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0,8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омпот из смеси сухофру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месь с/фр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лота лимон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47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80,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нан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419,5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3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080"/>
        <w:gridCol w:w="900"/>
        <w:gridCol w:w="1260"/>
        <w:gridCol w:w="881"/>
        <w:gridCol w:w="877"/>
        <w:gridCol w:w="1020"/>
        <w:gridCol w:w="13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Омлет натуральный с мас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шт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5/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алат из св. огурц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Огурцы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4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фейный напи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оф. Напиток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5,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6,4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75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уп пюре из овощ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пуста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ична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оч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Фрикадельки в соу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Говядина (к.м)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Хлеб пшенич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оч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у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2,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5,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0/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юре картофельно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ртофель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6,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2,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0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омпот из чернос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ернослив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лота лим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6,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92,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30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Вафли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Южные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ок абрикосовый с мяко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7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9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457,6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4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12"/>
        <w:gridCol w:w="768"/>
        <w:gridCol w:w="1260"/>
        <w:gridCol w:w="851"/>
        <w:gridCol w:w="761"/>
        <w:gridCol w:w="1254"/>
        <w:gridCol w:w="12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ша ячнев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ячнева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2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утерброд с сыр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ыр голландск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фейный напи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оф. напиток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3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68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алат из св. огурцов с маслом раститель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Огурцы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уп поле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пшен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7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Рыба отвар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Рыба горбуша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Пюре картоф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6,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2,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0,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мпот из изю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Изюм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лота ли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6,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8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904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Яблоко свеж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450,8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5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653"/>
        <w:gridCol w:w="1363"/>
        <w:gridCol w:w="984"/>
        <w:gridCol w:w="761"/>
        <w:gridCol w:w="1177"/>
        <w:gridCol w:w="13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Запеканка из творога с повид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Творог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рупа манная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ухари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метан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овидл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шт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5/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cs="SimHei;黑体" w:ascii="SimHei;黑体" w:hAnsi="SimHei;黑体"/>
                <w:sz w:val="16"/>
                <w:szCs w:val="16"/>
              </w:rPr>
              <w:t xml:space="preserve"> 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15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улочка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Ванильная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ргарин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еланж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Дрожжи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Ванил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4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0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4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фейный напи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оф. напиток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4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9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2,4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86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636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уп молочный  с мак.издел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Вермиш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Гуляш из говяд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Говядин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топл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Томатное пюре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Рис отвар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рупа рисовая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ель фрукт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ель из экс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/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7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1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91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ка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као порошок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Вафли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Южные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6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7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778,2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6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720"/>
        <w:gridCol w:w="1363"/>
        <w:gridCol w:w="909"/>
        <w:gridCol w:w="922"/>
        <w:gridCol w:w="1254"/>
        <w:gridCol w:w="15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ша ман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манна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/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3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Чай с саха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а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ырок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Джонни-Бони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4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0,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1,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71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алат из св. помидор и огурцов с маслом раститель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омидоры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Огурцы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зелены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6,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3,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уп картофельный с рыбными фрикадель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к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Томатное пюре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Филе минта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,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3,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2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/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Рыба зепеченная под молочным соус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инта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чаты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ус молоч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/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Рис отвар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рупа рисовая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3,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мпот из смеси сухофру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месь с/фр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лота лим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12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68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Яблоко свеж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Шоколадный батончик  мол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539,7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eastAsia="SimHei;黑体"/>
          <w:sz w:val="16"/>
          <w:szCs w:val="16"/>
        </w:rPr>
      </w:pPr>
      <w:r>
        <w:rPr>
          <w:rFonts w:eastAsia="SimHei;黑体"/>
          <w:sz w:val="16"/>
          <w:szCs w:val="16"/>
        </w:rPr>
      </w:r>
    </w:p>
    <w:p>
      <w:pPr>
        <w:pStyle w:val="Normal"/>
        <w:rPr>
          <w:rFonts w:eastAsia="SimHei;黑体"/>
          <w:sz w:val="16"/>
          <w:szCs w:val="16"/>
        </w:rPr>
      </w:pPr>
      <w:r>
        <w:rPr>
          <w:rFonts w:eastAsia="SimHei;黑体"/>
          <w:sz w:val="16"/>
          <w:szCs w:val="16"/>
        </w:rPr>
      </w:r>
    </w:p>
    <w:p>
      <w:pPr>
        <w:pStyle w:val="Normal"/>
        <w:rPr>
          <w:rFonts w:eastAsia="SimHei;黑体"/>
          <w:sz w:val="16"/>
          <w:szCs w:val="16"/>
        </w:rPr>
      </w:pPr>
      <w:r>
        <w:rPr>
          <w:rFonts w:eastAsia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7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854"/>
        <w:gridCol w:w="1236"/>
        <w:gridCol w:w="972"/>
        <w:gridCol w:w="1202"/>
        <w:gridCol w:w="748"/>
        <w:gridCol w:w="761"/>
        <w:gridCol w:w="1254"/>
        <w:gridCol w:w="1343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ша геркулесовая с масл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геркул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Чай с сахар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а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утерброд с масл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ырок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Джонни-Бонни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6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3,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6,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95,5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алат из св. капусты с маслом растительны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пуста бело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орковь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уп гороховы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Горох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к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лбаса отварна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66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юре картофельно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6,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2,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0,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мпот из смеси сухофруктов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месь с/фр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лота лимо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4,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9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05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880,6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Ватрушка с повидл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Тесто дрожжи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овидл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еланж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4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к яблочны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5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52299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628,10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8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3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854"/>
        <w:gridCol w:w="1236"/>
        <w:gridCol w:w="972"/>
        <w:gridCol w:w="2284"/>
        <w:gridCol w:w="840"/>
        <w:gridCol w:w="761"/>
        <w:gridCol w:w="1177"/>
        <w:gridCol w:w="1343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ша рисовая с масл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рис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Чай с сахар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а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утерброд с масл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6,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7,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омидор свежи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Помидоры с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Рассольник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Ленинградский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(рис)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к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Огурцы сол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сло слив.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мета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/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,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5,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Запеканка картофельная с мяс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Говядина (к.м)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топл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ухар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7,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омпот из  кураг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ураг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лота лимо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0,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1,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30,3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Апельси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425,4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9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2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854"/>
        <w:gridCol w:w="1236"/>
        <w:gridCol w:w="972"/>
        <w:gridCol w:w="1202"/>
        <w:gridCol w:w="748"/>
        <w:gridCol w:w="761"/>
        <w:gridCol w:w="1254"/>
        <w:gridCol w:w="1343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ша геркулесов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рупа геркулес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о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као с молок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ка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Бутерброд с сыро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ыр голланд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6,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7,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алат из свеклы с маслом растительны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векл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2,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уп гороховый с гренкам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Горох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репчатый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о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6,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ура отварна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ур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чаты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8,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каронные изделия  отварны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кароны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о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6,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6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исель из экстракт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ис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0,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4,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33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890,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улочка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Гребешок</w:t>
            </w:r>
            <w:r>
              <w:rPr>
                <w:rFonts w:eastAsia="SimHei;黑体"/>
                <w:sz w:val="16"/>
                <w:szCs w:val="16"/>
              </w:rPr>
              <w:t>»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 с повидл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ук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Дрожжи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аргарин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овидл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ная пудр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0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3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ай с сахаро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Чай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39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844,95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  <w:t xml:space="preserve">Перспективное меню №10 </w:t>
      </w:r>
    </w:p>
    <w:p>
      <w:pPr>
        <w:pStyle w:val="Normal"/>
        <w:rPr>
          <w:rFonts w:ascii="SimHei;黑体" w:hAnsi="SimHei;黑体" w:eastAsia="SimHei;黑体"/>
          <w:color w:val="FF0000"/>
          <w:sz w:val="16"/>
          <w:szCs w:val="16"/>
        </w:rPr>
      </w:pPr>
      <w:r>
        <w:rPr>
          <w:rFonts w:eastAsia="SimHei;黑体" w:ascii="SimHei;黑体" w:hAnsi="SimHei;黑体"/>
          <w:color w:val="FF0000"/>
          <w:sz w:val="16"/>
          <w:szCs w:val="16"/>
        </w:rPr>
      </w:r>
    </w:p>
    <w:tbl>
      <w:tblPr>
        <w:tblW w:w="13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854"/>
        <w:gridCol w:w="1236"/>
        <w:gridCol w:w="972"/>
        <w:gridCol w:w="1202"/>
        <w:gridCol w:w="748"/>
        <w:gridCol w:w="761"/>
        <w:gridCol w:w="1254"/>
        <w:gridCol w:w="1343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аименование блю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продук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рутто г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Нетто г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Выход, г.м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Белки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Жиры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Углеводы,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алорийность,</w:t>
            </w:r>
          </w:p>
          <w:p>
            <w:pPr>
              <w:pStyle w:val="Normal"/>
              <w:jc w:val="center"/>
              <w:rPr>
                <w:rFonts w:ascii="SimHei;黑体" w:hAnsi="SimHei;黑体" w:eastAsia="SimHei;黑体"/>
                <w:b/>
                <w:b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b/>
                <w:color w:val="0000FF"/>
                <w:sz w:val="16"/>
                <w:szCs w:val="16"/>
              </w:rPr>
              <w:t>ккал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ЗАВТРА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варено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Яйцо варен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ша гречнева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рупа гречне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лок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мпот из св. ябло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Яблоки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ислота ли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2,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5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8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,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4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3,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5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81,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19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>ОБЕ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алат из св. огурцов и помидор с маслом растительны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Огурцы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Помидоры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Лук зелены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9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,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Борщ из св. капусты со сметано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векл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апуста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артофел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к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Томат. пюре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мета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0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3,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6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ясо отварно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Говядина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Морковь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Лук реп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8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,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7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кароны отварны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кар. изделия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сливоч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-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5,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76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Бат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ука пшен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Дрожжи пек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Яйцо 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Масло растит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ол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/20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76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8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48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Компот из клюквы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Клюква св.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Сахар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6,4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,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4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8,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96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56,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  <w:t xml:space="preserve">ПОЛДНИК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FF0000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FF0000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 xml:space="preserve">Печенье </w:t>
            </w:r>
            <w:r>
              <w:rPr>
                <w:rFonts w:eastAsia="SimHei;黑体"/>
                <w:sz w:val="16"/>
                <w:szCs w:val="16"/>
              </w:rPr>
              <w:t>«</w:t>
            </w:r>
            <w:r>
              <w:rPr>
                <w:rFonts w:eastAsia="SimHei;黑体" w:ascii="SimHei;黑体" w:hAnsi="SimHei;黑体"/>
                <w:sz w:val="16"/>
                <w:szCs w:val="16"/>
              </w:rPr>
              <w:t>Юбилейное</w:t>
            </w:r>
            <w:r>
              <w:rPr>
                <w:rFonts w:eastAsia="SimHei;黑体"/>
                <w:sz w:val="16"/>
                <w:szCs w:val="16"/>
              </w:rPr>
              <w:t>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Сок абрикосовы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27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4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5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ВСЕГО за д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Hei;黑体" w:hAnsi="SimHei;黑体" w:eastAsia="SimHei;黑体"/>
                <w:color w:val="0000FF"/>
                <w:sz w:val="16"/>
                <w:szCs w:val="16"/>
              </w:rPr>
            </w:pPr>
            <w:r>
              <w:rPr>
                <w:rFonts w:eastAsia="SimHei;黑体" w:ascii="SimHei;黑体" w:hAnsi="SimHei;黑体"/>
                <w:color w:val="0000FF"/>
                <w:sz w:val="16"/>
                <w:szCs w:val="16"/>
              </w:rPr>
              <w:t>1566,2</w:t>
            </w:r>
          </w:p>
        </w:tc>
      </w:tr>
    </w:tbl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p>
      <w:pPr>
        <w:pStyle w:val="Normal"/>
        <w:rPr>
          <w:rFonts w:ascii="SimHei;黑体" w:hAnsi="SimHei;黑体" w:eastAsia="SimHei;黑体"/>
          <w:sz w:val="16"/>
          <w:szCs w:val="16"/>
        </w:rPr>
      </w:pPr>
      <w:r>
        <w:rPr>
          <w:rFonts w:eastAsia="SimHei;黑体" w:ascii="SimHei;黑体" w:hAnsi="SimHei;黑体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1:44:00Z</dcterms:created>
  <dc:creator>Наталья Пищальникова</dc:creator>
  <dc:description/>
  <dc:language>en-US</dc:language>
  <cp:lastModifiedBy>Наталья</cp:lastModifiedBy>
  <cp:lastPrinted>2007-05-18T13:33:00Z</cp:lastPrinted>
  <dcterms:modified xsi:type="dcterms:W3CDTF">2013-05-17T01:44:00Z</dcterms:modified>
  <cp:revision>2</cp:revision>
  <dc:subject/>
  <dc:title>Перспективное меню №1</dc:title>
</cp:coreProperties>
</file>