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7.05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843"/>
        <w:gridCol w:w="1984"/>
        <w:gridCol w:w="1418"/>
      </w:tblGrid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 аппарат РУМ –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1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одиагностический комплекс «Сириус»</w:t>
            </w:r>
          </w:p>
          <w:p>
            <w:pPr>
              <w:pStyle w:val="Normal"/>
              <w:rPr/>
            </w:pPr>
            <w:r>
              <w:rPr>
                <w:bCs/>
              </w:rPr>
              <w:t>0001378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парат рентгенов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ной 10Л6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люорограф Про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кан </w:t>
            </w:r>
            <w:r>
              <w:rPr>
                <w:bCs/>
                <w:lang w:val="en-US"/>
              </w:rPr>
              <w:t>- 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5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нтгенодиагностический  комплекс </w:t>
            </w:r>
            <w:r>
              <w:rPr>
                <w:bCs/>
                <w:lang w:val="en-US"/>
              </w:rPr>
              <w:t>Movip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ольная проявочная маш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319</w:t>
            </w:r>
          </w:p>
          <w:p>
            <w:pPr>
              <w:pStyle w:val="Normal"/>
              <w:rPr/>
            </w:pPr>
            <w:r>
              <w:rPr>
                <w:bCs/>
              </w:rPr>
              <w:t>041433112323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ппарат рентгенографический «</w:t>
            </w:r>
            <w:r>
              <w:rPr>
                <w:bCs/>
                <w:lang w:val="en-US"/>
              </w:rPr>
              <w:t>MULTIX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юорограф цифровой малодозовый с автоматическим режимом съемкиФЦМ Барс – «РЕНЕ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134"/>
        <w:gridCol w:w="261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и усло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ждом посещен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крытие пульта управления и его очист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ка ослабленных крепежных соединений элементов, соединит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стечении срока нормативной эксплуатации прибора следует ежегодно проверять параметры электробезопасности прибора (сопротивление изоляции, токи утечки, напряжение прикосновения и т.п.) с получением специального протокола об их измер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ка электрических контактов рел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етевого шнура, сетевой вилки, тро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регулировка ЭСУ, РЭОП, ССЯ, ВК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ы электрических и механических диафраг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вместимости рентгеновского луча и светового центрато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заделки высоковольтных кабелей, наличия смазки высоковольтных наконечников и стан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привода двер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наладка и регулировка аппара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лицензия, дающая право на проведение технического обслуживания рентгеновской аппара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 РОСПОТРЕБНАДЗОРа на право работы с источниками ионизирующего излуч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го обслуживание по графику не реже 1 раза в меся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 в соответствии МР «Техническое обслуживание медицинской техники» (утв. МЗ РФ 27.10.03 № 293-22-23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5-17T05:05:00Z</dcterms:modified>
  <cp:revision>131</cp:revision>
  <dc:subject/>
  <dc:title>ЗАПРОС КОТИРОВОЧНОЙ ЦЕНЫ</dc:title>
</cp:coreProperties>
</file>