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7» мая 2013 года № 035630012001300004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ест-систем для проведения иммуноферментного анализ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тест-систем для проведения иммуноферментного анали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,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двумя равными партиями: первая партия в течение 3-х календарных дней с момента подписания договора обеими сторонами, вторая - 01.07.2013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65 564,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планово-экономический отдел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9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3-05-17T13:29:00Z</cp:lastPrinted>
  <dcterms:modified xsi:type="dcterms:W3CDTF">2013-05-17T08:48:00Z</dcterms:modified>
  <cp:revision>249</cp:revision>
  <dc:subject/>
  <dc:title>ЗАПРОС КОТИРОВОЧНОЙ ЦЕНЫ</dc:title>
</cp:coreProperties>
</file>