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9 ЭА от «17» ма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отмостки и благоустройство территории дневного стационара по адресу г.Пермь, ул.Муромская, 24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Устройство отмостки и благоустройство территории дневного стационара по адресу г.Пермь, ул.Муромская, 24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уромская,2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 541,44 (Пятьсот пятьдесят девять тысяч пятьсот сорок один рубль, 44 копейки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29» мая  2013 год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3» июня 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5T12:14:00Z</cp:lastPrinted>
  <dcterms:modified xsi:type="dcterms:W3CDTF">2013-05-17T03:17:00Z</dcterms:modified>
  <cp:revision>32</cp:revision>
  <dc:subject/>
  <dc:title>ИЗВЕЩЕНИЕ от 21 февраля 2011 года №3ЭА</dc:title>
</cp:coreProperties>
</file>