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0 ЭА от «17» ма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нтаж системы вентиляции в поликлинике №3 по адресу г.Пермь, ул.Запорожская,5/7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БУЗ «Городская клиническая поликлиника №5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. Монтаж системы вентиляции в поликлинике №3 по адресу г.Пермь, ул.Запорожская, 5/7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Запорожская,5/7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0 624,86 (Пятьсот пятьдесят тысяч шестьсот двадцать четыре рубля, 86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ма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29» мая  2013 год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03» июня  2013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5-15T11:38:00Z</cp:lastPrinted>
  <dcterms:modified xsi:type="dcterms:W3CDTF">2013-05-17T03:47:00Z</dcterms:modified>
  <cp:revision>31</cp:revision>
  <dc:subject/>
  <dc:title>ИЗВЕЩЕНИЕ от 21 февраля 2011 года №3ЭА</dc:title>
</cp:coreProperties>
</file>