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13"/>
        <w:gridCol w:w="2882"/>
        <w:gridCol w:w="1718"/>
        <w:gridCol w:w="836"/>
        <w:gridCol w:w="635"/>
        <w:gridCol w:w="820"/>
      </w:tblGrid>
      <w:tr>
        <w:trPr>
          <w:trHeight w:val="7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(капли глазные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мед (капли ушные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флоксац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г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токсим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гил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нидаз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27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биотик (капли ушные)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лометазона дипропионат + Клотримазол + Лидокаина гидрохлорид +Хлорамфеник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омеколь мазь 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+Метилураци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иц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10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овая мазь глазная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3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цикл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 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озамиц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озамицин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г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роми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 №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ицилл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клав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+клавулановая кисло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125мг №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5-16T14:20:00Z</cp:lastPrinted>
  <dcterms:modified xsi:type="dcterms:W3CDTF">2013-05-16T08:20:00Z</dcterms:modified>
  <cp:revision>68</cp:revision>
  <dc:subject/>
  <dc:title>Приложение №2</dc:title>
</cp:coreProperties>
</file>