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1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80"/>
        <w:gridCol w:w="2080"/>
        <w:gridCol w:w="1718"/>
        <w:gridCol w:w="836"/>
        <w:gridCol w:w="740"/>
        <w:gridCol w:w="820"/>
      </w:tblGrid>
      <w:tr>
        <w:trPr>
          <w:trHeight w:val="7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ый знак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вып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 из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г №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налин (хранение при комн.температуре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нефр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г-1,0мл №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дро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енгидрам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-1,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атон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илэфр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метионин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метион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мг-4мл №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 (Берлитион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ктовая кислот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опроло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опроло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г №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проло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проло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г №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ин (капли глазные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симетака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-15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окси (капли глазные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бупрока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%-1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-2,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 спре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г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роксо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роксо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г №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гексин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гекс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мг №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цил натрия (капли глазные) (хранение при комнатной темп.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цетамид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-1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карпин (капли глазн.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карп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-1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отидин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отид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г №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еги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аст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мл №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стин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пирам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мл №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стин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пирам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ольфен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таз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-2,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активированны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рованный уголь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глюконат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глюконат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-1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5-16T14:32:00Z</cp:lastPrinted>
  <dcterms:modified xsi:type="dcterms:W3CDTF">2013-05-16T08:32:00Z</dcterms:modified>
  <cp:revision>69</cp:revision>
  <dc:subject/>
  <dc:title>Приложение №2</dc:title>
</cp:coreProperties>
</file>