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 мая 2013 года № 35</w:t>
      </w:r>
    </w:p>
    <w:p>
      <w:pPr>
        <w:pStyle w:val="Normal"/>
        <w:jc w:val="center"/>
        <w:rPr/>
      </w:pPr>
      <w:r>
        <w:rPr/>
        <w:t xml:space="preserve">о </w:t>
      </w:r>
      <w:r>
        <w:rPr>
          <w:sz w:val="22"/>
          <w:szCs w:val="22"/>
        </w:rPr>
        <w:t>проведении запроса котировок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z w:val="22"/>
          <w:szCs w:val="22"/>
        </w:rPr>
        <w:t>на поставку медицинских инструментов для МБУЗ «Городская клиническая поликлиника №5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дина Надежда Серге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выполняемых работ, оказываемых услуг, поставляемых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расходных материалов указаны  в Приложении № 2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 ул. Куйбышева, 111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осуществляется в течение 10 (десяти) календарных  дней с даты заключения гражданско-правового договор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гражданско-правового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41 180,00 (Сто сорок одна тысяча сто восемьдесят рублей, 0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коммерческих предложений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7» мая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>
          <w:trHeight w:val="52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по почте или с курьером) по форме Приложения № 1 или в форме электронного документа, подписанного ЭЦП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78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врач                                      ______________________                                                                 О.В. Сластихина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Список 1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3-05-16T08:43:00Z</cp:lastPrinted>
  <dcterms:modified xsi:type="dcterms:W3CDTF">2013-05-16T02:44:00Z</dcterms:modified>
  <cp:revision>76</cp:revision>
  <dc:subject/>
  <dc:title>ИЗВЕЩЕНИЕ № __ от «___» __________ 200 _ года </dc:title>
</cp:coreProperties>
</file>