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71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това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ронка ушная никелированная № 1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е для осмотра глубоких частей наружного слухового прохода и барабанной перепонки, представляющее собой металлическую воро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ир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ронка ушная никелированная № 2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е для осмотра глубоких частей наружного слухового прохода и барабанной перепонки, представляющее собой металлическую воро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ир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ронка ушная никелированная №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е для осмотра глубоких частей наружно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го прохода и барабанной перепонки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щее собой металлическую воро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ир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Воронка ушная никелированная № 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е для осмотра глубоких частей наружно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го прохода и барабанной перепонки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щее собой металлическую воро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ир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жим кровоостанавливающий о/р стери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остановки кровот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зования для одного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молекулярный полимер на основе полиами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аспекты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гор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600град.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держит галоге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разложения: вода, СО2, твердые остат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упако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на инструмент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фирменный знак производите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недопустимости повторного использова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жный номер инструмен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номер инструмен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на упаковк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фирменный знак производите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недопустимости повторного использова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жный номер инструмен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изводства и срок хранения стери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  <w:t>Срок годности, не мен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ркало гортанное без ру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 диагностическом методе осмотра горт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ркало гортанное без ру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-диагностическом методе осмотра горт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ркало гортанное без ру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-диагностическом методе осмотра полости горт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еркало носово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 диагностическом методе осмотра полости н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собой двубраншевый инструмент, губки которого имеют на концах полированные желобоватые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убок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еркало носово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-диагностическ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е осмотра полости нос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собой двубраншевый инструмент, губ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го имеют на концах полированные желобоваты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убок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ркало нос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-диагностическ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е осмотра полости нос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собой двубраншевый инструмент, губ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го имеют на концах полированные желобоваты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убок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ркало нос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инструментально-диагностическ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е осмотра полости нос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собой двубраншевый инструмент, губ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го имеют на концах полированные желобоваты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убок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онд носовой с навив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сследования, очистки и смазывания 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ется из латуни с никелев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части, мм, не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онд ушной Воячека остр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введения через наружный слуховой проход и дефект барабанной переп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стрия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онд ушной пуговчатый Вояч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сследования, очистки и смазывания полости 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-латунь с гальвано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гла Куликовског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прокола гайморовой пазух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ючок для удаления инородных тел из нос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ючок для удаления инородных тел из уха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части, мм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жка ушная 2-х стронняя ост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выскабливания патологических новообразований в тка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рабочей части, не менее,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оток (тазик) почкообразный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редназначен</w:t>
            </w:r>
            <w:r>
              <w:rPr>
                <w:sz w:val="22"/>
                <w:szCs w:val="22"/>
              </w:rPr>
              <w:t xml:space="preserve"> для проведения различных медицинских манипуляций в условиях клиник, боль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щая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садка для промывания небных миндалин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проведения лечебных процедур с использованием одноразовых шприцев с наконечником «Луер-Л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части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садка для промывания аттика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проведения лечебных процедур с использованием одноразовых шприцев с наконечником «Луер-Л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й части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ожницы тупоконечные, прямые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лива для продувания носа и слуховых труб №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отсасывания содержимого полости носа и промывных вод при промывании и продувании слух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оливы,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ыходного отверстия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лива для продувания носа и слуховых труб №2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отсасывания содержимого полости носа и промывных вод при промывании и продувании слух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оливы,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ыходного отверстия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лива для продувания носа и слуховых труб №3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отсасывания содержимого полости носа и промывных вод при промывании и продувании слух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оливы,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ыходного отверстия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лива для продувания носа и слуховых труб №4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отсасывания содержимого полости носа и промывных вод при промывании и продувании слух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оливы,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ыходного отверстия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лив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инцет анатомиче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ая насечка на кончиках бра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+/- 2 м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ятки с поперечной ребристой насеч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зования для одного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молекулярный полимер на основе полиам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аспек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го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600˚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разложения: вода,СО2, твердые ост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держит галог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20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на инструмен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фирменный знак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недопустимости повторного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жный номер инстр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номер инстр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на упаков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фирменный знак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недопустимости повторного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жный номер инстр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изводства и срок сохранения стери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из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  <w:t>Срок годности, не мен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нцет ушной штыковидныйПси с рабочей частью ложкообраз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щая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нцет ушной Паи горизонтально-изог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щая, мм, не мен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инцет ушной Паи штыковидн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щая, мм, не мен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инцет ушной Пхаи штыковидный хирургиче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щая, мм, не мен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, не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Щипцы тампонные носовые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аначены для введения тампонов в полость носа и для извлечения инородных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Щипцы тампонные ушные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аначены для введения тампонов в полость уха и для извлечения инородных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патель 2-х сторонний изогнутый с круглыми отверст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оттеснения язы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мен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Шприц стеклянный со сменными наконечниками для внутригортанных вливания и промывания миндал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естимость, 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в сборе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гортани с цилиндрическим концом изогнутый по радиусу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гортани с цилиндрическим концом изогнутый под прямым углом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гортани с коническим изогнутый под прямым углом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носоглотки с цилиндрическим концом изогнутый под тупым углом – 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на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приц инъекционный многократного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введения в организм жидких лекарственных средств, а также для отсасывания различных жидкостей из орган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еталлические детали изготовлены </w:t>
            </w:r>
            <w:r>
              <w:rPr>
                <w:b/>
                <w:sz w:val="22"/>
                <w:szCs w:val="22"/>
              </w:rPr>
              <w:t>из латуни</w:t>
            </w:r>
            <w:r>
              <w:rPr>
                <w:sz w:val="22"/>
                <w:szCs w:val="22"/>
              </w:rPr>
              <w:t xml:space="preserve"> с последующим гальвано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мл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Шприц Жане многоразовый стеклянн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промывания полостей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Шприц имеет </w:t>
            </w:r>
            <w:r>
              <w:rPr>
                <w:b/>
                <w:sz w:val="22"/>
                <w:szCs w:val="22"/>
              </w:rPr>
              <w:t>силиконовое кольцо</w:t>
            </w:r>
            <w:r>
              <w:rPr>
                <w:sz w:val="22"/>
                <w:szCs w:val="22"/>
              </w:rPr>
              <w:t xml:space="preserve"> на поршне с двойной шкалой, а также обладает паяным соединением арм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еталлические детали изготовлены </w:t>
            </w:r>
            <w:r>
              <w:rPr>
                <w:b/>
                <w:sz w:val="22"/>
                <w:szCs w:val="22"/>
              </w:rPr>
              <w:t>из латуни</w:t>
            </w:r>
            <w:r>
              <w:rPr>
                <w:sz w:val="22"/>
                <w:szCs w:val="22"/>
              </w:rPr>
              <w:t>; кольца поршневые и уплотнительные из резиновой смеси или сили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мл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45:00Z</dcterms:created>
  <dc:creator>Natalya</dc:creator>
  <dc:description/>
  <cp:keywords/>
  <dc:language>en-US</dc:language>
  <cp:lastModifiedBy>1446</cp:lastModifiedBy>
  <cp:lastPrinted>2013-04-25T15:08:00Z</cp:lastPrinted>
  <dcterms:modified xsi:type="dcterms:W3CDTF">2013-05-15T09:15:00Z</dcterms:modified>
  <cp:revision>2</cp:revision>
  <dc:subject/>
  <dc:title/>
</cp:coreProperties>
</file>