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5 от 17 мая 2013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/>
        <w:t>медицинские инструменты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</w:t>
            </w:r>
            <w:r>
              <w:rPr/>
              <w:t>медицинских инструмент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621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Nadya</cp:lastModifiedBy>
  <cp:lastPrinted>2013-02-15T12:31:00Z</cp:lastPrinted>
  <dcterms:modified xsi:type="dcterms:W3CDTF">2013-05-15T16:27:00Z</dcterms:modified>
  <cp:revision>18</cp:revision>
  <dc:subject/>
  <dc:title>Приложение № 1</dc:title>
</cp:coreProperties>
</file>