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стифеев А.Ф./</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стифеев А.Ф./</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2,5 %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4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2,5 %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5 400  (Двести тридцать пять тысяч четыреста рублей) 00 копеек</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10 7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 с момента заключения договора по 31.12.2013 по заявке Заказчика.</w:t>
            </w:r>
          </w:p>
          <w:p>
            <w:pPr>
              <w:pStyle w:val="TextBodyIndent"/>
              <w:ind w:left="78" w:firstLine="205"/>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е Заказчика, поданной в предшествующий поставке рабочий день: по понедельникам, четвергам, кроме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xml:space="preserve">- при приемке товара по качеству проверять соответствие качества молока. </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3%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5.2013</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03.06.2013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rStyle w:val="FontStyle12"/>
                      <w:b/>
                      <w:b/>
                    </w:rPr>
                  </w:pPr>
                  <w:r>
                    <w:rPr>
                      <w:rStyle w:val="FontStyle12"/>
                      <w:b/>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2,5%</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2,5%.</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упаковка должна иметь маркировку, этикетку, содержащие информацию в соответствии со ст.36 Федерального закона от  12.06.2008г.  № 88-ФЗ , 163 - ФЗ.</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упаковке</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ительская упаковка:</w:t>
            </w:r>
          </w:p>
          <w:p>
            <w:pPr>
              <w:pStyle w:val="Normal"/>
              <w:rPr>
                <w:sz w:val="22"/>
                <w:szCs w:val="22"/>
              </w:rPr>
            </w:pPr>
            <w:r>
              <w:rPr>
                <w:sz w:val="22"/>
                <w:szCs w:val="22"/>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70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5 400,00</w:t>
            </w:r>
          </w:p>
        </w:tc>
      </w:tr>
    </w:tbl>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2,5%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_________________________________-.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дву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2,5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2,5 %, для поставки  в детские молочные кухни МБУЗ «Детская городская поликлиника № 10» в количестве 10 700 л. по цене 22,0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sz w:val="28"/>
          <w:szCs w:val="28"/>
        </w:rPr>
      </w:pPr>
      <w:r>
        <w:rPr>
          <w:sz w:val="28"/>
          <w:szCs w:val="28"/>
        </w:rPr>
        <w:t xml:space="preserve"> </w:t>
      </w:r>
      <w:r>
        <w:rPr>
          <w:sz w:val="28"/>
          <w:szCs w:val="28"/>
        </w:rPr>
        <w:t>235 400 рублей.</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этиленовые ящ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3-05-20T12:10:00Z</cp:lastPrinted>
  <dcterms:modified xsi:type="dcterms:W3CDTF">2013-05-20T06:13:00Z</dcterms:modified>
  <cp:revision>603</cp:revision>
  <dc:subject/>
  <dc:title>СОГЛАСОВАНО</dc:title>
</cp:coreProperties>
</file>