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version 1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Протокол рассмотрения и оценки котировочных заявок №0356300225313000001-П от 20.05.2013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br/>
        <w:t xml:space="preserve">20 мая 2013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280" w:after="280"/>
        <w:ind w:left="375" w:hanging="0"/>
        <w:rPr/>
      </w:pPr>
      <w:r>
        <w:rPr>
          <w:color w:val="000000"/>
          <w:szCs w:val="24"/>
        </w:rPr>
        <w:t xml:space="preserve">Устройство отмостки вокруг здания школы ; </w:t>
      </w:r>
      <w:r>
        <w:rPr>
          <w:b/>
          <w:bCs/>
          <w:color w:val="000000"/>
          <w:szCs w:val="24"/>
        </w:rPr>
        <w:t>способ размещения заказа - Запрос котировок</w:t>
      </w:r>
      <w:r>
        <w:rPr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. Заказчик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>Муниципальное бюджетное общеобразовательное учреждение "Открытая (сменная) общеобразовательная школа №4" г. Перми имени Бобкова Феликса Макаровича" (ИНН 5906031582, КПП 590601001)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3. Предмет контракта:</w:t>
      </w:r>
    </w:p>
    <w:p>
      <w:pPr>
        <w:pStyle w:val="Normal"/>
        <w:spacing w:before="280" w:after="24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« Устройство отмостки вокруг здания школы » </w:t>
        <w:br/>
        <w:t>Начальная (максимальная) цена контракта (с указанием валюты): 497 944,89 (четыреста девяносто семь тысяч девятьсот сорок четыре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>Извещение о проведении запроса котировок было размещено на официальном сайте www.zakupki.gov.ru (извещение №0356300225313000001 от 30.04.2013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5. Сведения о комиссии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color w:val="000000"/>
          <w:szCs w:val="24"/>
        </w:rPr>
        <w:t xml:space="preserve">Председатель комиссии: </w:t>
      </w:r>
      <w:r>
        <w:rPr>
          <w:color w:val="000000"/>
          <w:szCs w:val="24"/>
        </w:rPr>
        <w:br/>
        <w:t>Мухина Маргарита Николаевна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color w:val="000000"/>
          <w:szCs w:val="24"/>
        </w:rPr>
        <w:t xml:space="preserve">Зам. председателя комиссии: </w:t>
      </w:r>
      <w:r>
        <w:rPr>
          <w:color w:val="000000"/>
          <w:szCs w:val="24"/>
        </w:rPr>
        <w:br/>
        <w:t>Порошина Неля Николаевна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color w:val="000000"/>
          <w:szCs w:val="24"/>
        </w:rPr>
        <w:t xml:space="preserve">Член комиссии: </w:t>
      </w:r>
      <w:r>
        <w:rPr>
          <w:color w:val="000000"/>
          <w:szCs w:val="24"/>
        </w:rPr>
        <w:br/>
        <w:t>Зубова Ирина Геннадьевна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color w:val="000000"/>
          <w:szCs w:val="24"/>
        </w:rPr>
        <w:t xml:space="preserve">Член комиссии: </w:t>
      </w:r>
      <w:r>
        <w:rPr>
          <w:color w:val="000000"/>
          <w:szCs w:val="24"/>
        </w:rPr>
        <w:br/>
        <w:t>Тихонова Светлана Анатольевна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color w:val="000000"/>
          <w:szCs w:val="24"/>
        </w:rPr>
        <w:t xml:space="preserve">Секретарь: </w:t>
      </w:r>
      <w:r>
        <w:rPr>
          <w:color w:val="000000"/>
          <w:szCs w:val="24"/>
        </w:rPr>
        <w:br/>
        <w:t>Чащина Лариса Павловна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>Процедура рассмотрения и оценки котировочных заявок проведена 20.05.2013 по адресу: Российская Федерация, 614014, Пермский край, Пермь г, ул.Каспийская, д.15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7. Котировочные заявки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К сроку окончания подачи котировочных заявок было предоставлено заявок – 6 (шесть) шт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8. Решение комиссии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щество с ограниченной ответственностью Общество с ограниченной ответственностью "РЕМПУТ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ермь, ул. Плеханова 46-21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щество с ограниченной ответственностью Общество с ограниченной ответственностью "Строительство и ремон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Пермь, ул. Куйбышева, 5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щество с ограниченной ответственностью Общество с ограниченной ответственностью "СК-Девай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ермь, Комсомольский проспект, 96-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дивидуальный предприниматель Индивидуальный предприниматель Воробьев Владимир Александ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ермь, ул. Стахановская, 29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щество с ограниченной ответственностью Общество с ограниченной ответственностью "СК "УРАЛСТРОЙ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ермь, ул. Куйбышева, 118 корп. А офис 30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щество с ограниченной ответственностью Общество с ограниченной ответственностью "Прогрес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. Пермь, ул. Малая Ямская, 9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br/>
        <w:t>Победителем в проведении запроса котировок определен участник размещения заказа с номером заявки №4</w:t>
        <w:br/>
        <w:t>ИНН 590501670670 Индивидуальный предприниматель Индивидуальный предприниматель Воробьев Владимир Александрович (Адрес: г. Пермь, ул. Стахановская, 29-18).</w:t>
        <w:br/>
        <w:t>Предложение о цене контракта: 365 000,00 (триста шестьдесят п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5904271540 Общество с ограниченной ответственностью Общество с ограниченной ответственностью "Прогресс" (Адрес: г. Пермь, ул. Малая Ямская, 9 ).</w:t>
        <w:br/>
        <w:t>Предложение о цене контракта: 400 000,00 (четыреста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0. Публикация и хранение протокола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_________/Мухина Маргарит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_________/Порошина Нел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_________/Зубова Ири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_________/Тихонова Светл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_________/Чащина Лариса Павловна/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олномоченный представитель МБОУ "ОСОШ № 4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(20.05.2013) 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 1 к Протоколу рассмотрения и оценки котировочных заявок№0356300225313000001-П от 20.05.2013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ЖУРНАЛ РЕГИСТРАЦИИ ПОСТУПЛЕНИЯ КОТИРОВОЧНЫХ ЗАЯВОК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 xml:space="preserve">Предмет контракта: Устройство отмостки вокруг здания школы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:0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:3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7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 2 к Протоколу рассмотрения и оценки котировочных заявок№0356300225313000001-П от 20.05.2013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 xml:space="preserve">Предмет контракта: Устройство отмостки вокруг здания школы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br/>
        <w:t>Начальная (максимальная) цена контракта (с указанием валюты): 497 944,89 (четыреста девяносто семь тысяч девятьсот сорок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375"/>
        <w:gridCol w:w="28"/>
        <w:gridCol w:w="419"/>
        <w:gridCol w:w="203"/>
      </w:tblGrid>
      <w:tr>
        <w:trPr/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шесть)</w:t>
            </w:r>
          </w:p>
        </w:tc>
        <w:tc>
          <w:tcPr>
            <w:tcW w:w="203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5"/>
                <w:szCs w:val="24"/>
              </w:rPr>
            </w:pPr>
            <w:r>
              <w:rPr>
                <w:color w:val="000000"/>
                <w:sz w:val="15"/>
                <w:szCs w:val="24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прописью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5"/>
                <w:szCs w:val="24"/>
              </w:rPr>
            </w:pPr>
            <w:r>
              <w:rPr>
                <w:color w:val="000000"/>
                <w:sz w:val="15"/>
                <w:szCs w:val="24"/>
              </w:rPr>
            </w:r>
          </w:p>
        </w:tc>
      </w:tr>
    </w:tbl>
    <w:p>
      <w:pPr>
        <w:pStyle w:val="Normal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Общество с ограниченной ответственностью "РЕМПУТЬ" , ИНН 5903077194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ермь, ул. Плеханова 46-21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Наименование и характеристики поставляемых товаров: 1.Состав и объем работ определен техническим заданием – локальным сметным расчетом, являющимся приложением № 1 к настоящему извещению. 2.Гарантийный срок на весь объем работ – 36 месяцев со дня подписания акта приемки выполненных работ. </w:t>
              <w:br/>
              <w:t>Сведения о включенных или не включенных расходах в цену товара, работы, услуги: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 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Общество с ограниченной ответственностью "Строительство и ремонт" , ИНН 590424265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Пермь, ул. Куйбышева, 5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и характеристики поставляемых товаров: 1.Состав и объем работ определен техническим заданием – локальным сметным расчетом, являющимся приложением № 1 к настоящему извещению. 2.Гарантийный срок на весь объем работ – 36 месяцев со дня подписания акта приемки выполненных работ. </w:t>
              <w:br/>
              <w:t xml:space="preserve">Сведения о включенных или не включенных расходах в цену товара, работы, услуги: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Общество с ограниченной ответственностью "СК-Девайс" , ИНН 590425666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ермь, Комсомольский проспект, 96-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и характеристики поставляемых товаров: 1.Состав и объем работ определен техническим заданием – локальным сметным расчетом, являющимся приложением № 1 к настоящему извещению. 2.Гарантийный срок на весь объем работ – 36 месяцев со дня подписания акта приемки выполненных работ. </w:t>
              <w:br/>
              <w:t xml:space="preserve">Сведения о включенных или не включенных расходах в цену товара, работы, услуги: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видуальный предприниматель Индивидуальный предприниматель Воробьев Владимир Александрович , ИНН 59050167067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ермь, ул. Стахановская, 29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и характеристики поставляемых товаров: 1.Состав и объем работ определен техническим заданием – локальным сметным расчетом, являющимся приложением № 1 к настоящему извещению. 2.Гарантийный срок на весь объем работ – 36 месяцев со дня подписания акта приемки выполненных работ. </w:t>
              <w:br/>
              <w:t>Сведения о включенных или не включенных расходах в цену товара, работы, услуги: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Общество с ограниченной ответственностью "СК "УРАЛСТРОЙ" , ИНН 5904284203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ермь, ул. Куйбышева, 118 корп. А офис 30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и характеристики поставляемых товаров: 1.Состав и объем работ определен техническим заданием – локальным сметным расчетом, являющимся приложением № 1 к настоящему извещению. 2.Гарантийный срок на весь объем работ – 36 месяцев со дня подписания акта приемки выполненных работ. </w:t>
              <w:br/>
              <w:t>Сведения о включенных или не включенных расходах в цену товара, работы, услуги: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Общество с ограниченной ответственностью "Прогресс" , ИНН 590427154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. Пермь, ул. Малая Ямская, 9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и характеристики поставляемых товаров: 1.Состав и объем работ определен техническим заданием – локальным сметным расчетом, являющимся приложением № 1 к настоящему извещению. 2.Гарантийный срок на весь объем работ – 36 месяцев со дня подписания акта приемки выполненных работ. </w:t>
              <w:br/>
              <w:t>Сведения о включенных или не включенных расходах в цену товара, работы, услуги: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.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 3 к Протоколу рассмотрения и оценки котировочных заявок№0356300225313000001-П от 20.05.2013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ВЕДЕНИЯ О РЕШЕНИИ КОМИССИИ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 xml:space="preserve">Предмет контракта: Устройство отмостки вокруг здания школы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Н 5903077194, Общество с ограниченной ответственностью Общество с ограниченной ответственностью "РЕМПУТ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Н 5904242651, Общество с ограниченной ответственностью Общество с ограниченной ответственностью "Строительство и ремо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Н 5904256661, Общество с ограниченной ответственностью Общество с ограниченной ответственностью "СК-Девай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Н 590501670670, Индивидуальный предприниматель Индивидуальный предприниматель Воробьев Владимир Александ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Н 5904284203, Общество с ограниченной ответственностью Общество с ограниченной ответственностью "СК "УРАЛСТР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Н 5904271540, Общество с ограниченной ответственностью Общество с ограниченной ответственностью "Прогрес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4 к Протоколу рассмотрения и оценки котировочных заявок№0356300225313000001-П от 20.05.2013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БЩИЕ РЕЗУЛЬТАТЫ ПРОВЕДЕНИЯ ЗАПРОСА КОТИРОВОК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 xml:space="preserve">Предмет контракта: Устройство отмостки вокруг здания школы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Общество с ограниченной ответственностью "РЕМПУТ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12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Общество с ограниченной ответственностью "Строительство и ремо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47 9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Общество с ограниченной ответственностью "СК-Девай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2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видуальный предприниматель Индивидуальный предприниматель Воробьев Владимир Александ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6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Общество с ограниченной ответственностью "СК "УРАЛСТР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5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Общество с ограниченной ответственностью "Прогрес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0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>
      <w:color w:val="000000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02:00Z</dcterms:created>
  <dc:creator>Сергей</dc:creator>
  <dc:description/>
  <dc:language>en-US</dc:language>
  <cp:lastModifiedBy>Сергей</cp:lastModifiedBy>
  <dcterms:modified xsi:type="dcterms:W3CDTF">2013-05-20T06:05:00Z</dcterms:modified>
  <cp:revision>2</cp:revision>
  <dc:subject/>
  <dc:title/>
</cp:coreProperties>
</file>