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956130000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, мяс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, мясные 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37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131 Говядина замороженная</w:t>
              <w:br/>
              <w:t>1511211 Субпродукты первой категории говяжь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01.07.2013 по 30.09.2013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227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3:00Z</dcterms:created>
  <dc:creator>User</dc:creator>
  <dc:description/>
  <cp:keywords/>
  <dc:language>en-US</dc:language>
  <cp:lastModifiedBy>Хмельницкая Анастасия Евгеньевна</cp:lastModifiedBy>
  <cp:lastPrinted>2013-05-21T10:03:00Z</cp:lastPrinted>
  <dcterms:modified xsi:type="dcterms:W3CDTF">2013-05-21T07:46:00Z</dcterms:modified>
  <cp:revision>13</cp:revision>
  <dc:subject/>
  <dc:title/>
</cp:coreProperties>
</file>