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от 17 ма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/>
      </w:pPr>
      <w:r>
        <w:rPr/>
        <w:t>на текущий ремонт кабинетов отдела ГЗ Кировского района</w:t>
      </w:r>
    </w:p>
    <w:p>
      <w:pPr>
        <w:pStyle w:val="Normal"/>
        <w:jc w:val="center"/>
        <w:rPr/>
      </w:pPr>
      <w:r>
        <w:rPr/>
        <w:t>по адресу: г. Пермь, ул. Закамская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4168"/>
        <w:gridCol w:w="1344"/>
        <w:gridCol w:w="816"/>
      </w:tblGrid>
      <w:tr>
        <w:trPr>
          <w:trHeight w:val="36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7-3-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7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7-2-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4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7-1-3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простильных пол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3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7-1-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34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7-1-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кирпичных столбиков под лаг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8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7-1-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крытой электропроводк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7-4-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1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12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: по кирпичным столбика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8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3-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дощатых толщиной 36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38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5-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из плит древесностружечных</w:t>
            </w:r>
            <w:r>
              <w:rPr>
                <w:i/>
                <w:iCs/>
                <w:sz w:val="14"/>
                <w:szCs w:val="14"/>
              </w:rPr>
              <w:br/>
              <w:t>567,71 = 4 505,23 - 1,027 x 3 834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36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101-069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 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027</w:t>
              <w:br/>
              <w:t>0,328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B (10 мм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6</w:t>
            </w:r>
          </w:p>
        </w:tc>
      </w:tr>
      <w:tr>
        <w:trPr>
          <w:trHeight w:val="49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6-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  <w:r>
              <w:rPr>
                <w:i/>
                <w:iCs/>
                <w:sz w:val="14"/>
                <w:szCs w:val="14"/>
              </w:rPr>
              <w:br/>
              <w:t>399,10 = 7 314,70 - 102 x 67,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101-056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</w:t>
              <w:br/>
              <w:t>32,6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олукоммерческ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</w:t>
            </w:r>
          </w:p>
        </w:tc>
      </w:tr>
      <w:tr>
        <w:trPr>
          <w:trHeight w:val="84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6-037-03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волокнистыми листами (С 663): одним слоем с дверным проемо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46-04-012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6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34-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2-01-010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24</w:t>
            </w:r>
          </w:p>
        </w:tc>
      </w:tr>
      <w:tr>
        <w:trPr>
          <w:trHeight w:val="70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5-01-050-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35-03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291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ПВХ, шириной 600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6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2-33-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86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5-06-001-0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6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1-1-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5-04-005-0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5-01-047-1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40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: на клее КН-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60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9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голков и порогов металлических (прим.)</w:t>
            </w:r>
            <w:r>
              <w:rPr>
                <w:i/>
                <w:iCs/>
                <w:sz w:val="14"/>
                <w:szCs w:val="14"/>
              </w:rPr>
              <w:br/>
              <w:t>74,76 = 568,65 - 101 x 4,8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28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203-035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интуса из древесины тип ПЛ-2, размером 19х54 м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1</w:t>
              <w:br/>
              <w:t>3,63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 металлически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8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40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голков из ПВ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20-02-002-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1,0 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301-9390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2-401-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1-8190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1,5 м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1-819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2,5 м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3-052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 У-19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3-591-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9-120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3-591-0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6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3-047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3-594-1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в подвесных потолках, устанавливаемый: на подвесках, количество ламп в светильнике до 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2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9-136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ПО 09-4х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дел 2. Проемы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6-9-1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71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3-18-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нолитных железобетонных перемыче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еремыч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39-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: в перегородках и деревянных нерубленых стенах, площадь проема более 3 м2</w:t>
            </w:r>
            <w:r>
              <w:rPr>
                <w:i/>
                <w:iCs/>
                <w:sz w:val="14"/>
                <w:szCs w:val="14"/>
              </w:rPr>
              <w:br/>
              <w:t>3 582,65 = 24 282,65 - 100 x 207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203-0206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локи дверные двупольные с полотном глухим ДГ 24-15, площадь 3,49 м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</w:t>
              <w:br/>
              <w:t>3,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с полотном "Финка"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088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0950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21:00Z</dcterms:created>
  <dc:creator>menshikova</dc:creator>
  <dc:description/>
  <cp:keywords/>
  <dc:language>en-US</dc:language>
  <cp:lastModifiedBy>Menshikova</cp:lastModifiedBy>
  <dcterms:modified xsi:type="dcterms:W3CDTF">2013-05-17T12:38:00Z</dcterms:modified>
  <cp:revision>5</cp:revision>
  <dc:subject/>
  <dc:title/>
</cp:coreProperties>
</file>