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абинетов отдела ГЗ Кир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абинетов отдела ГЗ Киров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369 781,2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№1 Приложение № 3 к запросу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перевозку, страхование, уплату таможенных пошлин, налогов, подлежащих выплате, и других обязательных платежей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едомость объема работ Приложение №1 к запросу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 август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18:00Z</dcterms:created>
  <dc:creator>Menshikova</dc:creator>
  <dc:description/>
  <cp:keywords/>
  <dc:language>en-US</dc:language>
  <cp:lastModifiedBy>Menshikova</cp:lastModifiedBy>
  <dcterms:modified xsi:type="dcterms:W3CDTF">2013-05-17T14:19:00Z</dcterms:modified>
  <cp:revision>1</cp:revision>
  <dc:subject/>
  <dc:title>Извещение</dc:title>
</cp:coreProperties>
</file>