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1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(замена оконных блоков) в помещениях общественного центра микрорайона "Кислотные Дачи", расположенного по адресу: г. Пермь, ул. Генерала Доватора,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0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утнева Татьяна Хаб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(замена оконных блоков) в помещениях общественного центра микрорайона "Кислотные Дачи", расположенного по адресу: г. Пермь, ул. Генерала Доватора,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301901,8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23 Остекление тройное оконных и балконных бло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Техническом задании - Приложение №1 к Документации и в Локальном сметном расчете - Приложение №2 к Документации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Генерала Доватора,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дней с момента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095,0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5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1.05.201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___________________  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27:00Z</dcterms:created>
  <dc:creator>eltorg</dc:creator>
  <dc:description/>
  <cp:keywords/>
  <dc:language>en-US</dc:language>
  <cp:lastModifiedBy>gohova</cp:lastModifiedBy>
  <dcterms:modified xsi:type="dcterms:W3CDTF">2013-05-16T07:52:00Z</dcterms:modified>
  <cp:revision>4</cp:revision>
  <dc:subject/>
  <dc:title/>
</cp:coreProperties>
</file>