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708"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left="354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а № ___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характеристики          и количество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тавка оргтехники согласно Техническому заданию приложение №1 к муниципальному контракту</w:t>
            </w:r>
          </w:p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   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                  (не включенных) в цену товаров, работ, услуг расходах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оимость товара включает в себя: стоимость поставляемого товара, всех комплектующих и деталей, упаковки, расходы на доставку и разгрузку поставляемого товара до места, указанного заказчиком, иные затраты, связанные с доставкой товара заказчику, расходы на гарантийное обслуживание, расходы на уплату таможенных пошлин, налогов, сборов и иных обязательных платежей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характеристики          и количество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тавка оргтехники согласно Техническому заданию приложение №1 к муниципальному контракту</w:t>
            </w:r>
          </w:p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                  (не включенных) в цену товаров, работ, услуг расходах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оимость товара включает в себя: стоимость поставляемого товара, всех комплектующих и деталей, упаковки, расходы на доставку и разгрузку поставляемого товара до места, указанного заказчиком, иные затраты, связанные с доставкой товара заказчику, расходы на гарантийное обслуживание, расходы на уплату таможенных пошлин, налогов, сборов и иных обязательных платеж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7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Wingdings" w:hAnsi="Wingdings" w:cs="Wingdings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 Знак"/>
    <w:qFormat/>
    <w:rPr>
      <w:lang w:val="ru-RU" w:bidi="ar-SA"/>
    </w:rPr>
  </w:style>
  <w:style w:type="character" w:styleId="Style8">
    <w:name w:val="Название Знак"/>
    <w:qFormat/>
    <w:rPr>
      <w:b/>
      <w:bCs/>
      <w:sz w:val="22"/>
      <w:szCs w:val="24"/>
    </w:rPr>
  </w:style>
  <w:style w:type="character" w:styleId="Style9">
    <w:name w:val="Текст сноски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2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3:06:00Z</dcterms:created>
  <dc:creator>ump15</dc:creator>
  <dc:description/>
  <cp:keywords/>
  <dc:language>en-US</dc:language>
  <cp:lastModifiedBy>Трубников Павел Васильевич</cp:lastModifiedBy>
  <cp:lastPrinted>2012-08-27T11:20:00Z</cp:lastPrinted>
  <dcterms:modified xsi:type="dcterms:W3CDTF">2013-02-25T10:27:00Z</dcterms:modified>
  <cp:revision>6</cp:revision>
  <dc:subject/>
  <dc:title>СОГЛАСОВАНО</dc:title>
</cp:coreProperties>
</file>