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1 ЭА от «20» ма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1 318,24 (Девятьсот девяносто одна тысяча триста восемнадцать рублей 24 копейк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мая 2013 г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ма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июн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к  06.06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5-17T15:00:00Z</cp:lastPrinted>
  <dcterms:modified xsi:type="dcterms:W3CDTF">2013-05-20T09:54:00Z</dcterms:modified>
  <cp:revision>35</cp:revision>
  <dc:subject/>
  <dc:title>ИЗВЕЩЕНИЕ от 21 февраля 2011 года №3ЭА</dc:title>
</cp:coreProperties>
</file>