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3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Муниципальное бюджетное общеобразовательное учреждение  «Средняя общеобразовательная школа № 77 с углубленным изучением английского языка» г. Перми (далее – Заказчик) в лице заместителя директора Стрельчук Нины Николаевны, действующей на основании _____________________________________________________________________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2 г.) заключили настоящий муниципальный контракт о нижеследующем: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             </w:t>
      </w:r>
      <w:r>
        <w:rPr>
          <w:b/>
          <w:sz w:val="24"/>
          <w:szCs w:val="24"/>
        </w:rPr>
        <w:t>40</w:t>
      </w:r>
      <w:r>
        <w:rPr>
          <w:sz w:val="24"/>
          <w:szCs w:val="24"/>
        </w:rPr>
        <w:t xml:space="preserve">  учащихся, посещающих лагерь досуга и отдыха МБОУ  «СОШ № 77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Героев Хасана, 18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досуга и отдыха – с момента заключения муниципального контракта по 30 июня 2013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,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ОУ «Средняя общеобразовательная школа  № 77 с углубленным изучением английского языка» г. Перми (МБОУ «СОШ № 77»                    г. Перми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0, г. Пермь, ул. Героев Хасана, 1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л.: (342) 281-26-41, факс: (342) 241-21-8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4082422/5904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091910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финансов администрации города Перми (МБОУ «СОШ «№ 77 г. Перми,             л/сч 0693000371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703810300003000001 в РКЦ Пермь               г. Перм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44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4"/>
                <w:szCs w:val="24"/>
              </w:rPr>
              <w:t>____________ Н.Н.Стрельчук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10:00Z</dcterms:created>
  <dc:creator>orlov</dc:creator>
  <dc:description/>
  <cp:keywords/>
  <dc:language>en-US</dc:language>
  <cp:lastModifiedBy>Секретарь</cp:lastModifiedBy>
  <cp:lastPrinted>2010-06-01T09:20:00Z</cp:lastPrinted>
  <dcterms:modified xsi:type="dcterms:W3CDTF">2013-05-21T06:10:00Z</dcterms:modified>
  <cp:revision>2</cp:revision>
  <dc:subject/>
  <dc:title>УТВЕРЖДАЮ</dc:title>
</cp:coreProperties>
</file>