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08313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77 с углубленным изучением английского языка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ch77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126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218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лузова Ларис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учащихся, посещающих лагерь досуга и отдых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29 6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 в приложении №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ного меню составляется в соответствии с приложением № 1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3 июня по 27 июня 2013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00 0000 0000000 000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род Пермь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0, Пермский край, Пермь г, ул.Героев Хасана, 1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5.2013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бумажном виде согласно приложения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5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55:00Z</dcterms:created>
  <dc:creator>Мелузова</dc:creator>
  <dc:description/>
  <cp:keywords/>
  <dc:language>en-US</dc:language>
  <cp:lastModifiedBy>Мелузова</cp:lastModifiedBy>
  <dcterms:modified xsi:type="dcterms:W3CDTF">2013-05-22T03:44:00Z</dcterms:modified>
  <cp:revision>5</cp:revision>
  <dc:subject/>
  <dc:title/>
</cp:coreProperties>
</file>