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50130000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dgb-9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84 165,34 Российский руб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товара установлена в результате анализа рынка сбыта данного вида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410 Пенициллины</w:t>
            </w:r>
          </w:p>
          <w:p>
            <w:pPr>
              <w:pStyle w:val="Normal"/>
              <w:jc w:val="both"/>
              <w:rPr/>
            </w:pPr>
            <w:r>
              <w:rPr/>
              <w:t>2423450 Цефалоспор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представлены в Приложении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07, г. Пермь, ул. 25 Октября, 42, с 14.00 до 17.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 момента подписания договора. Одной парти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на расчетный счет Поставщика в течении 45 банковских дней,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кабинет 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0"/>
        <w:gridCol w:w="65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22.05.2013г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45:00Z</dcterms:created>
  <dc:creator>User</dc:creator>
  <dc:description/>
  <cp:keywords/>
  <dc:language>en-US</dc:language>
  <cp:lastModifiedBy>User</cp:lastModifiedBy>
  <cp:lastPrinted>2013-05-21T09:51:00Z</cp:lastPrinted>
  <dcterms:modified xsi:type="dcterms:W3CDTF">2013-05-22T06:57:00Z</dcterms:modified>
  <cp:revision>12</cp:revision>
  <dc:subject/>
  <dc:title/>
</cp:coreProperties>
</file>