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65"/>
      </w:tblGrid>
      <w:tr>
        <w:trPr/>
        <w:tc>
          <w:tcPr>
            <w:tcW w:w="45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8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ремонту муниципального жилого помещения по адресу: г. Пермь. Орджоникидзевский район, ул.Сесторецкая, д. 10 кв. 16 (3-х комнатная квартира, расположена на 2-м этаже 2-х этажного шлакоблочного дома1956 г.п. 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контракта  включает в себя все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ремонту муниципального жилого помещения по адресу: г. Пермь. Орджоникидзевский район, ул.Сесторецкая, д. 10 кв. 16 (3-х комнатная квартира, расположена на 2-м этаже 2-х этажного шлакоблочного дома 1956 г.п. 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контракта  включает в себя все расходы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16"/>
          <w:szCs w:val="16"/>
        </w:rPr>
      </w:pPr>
      <w:r>
        <w:rPr/>
        <w:t>_____________________________________           _______________________            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type w:val="nextPage"/>
      <w:pgSz w:w="11906" w:h="16838"/>
      <w:pgMar w:left="1134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7">
    <w:name w:val=" Знак Знак17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9:35:00Z</dcterms:created>
  <dc:creator>Бухгалтер</dc:creator>
  <dc:description/>
  <cp:keywords/>
  <dc:language>en-US</dc:language>
  <cp:lastModifiedBy>user</cp:lastModifiedBy>
  <cp:lastPrinted>2011-11-18T10:11:00Z</cp:lastPrinted>
  <dcterms:modified xsi:type="dcterms:W3CDTF">2013-04-22T10:20:00Z</dcterms:modified>
  <cp:revision>5</cp:revision>
  <dc:subject/>
  <dc:title>Приложение № 6</dc:title>
</cp:coreProperties>
</file>