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7"/>
        <w:gridCol w:w="7611"/>
      </w:tblGrid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01713000008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ремонту пустующего помещения муниципального фонда города Перми по адресу: ул. Сестрорецкая, д.10 кв.16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7"/>
        <w:gridCol w:w="7611"/>
      </w:tblGrid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Управление муниципальным жилищным фондом города Перми"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Стахановская, д.51, -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Стахановская, д.5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7"/>
        <w:gridCol w:w="7611"/>
      </w:tblGrid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Стахановская, д.51, -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bu.upravlenie@yandex.ru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77756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77773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акурина Марина Иван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7"/>
        <w:gridCol w:w="7611"/>
      </w:tblGrid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ремонту пустующего помещения муниципального фонда города Перми по адресу: ул. Сестрорецкая, д.10 кв.16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81245,43</w:t>
              <w:br/>
              <w:t xml:space="preserve">Российский рубль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локальным сметным расчетом (Приложение №2) к извещению о проведении запроса котировок)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все расходы на перевозку, страхование,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000 Услуги по завершению строительства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1) и локальным сметным расчетом (Приложение №2) к извещению о проведении запроса котировок). Подрядчик гарантирует качество выполняемых работ в соответствии с требованиями строительных норм и правил РФ,а также с применением качественных материалов и оборудование, соответствующиих требованиям государственных стандартов, технических условий, имеющи соответствующие сертификаты(если они подлежат обязательной сертификации или прошли добровольную сертификацию), технические паспорта или другие документы, удостоверяющие их качество.Качество и безопасность материалов должны быть подтверждлены санитарно-эпидемиологическим заключением, сертефикатом пожарной безопасности, сертификатов соответствия (ГОСТ Р) Госстандарта РФ. Используемые строительные материалы и оборудования должны быть новыми, использование бывших в употреблении материалов не допускается. Подрядчик обеспечивает в ходе выполнения работ необходимые мероприятия по безопасности выполняемых работ, по охране окружающей среды, пожарной безопасности и других норм безопасности.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 запросу котировок допускаются юридические и физические лица,зарегистированные в качестве юридического лица или индивидуального предпринимателя без образования юридического лица в установленном законом порядке. Все участники должны иметь сведетельство о членстве в СРО и иные необходимые документы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7"/>
        <w:gridCol w:w="7611"/>
      </w:tblGrid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Стахановская, д.51, -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14 июня 2013 по 26 июня 2013г согласно графику производства работ (Приложение №3 ) к извещению о проведении запроса котировок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осуществляется, после сдачи Объекта в эксплуатацию, на основании счета - фактуры, включая: устранение Подрядчиком замечаний Заказчика и выявленных в процессе работы недостатков и подписания Сторонами акта приемки выполненных работ (форма КС-2), справок о стоимости выполненных работ и затрат (форма КС-3), акта приемки Объекта в эксплуатацию, оформленных в порядке установленном законодательством Российской Федерации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7"/>
        <w:gridCol w:w="7611"/>
      </w:tblGrid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91 0501 7961400 244 225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7"/>
        <w:gridCol w:w="7611"/>
      </w:tblGrid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Стахановская, д.51, -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5.2013 17:00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.05.2013 17:00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явка подается участником размещения заказа в соответствии с формой котировочной заявки (приложение к извещению о проведение запроса котировок) в письменной форме или форме электронного документа,подписанного электронной цифровой подписью в соответствии с действующим законодательством Российской Федерации. Полномочия представителей участников запроса котировок подтверждается доверенностью, выданной и оформленной в соответствии с гражданским законодательством, или ее нотариально заверенной копией.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3"/>
        <w:gridCol w:w="4145"/>
      </w:tblGrid>
      <w:tr>
        <w:trPr/>
        <w:tc>
          <w:tcPr>
            <w:tcW w:w="6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1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2.05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737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1:18:00Z</dcterms:created>
  <dc:creator>Бухгалтер</dc:creator>
  <dc:description/>
  <cp:keywords/>
  <dc:language>en-US</dc:language>
  <cp:lastModifiedBy>Бухгалтер</cp:lastModifiedBy>
  <cp:lastPrinted>2013-05-22T17:24:00Z</cp:lastPrinted>
  <dcterms:modified xsi:type="dcterms:W3CDTF">2013-05-22T11:25:00Z</dcterms:modified>
  <cp:revision>1</cp:revision>
  <dc:subject/>
  <dc:title>Извещение</dc:title>
</cp:coreProperties>
</file>