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26013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замене деревянных оконных блоков на оконные блоки ПВХ в здании МБДОУ «Детский сад №36», по адресу: г. Пермь, Екатерининская, 1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36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pogudina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1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гудина Анн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замене деревянных оконных блоков на оконные блоки ПВХ в здании МБДОУ «Детский сад №36», по адресу: г. Пермь, Екатерининская, 1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33 82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00 Услуги по завершению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разделу V документации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4068, г. Пермь, ул. Екатерининская, 1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4 календарных дней с момента заключе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676,4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5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6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05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29:00Z</dcterms:created>
  <dc:creator>Admin</dc:creator>
  <dc:description/>
  <cp:keywords/>
  <dc:language>en-US</dc:language>
  <cp:lastModifiedBy>Admin</cp:lastModifiedBy>
  <dcterms:modified xsi:type="dcterms:W3CDTF">2013-05-21T11:30:00Z</dcterms:modified>
  <cp:revision>1</cp:revision>
  <dc:subject/>
  <dc:title/>
</cp:coreProperties>
</file>