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74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74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от 22.05.2013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помещения женской консультации №1 МБУЗ «ГКП №4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 г. Пермь, ул.Желябова 10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Вывоз строительного мусора производить ежедневно.</w:t>
      </w:r>
      <w:r>
        <w:rPr>
          <w:rFonts w:cs="Times New Roman" w:ascii="Times New Roman" w:hAnsi="Times New Roman"/>
          <w:sz w:val="24"/>
          <w:szCs w:val="24"/>
        </w:rPr>
        <w:t xml:space="preserve">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лка мусора находится на расстоянии 25 км от объек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. Срок выполнения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календарных дней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ым ведомостям, на эквиваленты. </w:t>
      </w:r>
      <w:r>
        <w:rPr>
          <w:rFonts w:cs="Times New Roman" w:ascii="Times New Roman" w:hAnsi="Times New Roman"/>
          <w:b/>
          <w:sz w:val="28"/>
          <w:szCs w:val="28"/>
        </w:rPr>
        <w:t>Скрытые дефекты, не указанные в локальном сметном расчете, подлежат устранению в обеспечение достижения результата по догов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производства работ по договору, смету на согласование. Сметная документация составляется Подрядчиком на основании технического задания и дефектных ведомостей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808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Локально сметном расчете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. 723, 475 ГК РФ в результате выполненных  в полном объеме Подрядчиком работ , Заказчик  должен получить отремонтированные помещения МБУЗ «ГКП №4» ул. Желябова 10 . Объект должен быть передан в эксплуатацию в состоянии. пригодном для эксплуатации.</w:t>
            </w:r>
          </w:p>
        </w:tc>
      </w:tr>
      <w:tr>
        <w:trPr>
          <w:trHeight w:val="29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а так же иным документам регламентирующих качество строительных материалов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)  </w:t>
            </w:r>
          </w:p>
        </w:tc>
      </w:tr>
      <w:tr>
        <w:trPr>
          <w:trHeight w:val="56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 проводятся в действующей поликлин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-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строительным материалам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должны соответствовать нормативным документам (ГОСТам, ТУ, СаНПиН, СНиП и др.) а также иным документам, регламентирующим качество строительных материалов.  Все материалы, применяемые в процессе выполнения работ, должны соответствовать требованиям Федерального закона от 30.12.2009г. №384-ФЗ « Технический регламент о безопасности зданий и сооружений», государственных стандартов Российской Федерации, в том числе: ГОСТ Р 52059-2003 «Услуги бытовые. Услуги по ремонту и строительству жилья и других построек»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286"/>
        <w:gridCol w:w="2553"/>
      </w:tblGrid>
      <w:tr>
        <w:trPr>
          <w:trHeight w:val="9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твор готовый цементны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кция заполнителя, мм 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ность при сжатии,  не менее кг/см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знеспособность раствора, часов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итка керамогранит  для поло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*3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допоглащение %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носостойкость, мм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лщина, мм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овая неполированная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ость к загрязнению, уровень  не мене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вердость по шкале Мооса,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ивизна поверхности, % ,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ивизна грани, %, 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 прочности при изгибе, не менее  МП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бель силовой  3*1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Марка каб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жил (шт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чение (кв.мм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яжение,  ( кВ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 -5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ладка и монтаж без предварительного подогрева производится при t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 допустимая t нагрева жил при эксплуатации.°С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7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. допустимая t нагрева жил при токаx короткого замыкания</w:t>
              <w:tab/>
              <w:t>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ительность короткого замыкания не должна превышать (сек.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тимый нагрев жил кабелей в аварийном режиме не более (°С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ля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масса провода -кг/к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бель силовой  3*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Марка каб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 жил (шт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чение (кв.мм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яжение,  ( кВ)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>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от -5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кладка и монтаж без предварительного подогрева производится при t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тельно допустимая t нагрева жил при эксплуатации.°С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7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. допустимая t нагрева жил при токаx короткого замыкания</w:t>
              <w:tab/>
              <w:t xml:space="preserve">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должительность короткого замыкания не должна превышать (сек.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тимый нагрев жил кабелей в аварийном режиме не более (°С)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оляц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масса провода - кг/к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ты потолочные с комплектующими алюминиевые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изготовле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плиты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9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-50 до +9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жарная безопасность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рючесть – Г1, воспламеняемость – В1,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оксичность – Т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размеры: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*6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есная система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видимой части профиля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тыка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ахлест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изготовле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аль с защитным покрытием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зам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н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бленные замки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овое испол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ый матов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ущая способность*,кг/м2 :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уппа горючест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ы профилей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3,7 24/2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1,2 24/2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=0,6 24/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сы к потол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ильники для подвесного потолка светодиодны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змер; м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*595*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ветодиодов в светильнике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 не более: воль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вая температура не менее; 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вой поток не менее; </w:t>
            </w:r>
            <w:r>
              <w:rPr>
                <w:rFonts w:cs="Times New Roman" w:ascii="Times New Roman" w:hAnsi="Times New Roman"/>
                <w:lang w:val="en-US"/>
              </w:rPr>
              <w:t>L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400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 не более; ват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ульсации не более;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пус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частота Гц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свеч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етильник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аиваем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сеива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ма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е менее: л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не более: к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рабочих температур  </w:t>
            </w:r>
            <w:r>
              <w:rPr>
                <w:rFonts w:cs="Times New Roman" w:ascii="Times New Roman" w:hAnsi="Times New Roman"/>
                <w:color w:val="2E3235"/>
              </w:rPr>
              <w:t>°С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-20 до +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етка для скрытой проводки с заземлени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ы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1х81х4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ключатель  одноклавишный для скрытой провод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ый ток: A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инальное напряжение  в сети: 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меры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81х82х3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ел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: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20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чение присоединяемых проводников не более: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рышк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стик ABS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основани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лиамид.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Материал контактной группы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рунтовка «Бетоконтакт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4F4F4" w:val="clear"/>
              </w:rPr>
              <w:t>Расход грунтовки не более; г/м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лного высыхания не более (час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лей плиточный  «</w:t>
            </w:r>
            <w:r>
              <w:rPr>
                <w:rFonts w:cs="Times New Roman" w:ascii="Times New Roman" w:hAnsi="Times New Roman"/>
                <w:b/>
                <w:lang w:val="en-US"/>
              </w:rPr>
              <w:t>Unis</w:t>
            </w:r>
            <w:r>
              <w:rPr>
                <w:rFonts w:cs="Times New Roman" w:ascii="Times New Roman" w:hAnsi="Times New Roman"/>
                <w:b/>
              </w:rPr>
              <w:t xml:space="preserve"> полюс 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иапазон рабочих температур: </w:t>
            </w:r>
            <w:r>
              <w:rPr>
                <w:rFonts w:cs="Times New Roman" w:ascii="Times New Roman" w:hAnsi="Times New Roman"/>
              </w:rPr>
              <w:t xml:space="preserve">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от +5 до+3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Максимальная толщина слоя не более:  м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Расход: при работе</w:t>
            </w:r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43B9E"/>
                </w:rPr>
                <w:t>шпателем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2E3235"/>
              </w:rPr>
              <w:t> </w:t>
            </w:r>
            <w:r>
              <w:rPr>
                <w:rFonts w:cs="Times New Roman" w:ascii="Times New Roman" w:hAnsi="Times New Roman"/>
                <w:color w:val="2E3235"/>
              </w:rPr>
              <w:t>8Х8 не более;  кг/м²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Жизнеспособность раствора:  мин.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укладки плитки:  мин.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корректирования положения плитки:  мин.;   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Время твердения:  ч.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24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Морозостойкость: не менее;  циклов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3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Прочность сцепления;  кг/см²;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2E3235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E3235"/>
              </w:rPr>
            </w:pPr>
            <w:r>
              <w:rPr>
                <w:rFonts w:cs="Times New Roman" w:ascii="Times New Roman" w:hAnsi="Times New Roman"/>
                <w:b/>
                <w:color w:val="2E3235"/>
              </w:rPr>
              <w:t>Смесь для затирки швов АТЛАС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сыпная плотность (сухой смеси) кг/дм3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емя пригодности раствора к использованию (часа)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адка</w:t>
              <w:tab/>
              <w:t xml:space="preserve"> не более  мм/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Стойкость к истиранию не более  мм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0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итка гладкая  глазурованная керамическая для сте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итки, не более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*3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изна лицевой поверхности,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угольность,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ческая стойкость глазури не более 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сть глазури по Моосу,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ность при изгибе, не менее (МП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глащение, не более 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стойк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 стойкая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исты гипсокартонные «Кнауф»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Толщина не менее.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2,5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паклевка «Ветонит ТТ» или эквивалент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вет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ый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тойкость: 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олнитель: натуральный песок и известняк фракция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язующе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мент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ксимальная фракция не более, м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: кг/м² при толщине слоя 1 мм не бол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нтовка «Тифенгрунд» «Кнауф» 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сохнущая, бесцветно прозрачная, не содержащая растворител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</w:t>
            </w:r>
          </w:p>
        </w:tc>
      </w:tr>
      <w:tr>
        <w:trPr>
          <w:trHeight w:val="2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лотность не более  г/с3 пр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 20°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0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 г/кв.м: не более  г/кв.м;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верь деревянная однодольная глухая   типа «Ростра»ЭКО ПГ Гладкие или эквивалент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дверная размером 2*0,9м для дверей типа «Ростра»ЭКО ПГ 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полот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ВХ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ики из древесины типа Н-1 или Н-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ки врезные сувальдные с защелкой и фалевыми ручками типа Зенит-3в9-4  или эквивалент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осевое расстояние не более: м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4*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8*1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2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урупы с полукруглой головкой 6*6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резьбы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утренний диаметр резьбы d2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  резьбы Р, не более, 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головки D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2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2,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диус сферы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1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4,8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мер крестообразного шлиц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аметр крестообразного шлица m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крестообразного шлица h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7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убина вхождения калибра в крестообразный шлиц не бол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cs="Times New Roman" w:ascii="Times New Roman" w:hAnsi="Times New Roman"/>
                <w:color w:val="2E3235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курка шлифовальная двухслойная с зернистостью 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2E3235"/>
              </w:rPr>
            </w:pPr>
            <w:r>
              <w:rPr>
                <w:rFonts w:eastAsia="Times New Roman" w:cs="Times New Roman" w:ascii="Times New Roman" w:hAnsi="Times New Roman"/>
                <w:b/>
                <w:color w:val="2E3235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нистость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ина шкурки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7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ина шкурки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3235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етвительная коробка У-196 «или эквивалент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л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щиты, не ниж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P54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ывальник  полуфарфоровые или фарфоровые с кронштей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р Д*Ш*В: не менее, м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50*590*180 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едесталы для умывальников полуфарфоровые или фарфоров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р Д*Ш*В:  мм  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40*215*200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cs="Times New Roman"/>
                <w:b/>
                <w:b/>
                <w:bCs/>
                <w:color w:val="0E0200"/>
              </w:rPr>
            </w:pPr>
            <w:r>
              <w:rPr>
                <w:rFonts w:cs="Times New Roman" w:ascii="Times New Roman" w:hAnsi="Times New Roman"/>
                <w:b/>
                <w:bCs/>
                <w:color w:val="0E0200"/>
              </w:rPr>
              <w:t>Сифон бутылочный (тип СБП2М) пластмассовый с латунным выпуском и вертикальным или горизонтальным отводом для мое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Среда рабоча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Сточные воды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>Температура рабочей среды (наибольшая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Назнач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Отведение сточной воды в канализацию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Присоеди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К сливному отверстию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30" w:after="30"/>
              <w:jc w:val="left"/>
              <w:rPr>
                <w:rFonts w:ascii="Times New Roman" w:hAnsi="Times New Roman" w:eastAsia="Times New Roman" w:cs="Times New Roman"/>
                <w:bCs/>
                <w:color w:val="0E02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E0200"/>
              </w:rPr>
              <w:t xml:space="preserve">Материал (основной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E0200"/>
              </w:rPr>
              <w:t>пластик, латун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еситель для умывальника медицинского СМ-УМ-НЛ настенный локтевой с комбинированной сеткой или эквивал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соединение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езьбово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пература рабочей среды (наибольшая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иал основной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атунь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 (покрытие)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Хромирование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лект поставки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меситель в сборе с комбинированной сеткой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са комплекта, кг: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начени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меситель предназначен для смешения холодной и горячей воды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вление PN, MПа (кгс/см2):  не мене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6 (6,0)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реда рабочая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</w:tr>
      <w:tr>
        <w:trPr>
          <w:trHeight w:val="13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конструкции: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стенный, локтево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Ol1">
    <w:name w:val="ol1"/>
    <w:basedOn w:val="Style13"/>
    <w:qFormat/>
    <w:rPr>
      <w:rFonts w:ascii="Arial" w:hAnsi="Arial" w:cs="Arial"/>
      <w:color w:val="000000"/>
      <w:sz w:val="21"/>
      <w:szCs w:val="21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ergia-msk.ru/shop/category/11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0:00Z</dcterms:created>
  <dc:creator>Your User Name</dc:creator>
  <dc:description/>
  <cp:keywords/>
  <dc:language>en-US</dc:language>
  <cp:lastModifiedBy>1</cp:lastModifiedBy>
  <cp:lastPrinted>2013-05-21T15:00:00Z</cp:lastPrinted>
  <dcterms:modified xsi:type="dcterms:W3CDTF">2013-05-22T07:58:00Z</dcterms:modified>
  <cp:revision>8</cp:revision>
  <dc:subject/>
  <dc:title>Утверждаю:</dc:title>
</cp:coreProperties>
</file>