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63"/>
        <w:gridCol w:w="1207"/>
        <w:gridCol w:w="4179"/>
        <w:gridCol w:w="113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-вание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-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-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-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корбиновая кислот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5% амп. 2мл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липе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в/м введения амп. 2мл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60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ялактат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идоксина  гидрохлорид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 покрытые оболочкой №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тиновая кислота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амп. 10мг/мл  1 мл 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ридоксин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вор для инъекций  ам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% 1мл 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ами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 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% 1мл 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иевая кислот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1мг  №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не менее 70% от установленного производителем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5-20T09:42:00Z</dcterms:modified>
  <cp:revision>52</cp:revision>
  <dc:subject/>
  <dc:title/>
</cp:coreProperties>
</file>