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</w:t>
      </w:r>
    </w:p>
    <w:p>
      <w:pPr>
        <w:pStyle w:val="TextBody"/>
        <w:spacing w:lineRule="auto" w:line="276"/>
        <w:ind w:firstLine="567"/>
        <w:jc w:val="center"/>
        <w:rPr/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1134"/>
        <w:gridCol w:w="1134"/>
        <w:gridCol w:w="992"/>
        <w:gridCol w:w="127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-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скорбиновая к-та р-р амп. для в/в. и в/м. введ. 50мг/мл 2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2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билипен р-р для в/м введ амп. 2 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 36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гне-В6 таб. п/о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9 555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икотиновая кислота - Виал р-р д/ин. 10мг/мл амп. 1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 593,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ридоксин р-р д/ин. 50мг/мл амп. 1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018,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иамин р-р для в/м введ. амп. 50мг/мл 1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874,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лиевая к-та таб. 1мг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388,00</w:t>
            </w:r>
          </w:p>
        </w:tc>
      </w:tr>
      <w:tr>
        <w:trPr/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919,60 рублей</w:t>
            </w:r>
          </w:p>
        </w:tc>
      </w:tr>
    </w:tbl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5-20T09:49:00Z</dcterms:modified>
  <cp:revision>53</cp:revision>
  <dc:subject/>
  <dc:title/>
</cp:coreProperties>
</file>