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лекарственные препа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БУЗ «ГКП №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363"/>
        <w:gridCol w:w="1207"/>
        <w:gridCol w:w="4179"/>
        <w:gridCol w:w="1134"/>
        <w:gridCol w:w="900"/>
        <w:gridCol w:w="720"/>
      </w:tblGrid>
      <w:tr>
        <w:trPr>
          <w:trHeight w:val="5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/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ждународное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орговое наимено-вание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выпуска, 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роиз-води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Ед-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зме-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л-во</w:t>
            </w:r>
          </w:p>
        </w:tc>
      </w:tr>
      <w:tr>
        <w:trPr>
          <w:trHeight w:val="33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ктовегин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40 мг/мл 5 мл амп. №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85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лутоп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100 мкл/мл амп. 1 мл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60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одексид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твор для в/в и в/м введения амп. 600 ЛЕ  2 мл 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метионин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офилизат для приготовления раствора для в/в и в/м  введ. 400 мг фл. № 5 в комплекте с растворителем (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-р-р амп. 5 м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строз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40% 10мл амп.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строз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фузий 5%  флакон по 4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2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гемостатическая коллагенова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*90 мм №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саметазо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4мг/мл  амп. 1 мл № 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спантенол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золь 130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пантеновая кислот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500 мг № 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креат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п/о кишечнорастворим. 25ЕД  № 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изоло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 амп. 30 мг  1 мл  №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2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з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 для в/в  введения 2 % амп. 10 мл № 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косерил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инъекций  амп. 42,5 мг/мл 5 мл  № 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ри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ные капли 4 % 10 мл №1 флакон-капель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октовая кислот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в/в введения  25мг/мл 24 мл   амп.  № 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естерон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сулы 100 мг № 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а [III] гидроксид полимальтозат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 жевательные 100 мг №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сфолипиды+ Глицирризиновая кислот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сулы 65мг+35 мг № 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лэтилпиридинол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4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твор для инъекций 10мг/мл амп. 1 мл № 1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trHeight w:val="55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й срок годности товара не менее 70% от установленного производителем срока год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>
      <w:rFonts w:eastAsia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eastAsia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cs="Calibri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color w:val="000000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8">
    <w:name w:val="xl178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1">
    <w:name w:val="xl181"/>
    <w:basedOn w:val="Normal"/>
    <w:qFormat/>
    <w:pP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1</cp:lastModifiedBy>
  <cp:lastPrinted>2012-07-16T09:40:00Z</cp:lastPrinted>
  <dcterms:modified xsi:type="dcterms:W3CDTF">2013-05-20T09:11:00Z</dcterms:modified>
  <cp:revision>51</cp:revision>
  <dc:subject/>
  <dc:title/>
</cp:coreProperties>
</file>