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</w:t>
      </w:r>
    </w:p>
    <w:p>
      <w:pPr>
        <w:pStyle w:val="TextBody"/>
        <w:spacing w:lineRule="auto" w:line="276"/>
        <w:ind w:firstLine="567"/>
        <w:jc w:val="center"/>
        <w:rPr/>
      </w:pPr>
      <w:r>
        <w:rPr>
          <w:sz w:val="22"/>
          <w:szCs w:val="22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TextBody"/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993"/>
        <w:gridCol w:w="992"/>
        <w:gridCol w:w="1134"/>
        <w:gridCol w:w="1134"/>
        <w:gridCol w:w="992"/>
        <w:gridCol w:w="1276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упако-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ктовегин р-р д/ин. амп. 40мг/мл 5мл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1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1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5 672,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лфлутоп р-р д/ин. амп. 1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54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56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51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54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 498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ессел Дуэ Ф р-р в/в и в/м введ. 600 ЛЕ амп. 2 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61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64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58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61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7 119,6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ептрал лиоф. пригот. р-ра в/в и в/м введ. 400 мг фл. №5 в комплекте с р-лем (L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72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76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69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72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4 571,6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люкоза р-р для в/в введ. 400 мг/мл амп. 10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557,6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люкоза 5% р-р д/инф. фл. 400м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238,8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убка гемостатическая коллагеновая 90х90м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 747,5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ексаметазон р-р д/ин. 4мг/мл амп. 1мл №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69,2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антенол-спрей ВИАЛ аэр. 130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9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903,9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антогам таб. 500мг №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6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6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6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 840,5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анкреатин таб. п/о кишечнораств. 25ЕД №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 233,5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низолон р-р в/в и в/м введ. 30мг/мл амп. 1мл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195,6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ибоксин р-р д/ин. 2% амп. 10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 247,6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олкосерил р-р для в/в и в/м 42.5 мг/мл амп. 5мл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3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2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3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 927,5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ауфон гл. капли 4% фл.-капельница 10мл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 249,6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иоктацид 600Т 25мг/мл 24 мл амп.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4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3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4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 45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трожестан капс. 100мг №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8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7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5 432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еррум лек жев. таб. 100мг №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9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 574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осфоглив капс. 65мг+35мг №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 749,5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моксипин р-р д/ин. 10 мг/мл амп. 1 мл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 618,7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 397,45 рублей</w:t>
            </w:r>
          </w:p>
        </w:tc>
      </w:tr>
    </w:tbl>
    <w:p>
      <w:pPr>
        <w:pStyle w:val="TextBody"/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3-26T12:03:00Z</cp:lastPrinted>
  <dcterms:modified xsi:type="dcterms:W3CDTF">2013-05-20T09:21:00Z</dcterms:modified>
  <cp:revision>52</cp:revision>
  <dc:subject/>
  <dc:title/>
</cp:coreProperties>
</file>