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лекарственные препа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БУЗ «ГКП №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079"/>
        <w:gridCol w:w="1207"/>
        <w:gridCol w:w="4322"/>
        <w:gridCol w:w="1264"/>
        <w:gridCol w:w="900"/>
        <w:gridCol w:w="720"/>
      </w:tblGrid>
      <w:tr>
        <w:trPr>
          <w:trHeight w:val="5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/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ждународное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орговое наимено-вание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Форма выпуска, технические характеристик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роизводи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л-во</w:t>
            </w:r>
          </w:p>
        </w:tc>
      </w:tr>
      <w:tr>
        <w:trPr>
          <w:trHeight w:val="33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лодипи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п/о 10 мг № 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сопролол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 п/о плен.10 мг № 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60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нпоцетин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для приготовления раствора для инф. амп.5 мг/мл 2мл  №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нпоцетин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5 мг № 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верин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сулы пролонгированного действия 200 мг № 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апамид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п/о 2,5 мг № 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6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топрил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25 мг  № 2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гликард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в/в введения амп. 0,6 мг/мл 1 мл № 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иридамол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, покрытые оболочкой 25 мг №1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зартан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, покрытые пленочной оболочкой 50 мг  № 3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зартан +  Гидрохлоротиазид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, покрытые пленочной оболочкой 50мг+12,5мг  № 3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ния сульфат 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. амп. 25% 5мл № 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6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пролол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, покрытые пленочной оболочкой 50мг   № 3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доний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в/м и в/в введения амп. 10 % 5 мл  № 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80</w:t>
            </w:r>
          </w:p>
        </w:tc>
      </w:tr>
      <w:tr>
        <w:trPr>
          <w:trHeight w:val="2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зиноприл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аблетки 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мг № 2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роглицери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эрозоль подъязычный дозир.  0,4 мг/доза 200 доз фл. 10 мг № 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федипи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аблетки п/о 10мг №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авери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2% амп. 2мл № 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16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авери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и 20 мг № 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токсифилли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. 2% амп. 5мл № 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ндоприл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, покрытые пленочной оболочкой 5мг   № 3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астати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аблетки п/о  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мг  № 2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метазиди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п/о плен. 20 мг  № 3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сониди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п/о 0,4 мг  № 1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росемид 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твор для инъекций амп. 1%  2м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алаприл+ Гидрохлоротиазид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25мг+10мг  № 2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офилли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 в/в введения  амп.    24мг/мл 10 мл № 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ый срок годности товара не менее 70% от установленного производителем срока годнос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3"/>
    <w:qFormat/>
    <w:rPr>
      <w:rFonts w:eastAsia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eastAsia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cs="Calibri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color w:val="000000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cs="Calibri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i/>
      <w:i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cs="Calibri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47">
    <w:name w:val="xl147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78">
    <w:name w:val="xl178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1">
    <w:name w:val="xl181"/>
    <w:basedOn w:val="Normal"/>
    <w:qFormat/>
    <w:pP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32:00Z</dcterms:created>
  <dc:creator>Вадим</dc:creator>
  <dc:description/>
  <cp:keywords/>
  <dc:language>en-US</dc:language>
  <cp:lastModifiedBy>1</cp:lastModifiedBy>
  <cp:lastPrinted>2012-07-16T09:40:00Z</cp:lastPrinted>
  <dcterms:modified xsi:type="dcterms:W3CDTF">2013-05-20T06:02:00Z</dcterms:modified>
  <cp:revision>49</cp:revision>
  <dc:subject/>
  <dc:title/>
</cp:coreProperties>
</file>