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на поставку лекарственных препаратов</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На право заключить гражданско-правовой договор на поставку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sz w:val="22"/>
                <w:szCs w:val="22"/>
              </w:rPr>
              <w:t xml:space="preserve">410 090 (Четыреста десять тысяч девяносто) рублей 6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Администрация МБУЗ «ГКП № 4»: г.Пермь, ул.Академика Вавилова, д.4; </w:t>
            </w:r>
          </w:p>
          <w:p>
            <w:pPr>
              <w:pStyle w:val="TextBody"/>
              <w:rPr>
                <w:i/>
                <w:i/>
                <w:color w:val="000000"/>
                <w:sz w:val="22"/>
                <w:szCs w:val="22"/>
              </w:rPr>
            </w:pPr>
            <w:r>
              <w:rPr>
                <w:sz w:val="22"/>
                <w:szCs w:val="22"/>
              </w:rPr>
              <w:t xml:space="preserve">Поликлиника №3 МБУЗ «ГКП №4»: г.Пермь, ул.Куфонина, д.12; Поликлиника № 1 МБУЗ «ГКП № 4»: г. Пермь, шоссе Космонавтов, д. 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 с периодичностью 10 (десять)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 xml:space="preserve">При поставке товара остаточный срок годности товара должен быть не менее 70% от установленного производителем срока год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предусмотренное договор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1"/>
                <w:szCs w:val="21"/>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июня 2013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1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vanish/>
        </w:rPr>
      </w:pPr>
      <w:r>
        <w:rPr>
          <w:sz w:val="22"/>
          <w:szCs w:val="22"/>
        </w:rPr>
        <w:tab/>
        <w:tab/>
        <w:t xml:space="preserve"> 3. Обоснование начальной (максимальной) цены договора на 1 л. в 1 экз.;</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3-05-20T11:53:00Z</cp:lastPrinted>
  <dcterms:modified xsi:type="dcterms:W3CDTF">2013-05-20T05:53:00Z</dcterms:modified>
  <cp:revision>26</cp:revision>
  <dc:subject/>
  <dc:title>СОГЛАСОВАНО</dc:title>
</cp:coreProperties>
</file>