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</w:t>
      </w:r>
    </w:p>
    <w:p>
      <w:pPr>
        <w:pStyle w:val="TextBody"/>
        <w:spacing w:lineRule="auto" w:line="276"/>
        <w:ind w:firstLine="567"/>
        <w:jc w:val="center"/>
        <w:rPr/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3"/>
        <w:gridCol w:w="992"/>
        <w:gridCol w:w="1134"/>
        <w:gridCol w:w="1134"/>
        <w:gridCol w:w="992"/>
        <w:gridCol w:w="1276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упако-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 таб. 10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003,2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 таб. п/о плёночной 10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 65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поцетин конц. д/приг. р-ра д/инф. 5мг/мл амп. 2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 852,2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поцетин  таб 5мг №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113,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паталин капс. пролонг. действ. 200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 912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 таб.п/о 2,5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 060,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отен таб. 25мг №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 545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гликард р-р для в/в введ. 0,6мг/мл амп. 1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тил 25 таб. п/о 25 мг №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 623,2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п плюс таб. п/о плен. 50мг+12,5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565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п таб.покрытые плёночной оболочкой 50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 948,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-р д/ин 25% амп. 5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37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 таб. 50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204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дронат р-р д/парабульб. и в/в введ. 10% амп. 5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 084,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прил таб. 20мг №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816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спрей спрей подъязычн. дозир. 0,4 мг/доза 200 доз (10мл) фл. полипропил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6,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\хл свечи 20мг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2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/хл р-р д/ин 2%амп 2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870,4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таб. п/о плён. 10мг №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697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 раствор д/ин 2% амп 5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539,2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ариум А таб. п/о плён. 5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 033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ол таб. п/о плен. 20мг №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920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тазидин таб. п/о плен. 20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488,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нз таб. п/о плён. 0,4мг №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32 935,20 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 р-р д/ин. 1% амп. 2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87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п Н таб. 25мг+10мг №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 028,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 р-р в/в введ. 24мг/мл амп. 10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695,0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 090,60 рублей</w:t>
            </w:r>
          </w:p>
        </w:tc>
      </w:tr>
    </w:tbl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05-20T06:10:00Z</dcterms:modified>
  <cp:revision>51</cp:revision>
  <dc:subject/>
  <dc:title/>
</cp:coreProperties>
</file>