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лекарственные препар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МБУЗ «ГКП №4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864"/>
        <w:gridCol w:w="1854"/>
        <w:gridCol w:w="3365"/>
        <w:gridCol w:w="1264"/>
        <w:gridCol w:w="900"/>
        <w:gridCol w:w="720"/>
      </w:tblGrid>
      <w:tr>
        <w:trPr>
          <w:trHeight w:val="54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/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еждународное 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Торговое наименование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Форма выпуска, технические характеристик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роизводит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л-во</w:t>
            </w:r>
          </w:p>
        </w:tc>
      </w:tr>
      <w:tr>
        <w:trPr>
          <w:trHeight w:val="33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етилцистеин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ипучие таблетки</w:t>
            </w:r>
            <w:r>
              <w:rPr>
                <w:rFonts w:cs="Times New Roman" w:ascii="Times New Roman" w:hAnsi="Times New Roman"/>
                <w:lang w:val="en-US"/>
              </w:rPr>
              <w:t xml:space="preserve"> 200 </w:t>
            </w:r>
            <w:r>
              <w:rPr>
                <w:rFonts w:cs="Times New Roman" w:ascii="Times New Roman" w:hAnsi="Times New Roman"/>
              </w:rPr>
              <w:t>мг №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9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роксол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аблетки  30 мг №</w:t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90</w:t>
            </w:r>
          </w:p>
        </w:tc>
      </w:tr>
      <w:tr>
        <w:trPr>
          <w:trHeight w:val="60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мизол натрия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инъекций 500 мг/мл амп. 5мл № 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ратропия бромид+Фенотерол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золь для ингаляций дозир. 20мкг+50мкг/доза фл.200 доз №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аксолол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ли глазные 0,25 % 5 мл, флакон-капельница №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мгексин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же   8 мг № 2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9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мута трикалия дицитрат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  п/о 120 мг № 5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лофенак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 в/м введения амп. 25мг/мл 3 мл  № 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ибупрокаин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ли глазные 0,4 % 5 мл, флакон-капельница №1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топрофен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инъекций 50 мг/мл амп. 2 мл № 1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докаин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инъекций 2 % амп.   2 мл  № 1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2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клопрамид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инъекций амп. 5мг/мл 2 мл № 1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оксикам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инъекций 15 мг амп. 1,5мл  № 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аин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инъекций 0,5% амп. 10 мл   № 1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епразол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сулы 20 мг № 3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</w:rPr>
              <w:t>Карбомер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ль глазной 2,5 мг/г фл.10г  с пипеткой №1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есонид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для ингаляций дозированный 100мкг/доза  200 доз № 1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опирамин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инъекций  амп.   20мг/мл 1  мл  № 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лол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ли глазные 0,5% 10 мл, флакон- капельница №1</w:t>
              <w:tab/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етилсалициловая кислота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 п/о плёночной  кишечнорастворимые 100 мг № 3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90</w:t>
            </w:r>
          </w:p>
        </w:tc>
      </w:tr>
      <w:tr>
        <w:trPr>
          <w:trHeight w:val="550" w:hRule="atLeast"/>
        </w:trPr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ый срок годности товара не менее 70% от установленного производителем срока годнос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3"/>
    <w:qFormat/>
    <w:rPr>
      <w:rFonts w:eastAsia="Calibri"/>
      <w:sz w:val="22"/>
      <w:szCs w:val="22"/>
    </w:rPr>
  </w:style>
  <w:style w:type="character" w:styleId="Style17">
    <w:name w:val="Нижний колонтитул Знак"/>
    <w:basedOn w:val="Style13"/>
    <w:qFormat/>
    <w:rPr>
      <w:rFonts w:eastAsia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cs="Calibri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i/>
      <w:i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color w:val="000000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cs="Calibri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i/>
      <w:i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cs="Calibri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cs="Calibri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cs="Calibri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cs="Calibri"/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47">
    <w:name w:val="xl147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78">
    <w:name w:val="xl178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81">
    <w:name w:val="xl181"/>
    <w:basedOn w:val="Normal"/>
    <w:qFormat/>
    <w:pP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3:32:00Z</dcterms:created>
  <dc:creator>Вадим</dc:creator>
  <dc:description/>
  <cp:keywords/>
  <dc:language>en-US</dc:language>
  <cp:lastModifiedBy>1</cp:lastModifiedBy>
  <cp:lastPrinted>2012-07-16T09:40:00Z</cp:lastPrinted>
  <dcterms:modified xsi:type="dcterms:W3CDTF">2013-05-20T03:31:00Z</dcterms:modified>
  <cp:revision>48</cp:revision>
  <dc:subject/>
  <dc:title/>
</cp:coreProperties>
</file>