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 право заключить гражданско-правовой договор на поставку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283 513 (Двести восемьдесят три тысячи пятьсот тринадцать) рублей 3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 xml:space="preserve">Поликлиника №3 МБУЗ «ГКП №4»: г.Пермь, ул.Куфонина, д.12; Поликлиника № 1 МБУЗ «ГКП № 4»: г. Пермь, шоссе Космонавтов, д.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 с периодичностью 10 (десять)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июня 2013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4-04T12:10:00Z</cp:lastPrinted>
  <dcterms:modified xsi:type="dcterms:W3CDTF">2013-05-20T03:40:00Z</dcterms:modified>
  <cp:revision>25</cp:revision>
  <dc:subject/>
  <dc:title>СОГЛАСОВАНО</dc:title>
</cp:coreProperties>
</file>