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ind w:firstLine="567"/>
        <w:rPr/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993"/>
        <w:gridCol w:w="992"/>
        <w:gridCol w:w="1134"/>
        <w:gridCol w:w="1134"/>
        <w:gridCol w:w="992"/>
        <w:gridCol w:w="1418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упако-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ЦЦ 200 таб. шип. 200 мг №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2,1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мбробене таб. 30мг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9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ралгин М р-р в/в и в/м введ. 500 мг/мл амп. 5 мл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6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еродуал Н аэр. д/инг. дозир. 20мкг+50мкг/доза фл. 200доз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7,2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етоптик С гл. капли 0,25% 5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ромгексин 8 Берлин-Хеми др. 8мг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2,3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-нол таб. п/о 120мг №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08,8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иклофенак р-р для в/м введ. 25мг/мл амп. 3мл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2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окаин гл. капли 0,4% фл. 5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2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етонал р-р для в/в и в/м введ 50мг/мл амп 2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8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докаин р-р д/ин амп. 20 мг/мл 2 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8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рукал р-р в/в и в/м введ. 10мг амп. 2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8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валис р-р для в/м введ. 15мг амп. 1,5мл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99,2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вокаин р-р д/ин 0,5% амп 10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мепразол  капс 2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5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фтагель гл. гель 2,5мг/г фл. 10г с пипе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2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ульмикорт турбухалер пор. д/инг. дозир. 100мкг/доза 200доз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49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прастин р-р для в/в и в/м введ 20мг/мл амп 1 мл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4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имолол гл. капли 0,5% тюб.-капельница 10мл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ромбо АСС таб. п/о плён. кш/раств. 100 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6,20</w:t>
            </w:r>
          </w:p>
        </w:tc>
      </w:tr>
      <w:tr>
        <w:trPr/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 513,30 рублей</w:t>
            </w:r>
          </w:p>
        </w:tc>
      </w:tr>
    </w:tbl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5-20T03:45:00Z</dcterms:modified>
  <cp:revision>50</cp:revision>
  <dc:subject/>
  <dc:title/>
</cp:coreProperties>
</file>