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мая 2013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участника размещения заказ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нковские реквизи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Заполняется физическим лицом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т.ч .индивидуальным предпринимателем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.И.О. участника размещения заказ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житель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нковские реквизи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бюджетному общеобразовательному учреждению «Гимназия №17» г. Перми 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0356300077813000002 от 22.05.2013 г. о проведении запроса котировок на </w:t>
      </w:r>
      <w:r>
        <w:rPr>
          <w:szCs w:val="24"/>
        </w:rPr>
        <w:t>оказание услуг по организации питания учащихся, посещающих летний математический лагерь с дневным пребыванием в МБОУ «Гимназия №17» г. Перми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договор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договора, указанные в извещении №____ от   ___________2013 г. о проведении запроса котировок на оказание услуг по организации питания учащихся, посещающих летний математический лагерь с дневным пребыванием в МБОУ «Гимназия №17» г. Перми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3:13:00Z</dcterms:created>
  <dc:creator>orlov</dc:creator>
  <dc:description/>
  <cp:keywords/>
  <dc:language>en-US</dc:language>
  <cp:lastModifiedBy>ast</cp:lastModifiedBy>
  <cp:lastPrinted>2010-05-26T09:25:00Z</cp:lastPrinted>
  <dcterms:modified xsi:type="dcterms:W3CDTF">2013-05-22T07:02:00Z</dcterms:modified>
  <cp:revision>15</cp:revision>
  <dc:subject/>
  <dc:title>УТВЕРЖДАЮ</dc:title>
</cp:coreProperties>
</file>