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«Гимназия №17» г. Перми (далее – Заказчик) в лице директора Падей Элеоноры Николаевны, действующего на основании Устава, с одной стороны, и ___________________________________  (далее – исполнитель) в лице ____________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3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50 учащихся, посещающих летний математический лагерь с дневным пребыванием в МБОУ «Гимназия №17» г. Перми </w:t>
      </w:r>
      <w:r>
        <w:rPr>
          <w:color w:val="000000"/>
          <w:sz w:val="24"/>
          <w:szCs w:val="24"/>
        </w:rPr>
        <w:t xml:space="preserve">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00 г. Пермь, ул. Ленина, 31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с момента заключения муниципального контракта по 26 июня 2013 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             Исполнитель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3:00Z</dcterms:created>
  <dc:creator>orlov</dc:creator>
  <dc:description/>
  <cp:keywords/>
  <dc:language>en-US</dc:language>
  <cp:lastModifiedBy>ast</cp:lastModifiedBy>
  <cp:lastPrinted>2012-05-17T10:18:00Z</cp:lastPrinted>
  <dcterms:modified xsi:type="dcterms:W3CDTF">2013-05-22T04:43:00Z</dcterms:modified>
  <cp:revision>11</cp:revision>
  <dc:subject/>
  <dc:title>УТВЕРЖДАЮ</dc:title>
</cp:coreProperties>
</file>