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127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TextBodyIndent"/>
        <w:tabs>
          <w:tab w:val="clear" w:pos="708"/>
          <w:tab w:val="left" w:pos="2127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2127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стоимости услуги по организации питания учащихся, посещающих летний математический лагерь с дневным пребыванием </w:t>
      </w:r>
    </w:p>
    <w:p>
      <w:pPr>
        <w:pStyle w:val="TextBodyIndent"/>
        <w:tabs>
          <w:tab w:val="clear" w:pos="708"/>
          <w:tab w:val="left" w:pos="2127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БОУ «Гимназия №17» г. Пер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82"/>
        <w:gridCol w:w="2274"/>
        <w:gridCol w:w="2548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2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на 1 ребенка в де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2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2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2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муниципальной услуги (руб.)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2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2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2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27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162 000,00</w:t>
            </w:r>
          </w:p>
        </w:tc>
      </w:tr>
    </w:tbl>
    <w:p>
      <w:pPr>
        <w:pStyle w:val="TextBodyIndent"/>
        <w:tabs>
          <w:tab w:val="clear" w:pos="708"/>
          <w:tab w:val="left" w:pos="212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127" w:leader="none"/>
        </w:tabs>
        <w:ind w:firstLine="709"/>
        <w:rPr/>
      </w:pPr>
      <w:r>
        <w:rPr>
          <w:sz w:val="24"/>
          <w:szCs w:val="24"/>
        </w:rPr>
        <w:t>Источником информации о ценах услуг по организации питания учащихся, посещающих летний математический лагерь с дневным пребыванием в МБОУ «Гимназия №17» г. Перми является приказ начальника Департамента образования «Об организации лагерей досуга и отдыха на базе муниципальных образовательных учреждений в июне 2013 года» от 09.04.2013 № СЭД-08-01-09-252. Данный расчет производился согласно Методике расчета стоимости муниципальной услуги по организации отдыха детей в лагере досуга и отдыха, утвержденной постановлением администрации города Перми. Расходы определялись из средних цен на продукты питания по городу Перми по состоянию на 01 апреля текущего года и натуральных норм питания на 1 ребенка в день в зависимости от возраста ребенка, с применением среднегодового индекса потребительских цен. Стоимость услуги на питание составила 180 руб. на 1 ребенка в день.</w:t>
      </w:r>
    </w:p>
    <w:p>
      <w:pPr>
        <w:pStyle w:val="TextBodyIndent"/>
        <w:tabs>
          <w:tab w:val="clear" w:pos="708"/>
          <w:tab w:val="left" w:pos="212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12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                                     Н.А. Сапры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31:00Z</dcterms:created>
  <dc:creator>ast</dc:creator>
  <dc:description/>
  <cp:keywords/>
  <dc:language>en-US</dc:language>
  <cp:lastModifiedBy>ast</cp:lastModifiedBy>
  <dcterms:modified xsi:type="dcterms:W3CDTF">2013-05-21T12:06:00Z</dcterms:modified>
  <cp:revision>11</cp:revision>
  <dc:subject/>
  <dc:title/>
</cp:coreProperties>
</file>