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1"/>
        <w:gridCol w:w="6514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3000002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питания учащихся, посещающих летний математический лагерь с дневным пребыванием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1"/>
        <w:gridCol w:w="6514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Гимназия №17" г.Перми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1"/>
        <w:gridCol w:w="6514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7.perm@mail.ru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2"/>
        <w:gridCol w:w="6513"/>
      </w:tblGrid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5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питания учащихся, посещающих летний математический лагерь с дневным пребыванием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5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 000,00</w:t>
              <w:br/>
              <w:t xml:space="preserve">Российский рубль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5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к извещению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питания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5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460 Питание диетическое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1"/>
        <w:gridCol w:w="6514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27.06.2012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6"/>
        <w:gridCol w:w="6976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7 7970900 012 226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1"/>
        <w:gridCol w:w="6514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3 13:00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3 15:00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1:00Z</dcterms:created>
  <dc:creator>ast</dc:creator>
  <dc:description/>
  <cp:keywords/>
  <dc:language>en-US</dc:language>
  <cp:lastModifiedBy>ast</cp:lastModifiedBy>
  <cp:lastPrinted>2012-05-22T12:22:00Z</cp:lastPrinted>
  <dcterms:modified xsi:type="dcterms:W3CDTF">2013-05-22T06:56:00Z</dcterms:modified>
  <cp:revision>6</cp:revision>
  <dc:subject/>
  <dc:title/>
</cp:coreProperties>
</file>