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ановке урн на объектах улично-дорожной сети Дзерж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ановке урн на объектах улично-дорожной сети Дзерж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9 836,6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установка урн в течение 21 календарного дня с момента заключения контракта, содержание установленных урн по 20 дека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996,7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9 950,9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15:00Z</dcterms:created>
  <dc:creator>burmasova</dc:creator>
  <dc:description/>
  <cp:keywords/>
  <dc:language>en-US</dc:language>
  <cp:lastModifiedBy>burmasova</cp:lastModifiedBy>
  <cp:lastPrinted>2013-05-23T12:16:00Z</cp:lastPrinted>
  <dcterms:modified xsi:type="dcterms:W3CDTF">2013-05-23T06:17:00Z</dcterms:modified>
  <cp:revision>3</cp:revision>
  <dc:subject/>
  <dc:title/>
</cp:coreProperties>
</file>