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слуга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11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с 01 июля по 31 декабря  2013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1047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131  рабочий день (в т.ч.1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едпраздн. раб. день -7часов)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11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01 июля по 23 августа  2013г. и с  01 октября по 31 декабря  2013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525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- 105  рабочих дней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3.00 часов (5 часов в ден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325"/>
      </w:tblGrid>
      <w:tr>
        <w:trPr/>
        <w:tc>
          <w:tcPr>
            <w:tcW w:w="5096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А.И.Дорощ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58:00Z</dcterms:created>
  <dc:creator>Владелец</dc:creator>
  <dc:description/>
  <cp:keywords/>
  <dc:language>en-US</dc:language>
  <cp:lastModifiedBy>Владелец</cp:lastModifiedBy>
  <dcterms:modified xsi:type="dcterms:W3CDTF">2013-05-16T05:43:00Z</dcterms:modified>
  <cp:revision>30</cp:revision>
  <dc:subject/>
  <dc:title/>
</cp:coreProperties>
</file>