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356300149513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31 204,68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Цена Договора включает в себя все расходы, связанные с оказанием автотранспортных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Характеристики и количество оказываемых услуг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о оказания услуг – 01 июля 2013 года Окончание оказания услуг – 31 декабря 2013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Заказчик оплатит оказанные и принятые автотранспортные услуги путем перечисления денежных средств на расчетный счет Исполнителя в течение 20 (двадцати) банковских дней со дня предоставления Исполнителем: - счета, - счета-фактуры, - «Акта выполненных услуг» за отчётный период, подписанного обеими сторонами (Приложение № 3)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д бюджетной классификации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902 0902 4779902 351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4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3.06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орма котировочной заявки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0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3.05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02:00Z</dcterms:created>
  <dc:creator>Владелец</dc:creator>
  <dc:description/>
  <cp:keywords/>
  <dc:language>en-US</dc:language>
  <cp:lastModifiedBy>Владелец</cp:lastModifiedBy>
  <cp:lastPrinted>2010-08-19T10:48:00Z</cp:lastPrinted>
  <dcterms:modified xsi:type="dcterms:W3CDTF">2013-05-23T05:55:00Z</dcterms:modified>
  <cp:revision>39</cp:revision>
  <dc:subject/>
  <dc:title/>
</cp:coreProperties>
</file>