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1 к </w:t>
      </w:r>
    </w:p>
    <w:p>
      <w:pPr>
        <w:pStyle w:val="Normal"/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  <w:t>Извещению о запросе котирово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Техническое задание.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6480"/>
        <w:gridCol w:w="720"/>
        <w:gridCol w:w="9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требност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т ортодонтическ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рименяется для ортодонтических аппаратов на верхнюю и нижнюю челюсть с двумя направляющим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га нитилоновая 0,16 в/чел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Нитилоновая, стальная, круглого, квадратного прямоугольного сечения. Реверсионная с покрытием, без покрытия. С изгибом и без изгиба, скрученные из трёх, шести и восьми проволок, с петлями и столбиками. Выпускается на верхнюю и нижнюю челюсть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га нитилоновая 0,18 в/чел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Нитилоновая, стальная, круглого, квадратного прямоугольного сечения. Реверсионная с покрытием, без покрытия. С изгибом и без изгиба, скрученные из трёх, шести и восьми проволок, с петлями и столбиками. Выпускается на верхнюю и нижнюю челюсть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га нитилоновая 0,16 н/чел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Нитилоновая, стальная, круглого, квадратного прямоугольного сечения. Реверсионная с покрытием, без покрытия. С изгибом и без изгиба, скрученные из трёх, шести и восьми проволок, с петлями и столбиками. Выпускается на верхнюю и нижнюю челюсть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га нитилоновая 0,18 н/чел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Нитилоновая, стальная, круглого, квадратного прямоугольного сечения. Реверсионная с покрытием, без покрытия. С изгибом и без изгиба, скрученные из трёх, шести и восьми проволок, с петлями и столбиками. Выпускается на верхнюю и нижнюю челюсть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гатура длинная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Металлическая, в упаковке 25 шт. Применяется в ортодонтии для скрепления зуб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гатура короткая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Металлическая, в упаковке 50 шт. Применяется в ортодонтии для скрепления зуб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лока лигатурна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Лигатурная сталь нержавеющая. Диаметр 0,5мм, длина 5000м ТУ 65-2-112-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чная трубка на верхн.челюсть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хняя челюсть – на сетке и для пайки с одной, двумя и тремя отверстиями. Лингвальные для бампера и нёбного бюгеля, щёчные на первые, вторые, третьи моляры. Выпускаются по штукам, индивидуальн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чная трубка на нижн.челюсть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яя челюсть – на сетке и для пайки с одной, двумя и тремя отверстиями, лингвальные для бампера и для небного бюгеля: щечные на первые, вторые, третьи моля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почка эластичная 4м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астичная, прозрачная со средним шагом. Длина 4метр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jc w:val="both"/>
        <w:rPr/>
      </w:pPr>
      <w:r>
        <w:rPr/>
        <w:t xml:space="preserve">Эквивалентность товара определяется согласно характеристикам. Если в упаковке содержится другое количество нитей, соответственно проставляется другая потребно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Заказчик</w:t>
      </w:r>
    </w:p>
    <w:p>
      <w:pPr>
        <w:pStyle w:val="Normal"/>
        <w:rPr/>
      </w:pPr>
      <w:r>
        <w:rPr/>
        <w:t xml:space="preserve">        </w:t>
      </w:r>
      <w:r>
        <w:rPr/>
        <w:t>главный врач МБУЗ «ГСП №7»</w:t>
        <w:tab/>
        <w:tab/>
        <w:t xml:space="preserve">________________________________А.И.Дорощук               </w:t>
      </w:r>
      <w:r>
        <w:rPr>
          <w:sz w:val="20"/>
          <w:szCs w:val="20"/>
        </w:rPr>
        <w:t xml:space="preserve">                                              </w:t>
      </w:r>
    </w:p>
    <w:sectPr>
      <w:type w:val="nextPage"/>
      <w:pgSz w:w="11906" w:h="16838"/>
      <w:pgMar w:left="851" w:right="567" w:gutter="0" w:header="0" w:top="56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lineRule="atLeast" w:line="312" w:before="0" w:after="50"/>
    </w:pPr>
    <w:rPr>
      <w:rFonts w:ascii="Tahoma" w:hAnsi="Tahoma" w:cs="Tahoma"/>
      <w:color w:val="333333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7:27:00Z</dcterms:created>
  <dc:creator>Владелец</dc:creator>
  <dc:description/>
  <cp:keywords/>
  <dc:language>en-US</dc:language>
  <cp:lastModifiedBy>Владелец</cp:lastModifiedBy>
  <cp:lastPrinted>2013-05-07T12:42:00Z</cp:lastPrinted>
  <dcterms:modified xsi:type="dcterms:W3CDTF">2013-05-07T07:43:00Z</dcterms:modified>
  <cp:revision>56</cp:revision>
  <dc:subject/>
  <dc:title/>
</cp:coreProperties>
</file>