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580"/>
        <w:gridCol w:w="72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стмасса самотвердеющая "Протакрил-М"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починки и реставрации съемных пластиночных зубных протезов, а также для изготовления  челюстнолицевых, ортодонтических аппаратов и съемных шин-протезов при заболевании пародонта. Комплектность: порошок "Протакрил-М" – 160гр., жидкость "Протакрил-М" – 100гр., лак разделительный «Изолак»-69 – 5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а д/базисов с прожилками "Фторакс"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а для изготовления базисов съемных протезов. Представляет собой пластмассу горячего отверждения на основе фторсодержащих акрилов сополимеров типа порошок-жидкость и окрашенных синтетических волоко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цинкфосфатный стоматологический цемент "Уницем" или эквивален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 стоматологический цинкфосфатный двухкомпанентный. Для фиксации вкладок, штифтовых зубов, металлических, фарфоровых, металлокерамичеких коронок и мостовидных протезов; для пломбирования зубов, подлежащих закрытию коронками, в качестве изолирующей прокладки при пломбировании  зубов амальгагами, силикатными и силикофосфатными  цемент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 </w:t>
      </w:r>
      <w:r>
        <w:rPr/>
        <w:t>главный врач МБ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cp:lastPrinted>2013-03-26T11:36:00Z</cp:lastPrinted>
  <dcterms:modified xsi:type="dcterms:W3CDTF">2013-05-07T10:40:00Z</dcterms:modified>
  <cp:revision>30</cp:revision>
  <dc:subject/>
  <dc:title/>
</cp:coreProperties>
</file>