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156300028113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казание услуг по выдаче сертификатов на оздоровление и (или) отдых детей родителям (законным представителям)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озжерина Ольга Арк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соответствии с требованиями документации о открытом аукционе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казание услуг по выдаче сертификатов на оздоровление и (или) отдых детей родителям (законным представителям)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 488,5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99090 Коммерческие и технические услуги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 673 (шесть тысяч шестьсот семьдесят три) выданных сертификатов на оздоровление и (или) отдых детей родителям (законным представителям) на основании принятых пакетов документов; привлечение для оказания услуг не менее 7 специалистов; время выдачи одного сертификата не более 10 мину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соответствии с требованиями документации об открытом аукц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пункты выдачи сертификатов будут организованы во всех административных районах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даты заключения контракта до 31.08.2013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174,4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.05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3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6.06.2013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.05.2013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9:06:00Z</dcterms:created>
  <dc:creator>shabalina-si</dc:creator>
  <dc:description/>
  <cp:keywords/>
  <dc:language>en-US</dc:language>
  <cp:lastModifiedBy>shabalina-si</cp:lastModifiedBy>
  <dcterms:modified xsi:type="dcterms:W3CDTF">2013-05-23T09:07:00Z</dcterms:modified>
  <cp:revision>1</cp:revision>
  <dc:subject/>
  <dc:title/>
</cp:coreProperties>
</file>