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крытого аукциона в электронной форме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коммерческие предложения о ценах аналогичных услуг, полученные в результате изучения рын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данные реестра контрактов</w:t>
      </w:r>
      <w:r>
        <w:rPr/>
        <w:t xml:space="preserve">  общероссийского официального сайта аналогичных услу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сведений о контракте 0156300028113000008, № контракта 0156300028113000006-0065783-01 от 08.04.20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выдачи одного сертификата по контракту = 24 рубля 50 копеек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2. коммерческое предложение ООО «Правовая поддержка» - стоимость выдачи 1 одного сертификата = 24 рубля 5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тоимость выдачи 1 одного сертификата = 24 рубля 50 копее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,5 руб. *6 673 штук плановое количество сертификатов  = 163 488 руб. 50 копеек – начальная (максимальная) цена контракт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03:00Z</dcterms:created>
  <dc:creator>shabalina-si</dc:creator>
  <dc:description/>
  <cp:keywords/>
  <dc:language>en-US</dc:language>
  <cp:lastModifiedBy>shabalina-si</cp:lastModifiedBy>
  <cp:lastPrinted>2013-02-28T17:34:00Z</cp:lastPrinted>
  <dcterms:modified xsi:type="dcterms:W3CDTF">2013-05-21T11:32:00Z</dcterms:modified>
  <cp:revision>6</cp:revision>
  <dc:subject/>
  <dc:title/>
</cp:coreProperties>
</file>