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9 к конкурсной документации</w:t>
      </w:r>
    </w:p>
    <w:p>
      <w:pPr>
        <w:pStyle w:val="Normal"/>
        <w:ind w:left="6095" w:hanging="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договора – 19 451 304,00  (Девятнадцать миллионов четыреста  пятьдесят одна тысяча триста четыре) рубля 00 копеек (19 670 400,00+19 332 000,00+19 351 512,00/3)</w:t>
      </w:r>
    </w:p>
    <w:p>
      <w:pPr>
        <w:pStyle w:val="Normal"/>
        <w:spacing w:lineRule="exact" w:line="240"/>
        <w:ind w:firstLine="54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начальной (максимальной) цены договора произведен на основании следующих коммерческих предложений</w:t>
      </w:r>
      <w:r>
        <w:rPr>
          <w:rFonts w:cs="Luxi Serif;Arial Unicode MS" w:ascii="Luxi Serif;Arial Unicode MS" w:hAnsi="Luxi Serif;Arial Unicode MS"/>
          <w:sz w:val="22"/>
          <w:szCs w:val="22"/>
        </w:rPr>
        <w:t xml:space="preserve">: </w:t>
      </w:r>
    </w:p>
    <w:p>
      <w:pPr>
        <w:pStyle w:val="Normal"/>
        <w:spacing w:lineRule="exact" w:line="24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53035</wp:posOffset>
                </wp:positionV>
                <wp:extent cx="6391275" cy="3502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50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6"/>
                              <w:gridCol w:w="1501"/>
                              <w:gridCol w:w="1028"/>
                              <w:gridCol w:w="1200"/>
                              <w:gridCol w:w="1065"/>
                              <w:gridCol w:w="1101"/>
                              <w:gridCol w:w="993"/>
                              <w:gridCol w:w="1757"/>
                            </w:tblGrid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  <w:br/>
                                    <w:t xml:space="preserve">источника  </w:t>
                                    <w:br/>
                                    <w:t xml:space="preserve">информации/ наименование </w:t>
                                    <w:br/>
                                    <w:t>исполнителей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квизиты   </w:t>
                                    <w:br/>
                                    <w:t>документов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оимость часа работы программиста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оимость часа работы дежурного техника системы МАЯК-СН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-во часов программистов по договор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-во часов дежурного договору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провождение и развитие  автоматизированной системы навигационного контроля и управления общественным транспортом города Перми МАЯК-СН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ерческое предложение №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 от 19.03.20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0 руб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0 руб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92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 670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  <w:cantSplit w:val="true"/>
                              </w:trPr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ммерческое предложение №2 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 от 19.03.20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0 руб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 руб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92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 33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ммерческое предложение №3 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 от 22.03.20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8,50 руб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0 руб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92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 351 512 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Arial Unicode MS" w:cs="Liberation Serif;Arial Unicode MS"/>
                              </w:rPr>
                            </w:pPr>
                            <w:r>
                              <w:rPr>
                                <w:rFonts w:eastAsia="Liberation Serif;Arial Unicode MS" w:cs="Liberation Serif;Arial Unicode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75.8pt;mso-wrap-distance-left:9.05pt;mso-wrap-distance-right:9.05pt;mso-wrap-distance-top:0pt;mso-wrap-distance-bottom:0pt;margin-top:12.0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6"/>
                        <w:gridCol w:w="1501"/>
                        <w:gridCol w:w="1028"/>
                        <w:gridCol w:w="1200"/>
                        <w:gridCol w:w="1065"/>
                        <w:gridCol w:w="1101"/>
                        <w:gridCol w:w="993"/>
                        <w:gridCol w:w="1757"/>
                      </w:tblGrid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  <w:br/>
                              <w:t xml:space="preserve">источника  </w:t>
                              <w:br/>
                              <w:t xml:space="preserve">информации/ наименование </w:t>
                              <w:br/>
                              <w:t>исполнителей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квизиты   </w:t>
                              <w:br/>
                              <w:t>документов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имость часа работы программиста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оимость часа работы дежурного техника системы МАЯК-СН </w:t>
                              <w:br/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-во часов программистов по договор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-во часов дежурного договору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сумм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провождение и развитие  автоматизированной системы навигационного контроля и управления общественным транспортом города Перми МАЯК-СН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ерческое предложение №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 от 19.03.20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0 руб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0 руб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5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92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 670 400,00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  <w:cantSplit w:val="true"/>
                        </w:trPr>
                        <w:tc>
                          <w:tcPr>
                            <w:tcW w:w="14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ммерческое предложение №2 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5 от 19.03.20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0 руб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 руб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5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92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 332 0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ммерческое предложение №3 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9 от 22.03.20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8,50 руб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0 руб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5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92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 351 512 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Arial Unicode MS" w:cs="Liberation Serif;Arial Unicode MS"/>
                        </w:rPr>
                      </w:pPr>
                      <w:r>
                        <w:rPr>
                          <w:rFonts w:eastAsia="Liberation Serif;Arial Unicode MS" w:cs="Liberation Serif;Arial Unicode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899" w:bottom="1130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xi Serif">
    <w:altName w:val="Arial Unicode MS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 Fallback;Arial Unicode MS" w:cs="FreeSans;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9:00Z</dcterms:created>
  <dc:creator>Чайко Ольга Михайловна</dc:creator>
  <dc:description/>
  <cp:keywords/>
  <dc:language>en-US</dc:language>
  <cp:lastModifiedBy>Чайко Ольга Михайловна</cp:lastModifiedBy>
  <cp:lastPrinted>2013-05-22T16:39:00Z</cp:lastPrinted>
  <dcterms:modified xsi:type="dcterms:W3CDTF">2013-05-22T10:54:00Z</dcterms:modified>
  <cp:revision>9</cp:revision>
  <dc:subject/>
  <dc:title/>
</cp:coreProperties>
</file>