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провождению и развитию автоматизированной системы навигационного контроля общественного транспорта Перми «МАЯК-СН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провождению и развитию автоматизированной системы навигационного контроля общественного транспорта Перми «МАЯК-СН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51 30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0000 Автоматизированные информационные системы, системы для научных исследований, системы проектирования и управления на основе компьютерных баз данн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Городское управление транспорт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Уральская, 108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Уральская, 108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451 304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боты по сопровождению автоматизированной системы навигационного контроля общественного транспорта Перми «МАЯК-СН» - 25920 часов за 3 года. Работы по развитию автоматизированной системы навигационного контроля общественного транспорта Перми «МАЯК-СН» - 11952 часа за 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Уральская, 108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оказания услуг: с даты заключения договора. Окончание оказания услуг: 36 месяцев с даты заключения договора Ежемесячно Заказчик направляет Исполнителю уточняющую заявку на оказание услуг по сопровождению и развитию системы МАЯК-СН с описанием порядка оказания услуг согласно установленной формы (Приложение № 3 к Договору). Максимальный срок обработки заявки – 20 календарных дней со дня получения заявки Минимальный срок обработки заявки – 10 календарных дней со дня получения заявк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4 513,0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3.05.2013 по 2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Ленина, 34, 3 этаж, каб.15 (вход с ул.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, каб.13 (вход с ул. 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3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5:00Z</dcterms:created>
  <dc:creator>Чайко Ольга Михайловна</dc:creator>
  <dc:description/>
  <cp:keywords/>
  <dc:language>en-US</dc:language>
  <cp:lastModifiedBy>Чайко Ольга Михайловна</cp:lastModifiedBy>
  <cp:lastPrinted>2013-05-23T17:25:00Z</cp:lastPrinted>
  <dcterms:modified xsi:type="dcterms:W3CDTF">2013-05-23T11:26:00Z</dcterms:modified>
  <cp:revision>1</cp:revision>
  <dc:subject/>
  <dc:title/>
</cp:coreProperties>
</file>